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>городской Думы от 27 ноябр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>№ 475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Воткинской городской Думы от 27 ноября 2019 года № 475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были внесены соответствующие изменения в действующее законодательство, некоторые из них требуют отражения в Уставе муниципального образования «Город Воткинск». В связи с этим предлагается уточнить формулировку части 4.2 статьи 42  Устава, а именно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Часть 4.2 статьи 42 изложить в следующей редакции</w:t>
      </w:r>
      <w:r>
        <w:rPr/>
        <w:t>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2. Осуществляющие свои полномочия на постоянной основе депутат, Воткинской городской Думы не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лавы Удмуртской Республики в порядке, установленном законом Удмуртской Республи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ие на безвозмездной основе интересов муниципального образования «Город Воткинск» в совете муниципальных образований Удмуртской Республики, иных объединениях муниципальных образований, а также в их органах 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ление на безвозмездной основе интересов муниципального образования «Город Воткинск» в органах управления и ревизионной комиссии организации, учредителем (акционером, участником) которой является муниципальное образование «Город Воткинск», в соответствии с муниципальными правовыми актами, определяющими порядок осуществления от имени муниципального образования «Город Воткинск»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ые случаи, предусмотренные федеральными закона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                                                                     25.12.2019</w:t>
      </w:r>
    </w:p>
    <w:p>
      <w:pPr>
        <w:pStyle w:val="ConsPlus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9:00Z</dcterms:created>
  <dc:creator>инк</dc:creator>
  <dc:description/>
  <cp:keywords/>
  <dc:language>en-US</dc:language>
  <cp:lastModifiedBy>Лариса Ивановна</cp:lastModifiedBy>
  <dcterms:modified xsi:type="dcterms:W3CDTF">2019-12-27T06:01:00Z</dcterms:modified>
  <cp:revision>6</cp:revision>
  <dc:subject/>
  <dc:title/>
</cp:coreProperties>
</file>