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городской Думы от 27 ноябр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№ 475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Частью 4 статьи 48 Устава муниципального образования «Город Воткинск» в структуре Администрации города Воткинска предусматривается должность первого заместителя главы Администрации города Воткинска. Данная норма введена в Устав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Решением</w:t>
        </w:r>
      </w:hyperlink>
      <w:r>
        <w:rPr>
          <w:rFonts w:cs="Arial" w:ascii="Arial" w:hAnsi="Arial"/>
          <w:sz w:val="28"/>
          <w:szCs w:val="28"/>
        </w:rPr>
        <w:t xml:space="preserve"> Воткинской городской Думы от 29 декабря 2016 года N 132-РН. Однако до настоящего времени должность первого заместителя главы Администрации города Воткинска в структуру Администрации города Воткинска так и не введена. Последние изменения в структуру Администрации города Воткинска были внесены Решением Воткинской городской Думы от 25 апреля 2019 года.  Исходя из этого, следует вывод о том, что необходимости в этой должности не имеетс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е правовые акты  не должны противоречить Уставу муниципального образования «Город Воткинск» как правовому акту высшей юридической силы в связи с чем, предлагается исключить должность первого заместителя главы Администрации города Воткинска из Устава муниципального образования «Город Воткинск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Для этого предлагается  абзац первый части 4  статьи 48 Устава муниципального образования «Город Воткинск» 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4. В состав Администрации города Воткинска входят заместители главы Администрации города Воткинска по соответствующим направлениям деятельности.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sz w:val="28"/>
          <w:szCs w:val="28"/>
        </w:rPr>
        <w:t>28.12.201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A0E3FBC6BD2616E3FDF6E501670A33BB2D5AF2B8D49AD066D49983FB6ADD3DB23312F497762646CF4ED11272B06345FED1FC390BCF60B4156FC2Q3e8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9:00Z</dcterms:created>
  <dc:creator>инк</dc:creator>
  <dc:description/>
  <cp:keywords/>
  <dc:language>en-US</dc:language>
  <cp:lastModifiedBy>Лариса Ивановна</cp:lastModifiedBy>
  <cp:lastPrinted>2019-12-27T10:02:00Z</cp:lastPrinted>
  <dcterms:modified xsi:type="dcterms:W3CDTF">2019-12-28T09:50:00Z</dcterms:modified>
  <cp:revision>9</cp:revision>
  <dc:subject/>
  <dc:title/>
</cp:coreProperties>
</file>