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6 июн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20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ешением Воткинской городской Думы от 26 июня 2019 года № 420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 Проектом Решения Воткинской городской Думы «О внесении изменений в Устав муниципального образования «Город Воткинск» не учтены изменения, внесенные в Федеральный закон от 6 октября 2003 года № 131-ФЗ «Об общих принципах организации местного самоуправления в Российской Федерации» Федеральным законом от 01.05.2019 № 87-ФЗ в части требований к наименованию муниципального образования, установленных статьей 9.1 Федерального закона от 06.10.2003 № 131-ФЗ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8"/>
          <w:szCs w:val="28"/>
        </w:rPr>
        <w:t>Предлагается установить следующее наименование для нашего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Полное наименование – </w:t>
      </w:r>
      <w:r>
        <w:rPr>
          <w:rFonts w:cs="Arial" w:ascii="Arial" w:hAnsi="Arial"/>
          <w:b/>
          <w:sz w:val="28"/>
          <w:szCs w:val="28"/>
        </w:rPr>
        <w:t>Городской округ город Воткинск Удмуртской Республ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Сокращенная форма наименования</w:t>
      </w:r>
      <w:r>
        <w:rPr>
          <w:rFonts w:cs="Arial" w:ascii="Arial" w:hAnsi="Arial"/>
          <w:b/>
          <w:sz w:val="28"/>
          <w:szCs w:val="28"/>
        </w:rPr>
        <w:t xml:space="preserve"> – «Город Вотк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Для реализации предложенного наименования муниципального образования предлагается внести в Устав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на титульном листе слова «Город Воткинск» заменить словами «Городской округ город Воткинск Удмуртской Республики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Статья 1.</w:t>
      </w:r>
      <w:r>
        <w:rPr>
          <w:rFonts w:cs="Arial" w:ascii="Arial" w:hAnsi="Arial"/>
          <w:b/>
          <w:sz w:val="28"/>
          <w:szCs w:val="28"/>
        </w:rPr>
        <w:t xml:space="preserve"> Наименование, статус и территория муниципального образования «Городской округ город Воткинск Удмуртской Республики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 соответствии с Федеральным законом от 6 октября 2003 года № 131-ФЗ «Об общих принципах организации местного самоуправления в Российской Федерации» и настоящим Уставом для муниципального образования установлено наименование – «Городской округ город Воткинск Удмуртской Республики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 соответствии с законодательством Российской Федерации и Удмуртской Республики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муниципальное образование наделено статусом городского округа. Территорию городского округа составляет территория города Воткинска Удмуртской Республики, который в соответствии с Конституцией Удмуртской Республики является городом республиканского значения.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Устанавливается сокращенная форма наименования муниципального образования – «Город Воткинск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4.  Сокращенная форма наименования муниципального образования - «Город Воткинск» используется наравне с наименованием муниципального образования - «Городской округ город Воткинск Удмуртской Республики» в следующих случаях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) в наименовании Устава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официальных символах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 наименованиях органов местного самоуправле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в наименовании должности главы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в наименованиях знаков отличия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на штампах, печатях, бланках органов местного самоуправления и должностных лиц.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 наименовании статьи 8 слова «(городского округа) «Город Воткинск» заменить словами ««Городской округ город Воткинск Удмуртской Республики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 публичных слушаний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07.2019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39:00Z</dcterms:created>
  <dc:creator>инк</dc:creator>
  <dc:description/>
  <cp:keywords/>
  <dc:language>en-US</dc:language>
  <cp:lastModifiedBy>Лариса Ивановна</cp:lastModifiedBy>
  <dcterms:modified xsi:type="dcterms:W3CDTF">2019-07-26T05:43:00Z</dcterms:modified>
  <cp:revision>5</cp:revision>
  <dc:subject/>
  <dc:title/>
</cp:coreProperties>
</file>