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ЛЕЖИТ ВКЛЮЧЕНИЮ В РЕГИСТР</w:t>
        <w:tab/>
        <w:tab/>
        <w:tab/>
        <w:t xml:space="preserve">            ПРОЕКТ-РН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 Воткинской городской Думы</w:t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внесении изменений в Решение Воткинской городской Думы от 27 декабря 2017 года № 229-РН «О мерах по обеспечению безопасности детей на территории муниципального образования «Город Воткинск»</w:t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нято Воткинской </w:t>
      </w:r>
    </w:p>
    <w:p>
      <w:pPr>
        <w:pStyle w:val="Normal"/>
        <w:tabs>
          <w:tab w:val="clear" w:pos="708"/>
          <w:tab w:val="left" w:pos="6804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городской Думой     </w:t>
        <w:tab/>
        <w:t xml:space="preserve"> 21 февраля 2023 года</w:t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Руководствуясь Законом Удмуртской Республики от 18 октября 2011 года № 59-РЗ «О мерах по защите здоровья и развития детей в Удмуртской Республике», Уставом муниципального образования «Город Воткинск», с учетом заключений Экспертной комиссии муниципального образования «Город Воткинск» по вопросам защиты здоровья и развития детей от 14  ноября 2022 года № 1/22 и 21 декабря 2022 года № 2/22, Дума решает: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Приложение № </w:t>
      </w:r>
      <w:bookmarkStart w:id="0" w:name="_GoBack"/>
      <w:bookmarkEnd w:id="0"/>
      <w:r>
        <w:rPr>
          <w:rFonts w:cs="Times New Roman" w:ascii="Times New Roman" w:hAnsi="Times New Roman"/>
          <w:sz w:val="28"/>
          <w:szCs w:val="28"/>
        </w:rPr>
        <w:t>1 к решению Воткинской городской Думы от 27 декабря 2017 года № 229-РН «О мерах по обеспечению безопасности детей на территории муниципального образования «Город Воткинск» внести следующие изменения: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ополнить Перечень </w:t>
      </w:r>
      <w:r>
        <w:rPr>
          <w:rFonts w:cs="Times New Roman" w:ascii="Times New Roman" w:hAnsi="Times New Roman"/>
          <w:bCs/>
          <w:sz w:val="28"/>
          <w:szCs w:val="28"/>
        </w:rPr>
        <w:t>мест на территории муниципального образования «Город Воткинск», в которых не допускается нахождение детей, не достигших возраста 18 лет следующими</w:t>
      </w:r>
      <w:r>
        <w:rPr>
          <w:rFonts w:cs="Times New Roman" w:ascii="Times New Roman" w:hAnsi="Times New Roman"/>
          <w:sz w:val="28"/>
          <w:szCs w:val="28"/>
        </w:rPr>
        <w:t xml:space="preserve"> объектами:</w:t>
      </w:r>
    </w:p>
    <w:p>
      <w:pPr>
        <w:pStyle w:val="Normal"/>
        <w:autoSpaceDE w:val="false"/>
        <w:spacing w:lineRule="auto" w:line="240" w:before="0" w:after="0"/>
        <w:ind w:left="9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739"/>
        <w:gridCol w:w="2364"/>
        <w:gridCol w:w="3686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п/п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Наименование объекта (территории, помещения)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Место расположения объекта (адрес)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Наименование юридического лица или гражданина, осуществляющего предпринимательскую деятельность без образования юридического лица, которым принадлежит на праве собственности или ином  праве объект (территория, помещение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83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орговая сеть «Баско»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72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 Азина,14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ОО «Исток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2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4" w:firstLine="14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орговая сеть «Баско»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4" w:firstLine="14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 Зверева,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4" w:firstLine="14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ОО «Исток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3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4" w:firstLine="14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орговая сеть «Баско»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4" w:firstLine="14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 Краснофлотская,</w:t>
            </w:r>
          </w:p>
          <w:p>
            <w:pPr>
              <w:pStyle w:val="Normal"/>
              <w:spacing w:before="0" w:after="200"/>
              <w:ind w:left="-14" w:firstLine="14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4" w:firstLine="14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ОО «Исток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4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4" w:firstLine="14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орговая сеть «Баско»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4" w:firstLine="14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 Садовникова, 1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4" w:firstLine="14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ОО «Исток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5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4" w:firstLine="14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орговая сеть «Баско»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4" w:firstLine="14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 Чапаева, 7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4" w:firstLine="14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ОО «Исток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6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4" w:firstLine="14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орговая сеть «Баско»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4" w:firstLine="14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 Достоевского, 85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4" w:firstLine="14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ОО «Исток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7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4" w:firstLine="14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орговая сеть «Баско»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4" w:firstLine="14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 Юн. Пролетариев,4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4" w:firstLine="14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ОО «Исток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8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4" w:firstLine="14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орговая сеть «Баско»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4" w:firstLine="14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 Гастелло,6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4" w:firstLine="14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ОО «Исток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9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4" w:firstLine="14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орговая сеть «Баско»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4" w:firstLine="14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 Проелетарская, 1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4" w:firstLine="14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ОО «Исток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10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4" w:firstLine="14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орговая сеть «Баско»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4" w:firstLine="14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 Спорта,5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4" w:firstLine="14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ОО «Исток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11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4" w:firstLine="14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орговая сеть «Баско»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4" w:firstLine="14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 Спорта,195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4" w:firstLine="14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ОО «Исток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12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4" w:firstLine="14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ть специализированных магазинов «Красное&amp;Белое»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4" w:firstLine="14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 Мира,7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4" w:firstLine="14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ОО «Альфа Ижевск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13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4" w:firstLine="14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ть специализированных магазинов «Красное&amp;Белое»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4" w:firstLine="14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 Колхозная, 64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4" w:firstLine="14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ОО «Альфа Ижевск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14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4" w:firstLine="14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газин разливного пива «Пивомания»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4" w:firstLine="14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 Пугачева,34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4" w:firstLine="14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П Непомнящих Анастасия Юрьевн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15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4" w:firstLine="14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газин разливного пива «Разливное»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4" w:firstLine="14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 Ленинградская, 4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4" w:firstLine="14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П Попов Денис Викторович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16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4" w:firstLine="14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газин разливного пива «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Beer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Time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»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4" w:firstLine="14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асноармейская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168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П Ташмагонбетов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иктор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ладимировн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17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4" w:firstLine="14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газин разливного пива «Дымков»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4" w:firstLine="14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 Кирова,67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4" w:firstLine="14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П Мухачев Егор Сергеевич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18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фе «Бочка»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 1 Мая,83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П Брынцева Анастасия Денисовн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19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газин-закусочная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Пенное»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 1Мая,89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П Салихова Василя Мирсаетовн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20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газин-бар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Разливное 24»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 Колхозная, 64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нтемов Олег Владимирович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21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Vape SHOP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 Ленина, 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Бочкарев Денис Сергеевич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22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лый паровоз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 Шувалова, 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синов Андрей Сергеевич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23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дажа курительных смесей в ТЦ «Альфа»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 Волгоградская, 2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рубова Полина Валерьевна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 учетом внесенных изменений изложить его в следующей редакции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67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6237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6237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1</w:t>
      </w:r>
    </w:p>
    <w:p>
      <w:pPr>
        <w:pStyle w:val="Normal"/>
        <w:autoSpaceDE w:val="false"/>
        <w:spacing w:lineRule="auto" w:line="240" w:before="0" w:after="0"/>
        <w:ind w:left="623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решению Воткинской </w:t>
      </w:r>
    </w:p>
    <w:p>
      <w:pPr>
        <w:pStyle w:val="Normal"/>
        <w:autoSpaceDE w:val="false"/>
        <w:spacing w:lineRule="auto" w:line="240" w:before="0" w:after="0"/>
        <w:ind w:left="623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родской Думы</w:t>
      </w:r>
    </w:p>
    <w:p>
      <w:pPr>
        <w:pStyle w:val="Normal"/>
        <w:autoSpaceDE w:val="false"/>
        <w:spacing w:lineRule="auto" w:line="240" w:before="0" w:after="0"/>
        <w:ind w:left="6237" w:hanging="0"/>
        <w:rPr/>
      </w:pPr>
      <w:r>
        <w:rPr>
          <w:rFonts w:cs="Times New Roman" w:ascii="Times New Roman" w:hAnsi="Times New Roman"/>
          <w:sz w:val="28"/>
          <w:szCs w:val="28"/>
        </w:rPr>
        <w:t>от 29.12.2017 № 229-РН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ЕРЕЧЕНЬ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МЕСТ НА ТЕРРИТОРИИ МУНИЦИПАЛЬНОГО ОБРАЗОВАНИЯ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"ГОРОД ВОТКИНСК", В КОТОРЫХ НЕ ДОПУСКАЕТСЯ НАХОЖДЕНИЕ ДЕТЕЙ, НЕ ДОСТИГШИХ ВОЗРАСТА 18 ЛЕТ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10065" w:type="dxa"/>
        <w:jc w:val="center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67"/>
        <w:gridCol w:w="2977"/>
        <w:gridCol w:w="2976"/>
        <w:gridCol w:w="3545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N п/п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объекта (территории, помещения)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о расположения объекта (адрес)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юридического лица или гражданина, осуществляющего предпринимательскую деятельность без образования юридического лица, которым принадлежит на праве собственности или ином праве объект (территория, помещение)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усочная "Чародей"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 Свердлова, 42</w:t>
            </w:r>
          </w:p>
        </w:tc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ОО "Азбука вкуса"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фе "Чемпион"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 Кирова, 10</w:t>
            </w:r>
          </w:p>
        </w:tc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ОО "Чемпион"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фе "Экспресс"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 Ленина, 8</w:t>
            </w:r>
          </w:p>
        </w:tc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ОО "Узоры"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газин "Интим"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 Энгельса, 22 - 2</w:t>
            </w:r>
          </w:p>
        </w:tc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дивидуальный предприниматель Малых Людмила Михайловна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ециализированный магазин "Глазовская водка"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 1 Мая, 83</w:t>
            </w:r>
          </w:p>
        </w:tc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ОО "Олимп"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ециализированный магазин "Глазовская водка"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 1 Мая, 83а</w:t>
            </w:r>
          </w:p>
        </w:tc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ОО "Олимп"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ециализированный магазин "Сарапульская водка"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 Кооперативная, 27</w:t>
            </w:r>
          </w:p>
        </w:tc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ОО "Сарапульский ЛВЗ"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ть специализированных магазинов "Красное&amp;Белое"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 Волгоградская, 30</w:t>
            </w:r>
          </w:p>
        </w:tc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ОО "Альфа Ижевск"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ть специализированных магазинов "Красное&amp;Белое"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 Гастелло, 12</w:t>
            </w:r>
          </w:p>
        </w:tc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ОО "Альфа Ижевск"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ть специализированных магазинов "Красное&amp;Белое"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 Садовникова, 6</w:t>
            </w:r>
          </w:p>
        </w:tc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ОО "Альфа Ижевск"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ть специализированных магазинов "Красное&amp;Белое"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 Верхняя, 9</w:t>
            </w:r>
          </w:p>
        </w:tc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ОО "Альфа Ижевск"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ть специализированных магазинов "Красное&amp;Белое"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 Пролетарская, 5</w:t>
            </w:r>
          </w:p>
        </w:tc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ОО "Альфа Ижевск"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ть специализированных магазинов "Красное&amp;Белое"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 1905 года, 3</w:t>
            </w:r>
          </w:p>
        </w:tc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ОО "Бета Ижевск"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ть специализированных магазинов "Красное&amp;Белое"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 1 Мая, 128</w:t>
            </w:r>
          </w:p>
        </w:tc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ОО "Бета Ижевск"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ть специализированных магазинов "Красное&amp;Белое"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 1 Мая, 137</w:t>
            </w:r>
          </w:p>
        </w:tc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ОО "Бета Ижевск"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ть специализированных магазинов "Красное&amp;Белое"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 Луначарского, 18</w:t>
            </w:r>
          </w:p>
        </w:tc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ОО "Бета Ижевск"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ть специализированных магазинов "Красное&amp;Белое"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 1 Мая, 50</w:t>
            </w:r>
          </w:p>
        </w:tc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ОО "Бета Ижевск"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ть специализированных магазинов "Красное&amp;Белое"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 Серова, 12</w:t>
            </w:r>
          </w:p>
        </w:tc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ОО "Бета Ижевск"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ть специализированных магазинов "Красное&amp;Белое"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 Труда, 31</w:t>
            </w:r>
          </w:p>
        </w:tc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ОО "Бета Ижевск"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орговая сеть специализированных магазинов по продаже пива "Баско"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 1 Мая, 83</w:t>
            </w:r>
          </w:p>
        </w:tc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дивидуальный предприниматель Ложкин Артем Владимирович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ециализированные магазины по продаже пива "Пивомания"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 Пугачева, 36</w:t>
            </w:r>
          </w:p>
        </w:tc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дивидуальный предприниматель Никитин Денис Эдуардович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фе "Таверна"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 Орджоникидзе, 23б</w:t>
            </w:r>
          </w:p>
        </w:tc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дивидуальный предприниматель Тукмачев Сергей Геннадьевич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фе "Платинум"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 Орджоникидзе, 23б</w:t>
            </w:r>
          </w:p>
        </w:tc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дивидуальный предприниматель Тукмачев Сергей Геннадьевич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ар "Разливное 24"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 Зверева, 4</w:t>
            </w:r>
          </w:p>
        </w:tc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дивидуальный предприниматель Косолапов Григорий Александрович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усочная "Рюмочная"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 Гагарина, 17</w:t>
            </w:r>
          </w:p>
        </w:tc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П ТОП "Лакомка"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фе "Боско"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 Юбилейная, 2б</w:t>
            </w:r>
          </w:p>
        </w:tc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дивидуальный предприниматель Кузнецов Павел Николаевич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"Бристоль" - сеть магазинов алкогольной продукции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 Мира, 5</w:t>
            </w:r>
          </w:p>
        </w:tc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ОО "Альбион - 2002"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"ЛИОН" - сеть магазинов алкогольной продукции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 1 Мая, 74</w:t>
            </w:r>
          </w:p>
        </w:tc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ОО "Лион-Трейд"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"ЛИОН" - сеть магазинов алкогольной продукции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 1 Мая, 83</w:t>
            </w:r>
          </w:p>
        </w:tc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ОО "Лион-Трейд"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газин-Бар ООО "24 Градуса Воткинск"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 Садовникова, 16</w:t>
            </w:r>
          </w:p>
        </w:tc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ОО "24 Градуса Воткинск"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фе-бар "Бульвар"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 Ленинградская, 2</w:t>
            </w:r>
          </w:p>
        </w:tc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дивидуальный предприниматель Лызлов Михаил Юрьевич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фе "Бригантина"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 Верхняя, 9</w:t>
            </w:r>
          </w:p>
        </w:tc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ОО "МИРА"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льянная-кафе "В кругу друзей"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 Степана Разина, 2</w:t>
            </w:r>
          </w:p>
        </w:tc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дивидуальный предприниматель Абросимов Максим Валерьевич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льянная "Zagar"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 Садовникова, 16</w:t>
            </w:r>
          </w:p>
        </w:tc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дивидуальный предприниматель Гараев Сергей Александрович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льянная "LOFTBAR"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 Ленина, 3</w:t>
            </w:r>
          </w:p>
        </w:tc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дивидуальный предприниматель Воронов Михаил Алексеевич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льянная "ВАТА"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 1 Мая, 89</w:t>
            </w:r>
          </w:p>
        </w:tc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дивидуальный предприниматель Сурнин Сергей Александрович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7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льянная "MRAMOR"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 1 Мая, 2а</w:t>
            </w:r>
          </w:p>
        </w:tc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дивидуальный предприниматель Сибирякова Людмила Анатольевна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ар "Разливное 24"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 Красноармейская, 166</w:t>
            </w:r>
          </w:p>
        </w:tc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П Кащеев Михаил Владимирович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ар "Пенная лавка"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 Волгоградская, 18</w:t>
            </w:r>
          </w:p>
        </w:tc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П Кащеев Михаил Владимирович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ар "Берлин"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 Ст. Разина, 2</w:t>
            </w:r>
          </w:p>
        </w:tc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П Недилько Мария Алексеевна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1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ар "Разливное 24"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 Юн. Пролетариев, 2</w:t>
            </w:r>
          </w:p>
        </w:tc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П Сентемов Иван Олегович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2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ар "Медуза"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 Гагарина, 8</w:t>
            </w:r>
          </w:p>
        </w:tc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П Казанцев Сергей Георгиевич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3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ар "Дом пивовара"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 Спорта, 9</w:t>
            </w:r>
          </w:p>
        </w:tc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П Санников Артем Михайлович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4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ар "Светлое Темное"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 1 Мая, 102</w:t>
            </w:r>
          </w:p>
        </w:tc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ОО "СТ 18"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ть специализированных магазинов "Красное&amp;Белое"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 Мира, 17</w:t>
            </w:r>
          </w:p>
        </w:tc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ОО "Альфа-М"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6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ть специализированных магазинов "Красное&amp;Белое"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 Ст. Разина, 1</w:t>
            </w:r>
          </w:p>
        </w:tc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ОО "Альфа-М"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7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ть специализированных магазинов "Красное&amp;Белое"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 1 Мая, 143</w:t>
            </w:r>
          </w:p>
        </w:tc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ОО "Альфа-М"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8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орговая сеть "Баско"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 Ленинградская, 4</w:t>
            </w:r>
          </w:p>
        </w:tc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ОО "Исток"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9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орговая сеть "Баско"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 Королева, 14</w:t>
            </w:r>
          </w:p>
        </w:tc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ОО "Исток"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орговая сеть "Баско"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 Колхозная, 137</w:t>
            </w:r>
          </w:p>
        </w:tc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ОО "Исток"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1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орговая сеть "Баско"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 Королева, 21</w:t>
            </w:r>
          </w:p>
        </w:tc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ОО "Исток"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2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кспресс-бар "Эль Хаус"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 Железнодорожная, 2</w:t>
            </w:r>
          </w:p>
        </w:tc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П Овсянникова Ольга Николаевна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3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орговая сеть «Баско»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 Азина,14</w:t>
            </w:r>
          </w:p>
        </w:tc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ОО «Исток»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орговая сеть «Баско»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 Зверева,1</w:t>
            </w:r>
          </w:p>
        </w:tc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ОО «Исток»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орговая сеть «Баско»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 Краснофлотская,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</w:t>
            </w:r>
          </w:p>
        </w:tc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ОО «Исток»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6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орговая сеть «Баско»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 Садовникова, 12</w:t>
            </w:r>
          </w:p>
        </w:tc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ОО «Исток»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7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орговая сеть «Баско»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 Чапаева, 72</w:t>
            </w:r>
          </w:p>
        </w:tc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ОО «Исток»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8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орговая сеть «Баско»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 Достоевского, 85</w:t>
            </w:r>
          </w:p>
        </w:tc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ОО «Исток»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9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орговая сеть «Баско»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 Юн. Пролетариев,4</w:t>
            </w:r>
          </w:p>
        </w:tc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ОО «Исток»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орговая сеть «Баско»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 Гастелло,6</w:t>
            </w:r>
          </w:p>
        </w:tc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ОО «Исток»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1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орговая сеть «Баско»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 Пролетарская, 12</w:t>
            </w:r>
          </w:p>
        </w:tc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ОО «Исток»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2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орговая сеть «Баско»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 Спорта,5</w:t>
            </w:r>
          </w:p>
        </w:tc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ОО «Исток»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3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орговая сеть «Баско»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 Спорта,195</w:t>
            </w:r>
          </w:p>
        </w:tc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ОО «Исток»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4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ть специализированных магазинов «Красное&amp;Белое»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 Мира,7</w:t>
            </w:r>
          </w:p>
        </w:tc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ОО «Альфа-М»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5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ть специализированных магазинов «Красное&amp;Белое»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 Колхозная, 64</w:t>
            </w:r>
          </w:p>
        </w:tc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ОО «Альфа-М»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6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газин разливного пива «Пивомания»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 Пугачева, 34</w:t>
            </w:r>
          </w:p>
        </w:tc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П Непомнящих Анастасия Юрьевна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7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газин разливного пива «Разливное»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 Ленинградская, 4</w:t>
            </w:r>
          </w:p>
        </w:tc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П Попов Денис Викторович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8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газин разливного пива «Beer Time»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 Красноармейская 168</w:t>
            </w:r>
          </w:p>
        </w:tc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П Ташмагонбетова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иктория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ладимировна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9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газин разливного пива «Дымков»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 Кирова, 67</w:t>
            </w:r>
          </w:p>
        </w:tc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П Мухачев Егор Сергеевич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0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фе «Бочка»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 1 Мая,83</w:t>
            </w:r>
          </w:p>
        </w:tc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П Брынцева Анастасия Денисовна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1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газин-закусочная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Пенное»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 1Мая, 89</w:t>
            </w:r>
          </w:p>
        </w:tc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П Салихова Василя Мирсаетовна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2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газин-бар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Разливное 24»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 Колхозная, 64</w:t>
            </w:r>
          </w:p>
        </w:tc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нтемов Олег Владимирович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3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Vape SHOP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 Ленина, 2</w:t>
            </w:r>
          </w:p>
        </w:tc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Бочкарев Денис Сергеевич 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4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лый паровоз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 Шувалова, 1</w:t>
            </w:r>
          </w:p>
        </w:tc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синов Андрей Сергеевич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5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дажа курительных смесей в ТЦ «Альфа»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 Волгоградская, 22</w:t>
            </w:r>
          </w:p>
        </w:tc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рубова Полина Валерьевна</w:t>
            </w:r>
          </w:p>
        </w:tc>
      </w:tr>
    </w:tbl>
    <w:p>
      <w:pPr>
        <w:pStyle w:val="Normal"/>
        <w:spacing w:lineRule="auto" w:line="240" w:before="0" w:after="0"/>
        <w:ind w:left="8496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Изложить Приложение № 2 к Решению Воткинской городской Думы от 27 декабря 2017 года № 229-РН «О мерах по обеспечению безопасности детей на территории муниципального образования «Город Воткинск» в следующей редакции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6237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6237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2</w:t>
      </w:r>
    </w:p>
    <w:p>
      <w:pPr>
        <w:pStyle w:val="Normal"/>
        <w:autoSpaceDE w:val="false"/>
        <w:spacing w:lineRule="auto" w:line="240" w:before="0" w:after="0"/>
        <w:ind w:left="623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Решению Воткинской </w:t>
      </w:r>
    </w:p>
    <w:p>
      <w:pPr>
        <w:pStyle w:val="Normal"/>
        <w:autoSpaceDE w:val="false"/>
        <w:spacing w:lineRule="auto" w:line="240" w:before="0" w:after="0"/>
        <w:ind w:left="623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родской Думы</w:t>
      </w:r>
    </w:p>
    <w:p>
      <w:pPr>
        <w:pStyle w:val="Normal"/>
        <w:autoSpaceDE w:val="false"/>
        <w:spacing w:lineRule="auto" w:line="240" w:before="0" w:after="0"/>
        <w:ind w:left="6237" w:hanging="0"/>
        <w:rPr/>
      </w:pPr>
      <w:r>
        <w:rPr>
          <w:rFonts w:cs="Times New Roman" w:ascii="Times New Roman" w:hAnsi="Times New Roman"/>
          <w:sz w:val="28"/>
          <w:szCs w:val="28"/>
        </w:rPr>
        <w:t>от 29.12.2017 № 229-РН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ЕРЕЧЕНЬ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ОБЩЕСТВЕННЫХ МЕСТ НА ТЕРРИТОРИИ МУНИЦИПАЛЬНОГО ОБРАЗОВАНИЯ «ГОРОД ВОТКИНСК», В КОТОРЫХ В НОЧНОЕ ВРЕМЯ НЕ ДОПУСКАЕТСЯ НАХОЖДЕНИЕ ДЕТЕЙ, НЕ ДОСТИГШИХ ВОЗРАСТА 18 ЛЕТ, БЕЗ СОПРОВОЖДЕНИЯ РОДИТЕЛЕЙ (ЛИЦ, ИХ ЗАМЕНЯЮЩИХ), ЛИЦ, СОПРОВОЖДАЮЩИХ РЕБЕНКА, ИЛИ ЛИЦ, ОСУЩЕСТВЛЯЮЩИХ МЕРОПРИЯТИЯ С УЧАСТИЕМ ДЕТЕЙ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10082" w:type="dxa"/>
        <w:jc w:val="center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67"/>
        <w:gridCol w:w="2614"/>
        <w:gridCol w:w="3011"/>
        <w:gridCol w:w="3890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N п/п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объекта (территории, помещения)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о расположения объекта (адрес)</w:t>
            </w:r>
          </w:p>
        </w:tc>
        <w:tc>
          <w:tcPr>
            <w:tcW w:w="3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юридического лица или гражданина, осуществляющего предпринимательскую деятельность без образования юридического лица, которым принадлежит на праве собственности или ином праве объект (территория, помещение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фе "Изюм"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 Чапаева, 63</w:t>
            </w:r>
          </w:p>
        </w:tc>
        <w:tc>
          <w:tcPr>
            <w:tcW w:w="3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ОО "Двин"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фе "Подкова"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 Промышленная, 12</w:t>
            </w:r>
          </w:p>
        </w:tc>
        <w:tc>
          <w:tcPr>
            <w:tcW w:w="3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дивидуальный предприниматель Эминогаров Араз Джумшуд-оглы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фе "Уютный дворик"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 Ленина, 19а</w:t>
            </w:r>
          </w:p>
        </w:tc>
        <w:tc>
          <w:tcPr>
            <w:tcW w:w="3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ОО "Софит"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фе "Фарс"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 Кирова, 18</w:t>
            </w:r>
          </w:p>
        </w:tc>
        <w:tc>
          <w:tcPr>
            <w:tcW w:w="3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ОО "Фарс"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фе "Forest"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 Пугачева, 160</w:t>
            </w:r>
          </w:p>
        </w:tc>
        <w:tc>
          <w:tcPr>
            <w:tcW w:w="3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дивидуальный предприниматель Санников Артем Михайлович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фе "Island"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йон пляжа "Остров", ул. Серова</w:t>
            </w:r>
          </w:p>
        </w:tc>
        <w:tc>
          <w:tcPr>
            <w:tcW w:w="3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ОО "Фортек"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фе "Roll House"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 Пролетарская, 41</w:t>
            </w:r>
          </w:p>
        </w:tc>
        <w:tc>
          <w:tcPr>
            <w:tcW w:w="3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дивидуальный предприниматель Алтынцев Павел Александрович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фе "Робот"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 Объездное шоссе, 1, стр. В</w:t>
            </w:r>
          </w:p>
        </w:tc>
        <w:tc>
          <w:tcPr>
            <w:tcW w:w="3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ОО "УРМ"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фе "Фанера"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 Луначарского, 20б</w:t>
            </w:r>
          </w:p>
        </w:tc>
        <w:tc>
          <w:tcPr>
            <w:tcW w:w="3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ОО "Грандкафе"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лярий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 Ст. Разина, 7</w:t>
            </w:r>
          </w:p>
        </w:tc>
        <w:tc>
          <w:tcPr>
            <w:tcW w:w="3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дивидуальный предприниматель Ислямов Ильшат Ильдарович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лярий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 Садовникова, 2</w:t>
            </w:r>
          </w:p>
        </w:tc>
        <w:tc>
          <w:tcPr>
            <w:tcW w:w="3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дивидуальный предприниматель Соковикова Марина Владимировн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лярий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 Робеспьера, 18</w:t>
            </w:r>
          </w:p>
        </w:tc>
        <w:tc>
          <w:tcPr>
            <w:tcW w:w="3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дивидуальный предприниматель Николаев Александр Петрович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лярий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 Гастелло, 12</w:t>
            </w:r>
          </w:p>
        </w:tc>
        <w:tc>
          <w:tcPr>
            <w:tcW w:w="3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дивидуальный предприниматель Чебкасов Михаил Николаевич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аня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 Спорта, 6</w:t>
            </w:r>
          </w:p>
        </w:tc>
        <w:tc>
          <w:tcPr>
            <w:tcW w:w="3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П "Банно-прачечный комбинат"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ауна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 Кирпичнозаводская, 23</w:t>
            </w:r>
          </w:p>
        </w:tc>
        <w:tc>
          <w:tcPr>
            <w:tcW w:w="3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дивидуальный предприниматель Каримова Наталья Валерьевн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ауна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 Спорта, 220а</w:t>
            </w:r>
          </w:p>
        </w:tc>
        <w:tc>
          <w:tcPr>
            <w:tcW w:w="3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дивидуальный предприниматель Мартюшева Евгения Сергеевн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ауна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 Курчатова, 3а</w:t>
            </w:r>
          </w:p>
        </w:tc>
        <w:tc>
          <w:tcPr>
            <w:tcW w:w="3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ОО "Меркурий"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аня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 Шпалозаводская</w:t>
            </w:r>
          </w:p>
        </w:tc>
        <w:tc>
          <w:tcPr>
            <w:tcW w:w="3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дивидуальный предприниматель Коротков Сергей Евгеньевич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аня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 Шпалозаводская, 30</w:t>
            </w:r>
          </w:p>
        </w:tc>
        <w:tc>
          <w:tcPr>
            <w:tcW w:w="3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ОО "Гамма"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ауна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 Пролетарская, 49</w:t>
            </w:r>
          </w:p>
        </w:tc>
        <w:tc>
          <w:tcPr>
            <w:tcW w:w="3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дивидуальный предприниматель Башкова Татьяна Николаевн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ауна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 Садовникова, 4</w:t>
            </w:r>
          </w:p>
        </w:tc>
        <w:tc>
          <w:tcPr>
            <w:tcW w:w="3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дивидуальный предприниматель Романова Наталья Владимировн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аня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 Лермонтова, 31</w:t>
            </w:r>
          </w:p>
        </w:tc>
        <w:tc>
          <w:tcPr>
            <w:tcW w:w="3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дивидуальный предприниматель Арефьева Светлана Владимировн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ауна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 Спорта, 23, оф. 3</w:t>
            </w:r>
          </w:p>
        </w:tc>
        <w:tc>
          <w:tcPr>
            <w:tcW w:w="3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дивидуальный предприниматель Чубукова Анна Петровн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ауна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 Халтурина, 61а</w:t>
            </w:r>
          </w:p>
        </w:tc>
        <w:tc>
          <w:tcPr>
            <w:tcW w:w="3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дивидуальный предприниматель Вострокнутова Татьяна Борисовн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ауна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 Черняховского, 25</w:t>
            </w:r>
          </w:p>
        </w:tc>
        <w:tc>
          <w:tcPr>
            <w:tcW w:w="3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дивидуальный предприниматель Ханнанов Равиль Муллаянович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ель "Отрадный"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 1 Мая, 146</w:t>
            </w:r>
          </w:p>
        </w:tc>
        <w:tc>
          <w:tcPr>
            <w:tcW w:w="3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дивидуальный предприниматель Касимова Надежда Ивановн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стиница "Орбита плюс"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 Волгоградская, 26</w:t>
            </w:r>
          </w:p>
        </w:tc>
        <w:tc>
          <w:tcPr>
            <w:tcW w:w="3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ОО "Орбита плюс"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стевой дом "Жемчужина"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 Чайковского, 8</w:t>
            </w:r>
          </w:p>
        </w:tc>
        <w:tc>
          <w:tcPr>
            <w:tcW w:w="3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дивидуальный предприниматель Булдырев Сергей Евгеньевич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стиница "Кама"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 Кирпичнозаводская, 17а</w:t>
            </w:r>
          </w:p>
        </w:tc>
        <w:tc>
          <w:tcPr>
            <w:tcW w:w="3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дивидуальный предприниматель Кузьмин Андрей Михайлович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ель "Воткинск"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 Пугачева, 160</w:t>
            </w:r>
          </w:p>
        </w:tc>
        <w:tc>
          <w:tcPr>
            <w:tcW w:w="3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дивидуальный предприниматель Кривушин Сергей Юрьевич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Ц "Айсберг"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 1 Мая, 77</w:t>
            </w:r>
          </w:p>
        </w:tc>
        <w:tc>
          <w:tcPr>
            <w:tcW w:w="3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ОО "Стандарт Торг"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фе "Номо"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 Садовникова, 1</w:t>
            </w:r>
          </w:p>
        </w:tc>
        <w:tc>
          <w:tcPr>
            <w:tcW w:w="3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ОО "Меркурий"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фе "Прованс"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 Торфозаводская, 3б</w:t>
            </w:r>
          </w:p>
        </w:tc>
        <w:tc>
          <w:tcPr>
            <w:tcW w:w="3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ОО "Паркуз Групп"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ицца Бар Пятница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 Орджоникидзе, 25</w:t>
            </w:r>
          </w:p>
        </w:tc>
        <w:tc>
          <w:tcPr>
            <w:tcW w:w="38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дивидуальный предприниматель Щенин Денис Александрович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ель "Малахит"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 Спорта, 23</w:t>
            </w:r>
          </w:p>
        </w:tc>
        <w:tc>
          <w:tcPr>
            <w:tcW w:w="3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ОО "Формула"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ель "Прованс"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 Торфозаводская, 3б</w:t>
            </w:r>
          </w:p>
        </w:tc>
        <w:tc>
          <w:tcPr>
            <w:tcW w:w="3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ОО "Паркуз Групп"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7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ауна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 Тихая, 22а</w:t>
            </w:r>
          </w:p>
        </w:tc>
        <w:tc>
          <w:tcPr>
            <w:tcW w:w="3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дивидуальный предприниматель Арзуманян Виталий Вартанович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BRC (Бар Ресторан Центр)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 Садовникова, 1</w:t>
            </w:r>
          </w:p>
        </w:tc>
        <w:tc>
          <w:tcPr>
            <w:tcW w:w="38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ОО "Меркурий"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тро-кафе "Гагарин"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 Декабристов, 9</w:t>
            </w:r>
          </w:p>
        </w:tc>
        <w:tc>
          <w:tcPr>
            <w:tcW w:w="38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П Санников Артем Михайлович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фе "Магма"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 Шувалова, 3</w:t>
            </w:r>
          </w:p>
        </w:tc>
        <w:tc>
          <w:tcPr>
            <w:tcW w:w="38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ОО "Пароход" Кожевникова Лариса Михайловн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1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фе "Элегант"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 Орджоникидзе, 2</w:t>
            </w:r>
          </w:p>
        </w:tc>
        <w:tc>
          <w:tcPr>
            <w:tcW w:w="38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ОО "Восток Запад"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2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фе "Barr Burgerr"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 Спорта, 11</w:t>
            </w:r>
          </w:p>
        </w:tc>
        <w:tc>
          <w:tcPr>
            <w:tcW w:w="3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П Леконцев Никита Валерьевич</w:t>
            </w:r>
          </w:p>
        </w:tc>
      </w:tr>
    </w:tbl>
    <w:p>
      <w:pPr>
        <w:pStyle w:val="Normal"/>
        <w:spacing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Администрации города Воткинска обеспечить информирование обучающихся муниципальных образовательных учреждений и их родителей  о мерах по защите здоровья и развития детей в Удмуртской Республике  и Перечнях мест, определенных настоящим Решением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 Предложить руководителям образовательных учреждений Удмуртской Республики, расположенных на территории муниципального образования «Город Воткинск», обеспечить информирование учащихся (студентов), не достигших  возраста 18 лет, и их родителей о мерах по защите здоровья и развития детей в Удмуртской Республике  и Перечнях  мест, определенных настоящим Решением.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Предложить руководителям организаций и индивидуальным предпринимателям, объекты которых включены в Перечни мест, определенные настоящим  Решением, обеспечить информирование посетителей об установленных ограничениях по нахождению детей, не достигших возраста 18 лет.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6. </w:t>
      </w:r>
      <w:r>
        <w:rPr>
          <w:rFonts w:cs="Times New Roman" w:ascii="Times New Roman" w:hAnsi="Times New Roman"/>
          <w:color w:val="000000"/>
          <w:sz w:val="28"/>
          <w:szCs w:val="28"/>
          <w:lang w:eastAsia="en-US"/>
        </w:rPr>
        <w:t>Опубликовать настоящее Решение в Сборнике «Муниципальные ведомости города Воткинска» и разместить в сетевом издании  «Официальные документы  муниципального образования «Город Воткинск».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 Контроль за исполнением настоящего Решения возложить на постоянную комиссию по правовым вопросам, обращениям граждан и депутатской этике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en-US"/>
        </w:rPr>
        <w:t xml:space="preserve">Глава муниципального                                                 Председатель   Воткинской образования                                                                    городской Думы 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8"/>
          <w:szCs w:val="28"/>
        </w:rPr>
        <w:t>___________  Заметаев  А.В.                                        ___________Пищиков  А.Д</w:t>
        <w:tab/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№____-РН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 вносит: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а  муниципального  образования      </w:t>
        <w:tab/>
        <w:tab/>
        <w:tab/>
        <w:tab/>
        <w:tab/>
        <w:t xml:space="preserve">Заметаев А.В.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гласовано: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меститель главы Администрации                                                                                                                   по социальным   вопросам-начальник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правления социальной поддержки населения                            Александрова Ж.А.                                                                            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 подготовил: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седатель Экспертной комиссии 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брамова Л.Р.</w:t>
      </w:r>
    </w:p>
    <w:sectPr>
      <w:type w:val="nextPage"/>
      <w:pgSz w:w="11906" w:h="16838"/>
      <w:pgMar w:left="1418" w:right="566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35" w:hanging="675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942" w:hanging="375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Содержимое таблицы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rFonts w:ascii="Arial" w:hAnsi="Arial" w:eastAsia="Lucida Sans Unicode" w:cs="Arial"/>
      <w:kern w:val="2"/>
      <w:sz w:val="20"/>
      <w:szCs w:val="24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28T05:11:00Z</dcterms:created>
  <dc:creator>kdn</dc:creator>
  <dc:description/>
  <cp:keywords/>
  <dc:language>en-US</dc:language>
  <cp:lastModifiedBy>User</cp:lastModifiedBy>
  <cp:lastPrinted>2023-02-01T15:35:00Z</cp:lastPrinted>
  <dcterms:modified xsi:type="dcterms:W3CDTF">2023-02-01T11:57:00Z</dcterms:modified>
  <cp:revision>3</cp:revision>
  <dc:subject/>
  <dc:title/>
</cp:coreProperties>
</file>