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 решения  Воткинской городской Ду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с Законом  УР № 59 «О мерах по защите здоровья и развития детей в Удмуртской Республике» от 18 октября 2011 года в целях создания условий для обеспечения безопасности детей  Решением Воткинской городской Думы от 27 декабря 2017 года  №229-РН (с учетом  Решений Воткинской городской Думы от 01.06.2018  №294-РН, от  07.06.2019  №408-РН от 30.06.2021 №96-РН), были утверждены 2 перечня мест: 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1. Перечень мест на территории муниципального образования «Город Воткинск», в которых не допускается нахождение детей, не достигших возраста 18 лет (далее Перечень 1). В данный перечень было включено 52 объекта.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2. Перечень общественных мест на территории муниципального образования «Город Воткинск», 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 (далее Перечень 2). В данный перечень было включено 42 объекта.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Экспертная комиссия по вопросам защиты здоровья и развития детей в составе, утвержденном решением Воткинской городской Думы от 27.04.2022            №206-РП, рассмотрела предложение Административной комиссии города Воткинска о  включении нижеперечисленных объектов в Перечень мест на территории муниципального образования «Город Воткинск», в которых не допускается нахождение детей, не достигших возраста 18 лет (Приложение 1 к решению Воткинской городской Думы). Объекты предложены для включения в Перечень 1 (далее объекты) , так как в данных местах осуществляется деятельность, связанная с реализацией преимущественно алкогольной продукции (магазины, кафе, бары),а также в связи с тем, что нахождение в данных местах может причинить вред здоровью детей, их физическому , интеллектуальному, психическому, духовному и нравственному развитию, что подтверждено   в ходе рейдов Административной комиссии муниципального образования «Город Воткинск».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включении объектов в  Перечень мест на территории муниципального образования «Город Воткинск», в которых не допускается нахождение детей, не достигших возраста 18 лет, доведена   до руководителей магазинов, кафе, баров. Официальное уведомление о проведении заседаний Экспертной комиссии 14  ноября 2022 года  и 21 декабря 2022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учено всем руководителям объектов. В заседании комиссии приняли участие  представители объектов: Торговая сеть «Баско» (представитель Мухаметдинова Л.И.) , Магазин разливного пива «</w:t>
      </w:r>
      <w:r>
        <w:rPr>
          <w:rFonts w:cs="Times New Roman" w:ascii="Times New Roman" w:hAnsi="Times New Roman"/>
          <w:sz w:val="26"/>
          <w:szCs w:val="26"/>
          <w:lang w:val="en-US"/>
        </w:rPr>
        <w:t>Bee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ime</w:t>
      </w:r>
      <w:r>
        <w:rPr>
          <w:rFonts w:cs="Times New Roman" w:ascii="Times New Roman" w:hAnsi="Times New Roman"/>
          <w:sz w:val="26"/>
          <w:szCs w:val="26"/>
        </w:rPr>
        <w:t xml:space="preserve">» (Ташмагонбетова В.В.), Магазин-закусочная «Пенное» (представитель Максимова Х.М.), </w:t>
      </w:r>
      <w:r>
        <w:rPr>
          <w:rFonts w:cs="Times New Roman" w:ascii="Times New Roman" w:hAnsi="Times New Roman"/>
          <w:sz w:val="26"/>
          <w:szCs w:val="26"/>
          <w:lang w:val="en-US"/>
        </w:rPr>
        <w:t>Vap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HOP</w:t>
      </w:r>
      <w:r>
        <w:rPr>
          <w:rFonts w:cs="Times New Roman" w:ascii="Times New Roman" w:hAnsi="Times New Roman"/>
          <w:sz w:val="26"/>
          <w:szCs w:val="26"/>
        </w:rPr>
        <w:t xml:space="preserve"> (Бочкарев Д.С.). Представителями объектов возражения по  вопросу включения объектов в Перечень 1 не предъявлены, в письменном виде не  представлены.</w:t>
      </w:r>
    </w:p>
    <w:p>
      <w:pPr>
        <w:pStyle w:val="Style17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УР №59-РЗ «О мерах по защите здоровья и развития детей в Удмуртской Республике» (с учетом изменений  в пункт 2 статьи 1, внесенных Законом УР от 14 марта 2019 №5-РЗ) Экспертная комиссия предлагает  депутатам в целях создания условий для обеспечения безопасности детей  в связи с преимущественной реализацией  алкогольной продукции магазины, бары и кафе, указанные в таблице, и находящиеся  на территории муниципального образования «Город Воткинск»,  включить в Приложение 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Воткинской городской Думы от 29.12.2017 года №229-РН «Перечень мест на территории муниципального образования «Город Воткинск», в которых не допускается нахождение детей, не достигших возраста 18 лет»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о </w:t>
      </w:r>
      <w:r>
        <w:rPr>
          <w:rFonts w:cs="Times New Roman" w:ascii="Times New Roman" w:hAnsi="Times New Roman"/>
          <w:b/>
          <w:sz w:val="26"/>
          <w:szCs w:val="26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объект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9"/>
        <w:gridCol w:w="236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(территории, помещения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объекта (адре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ит на праве собственности или ином  праве объект (территория, помещ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зина,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верева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флотская,</w:t>
            </w:r>
          </w:p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никова,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стоевского, 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н. Пролетариев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стелло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елетарская,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сеть «Баск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а,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«Красное&amp;Бел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ьф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специализированных магазинов «Красное&amp;Бел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ьфа-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Пивомания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гачева,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епомнящих Анастасия Юр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Разливн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опов Денис Викто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Ташмагон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Дымков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Мухачев Егор Серге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Бочк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Брынцева Анастасия Денис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закус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нное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Мая,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алихова Василя Мирсает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-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ивное 24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емов Олег Владими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pe SHO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чкарев Денис Сергеевич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парово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увалова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ов Андрей Серге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курительных смесей в ТЦ «Альф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ва Полина Валерьевна</w:t>
            </w:r>
          </w:p>
        </w:tc>
      </w:tr>
    </w:tbl>
    <w:p>
      <w:pPr>
        <w:pStyle w:val="Style17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в случае принятия решения Воткинской городской Думой  предложений Административной комиссии и Заключения Экспертной комиссии муниципального образования «Город Воткинск»:</w:t>
      </w:r>
    </w:p>
    <w:p>
      <w:pPr>
        <w:pStyle w:val="Style17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Перечне мест на территории муниципального образования «Город Воткинск», в которых не допускается нахождение детей, не достигших возраста 18 лет с февраля   2022 года будет </w:t>
      </w:r>
      <w:r>
        <w:rPr>
          <w:rFonts w:cs="Times New Roman" w:ascii="Times New Roman" w:hAnsi="Times New Roman"/>
          <w:b/>
          <w:sz w:val="26"/>
          <w:szCs w:val="26"/>
        </w:rPr>
        <w:t>75 объектов</w:t>
      </w:r>
      <w:r>
        <w:rPr>
          <w:rFonts w:cs="Times New Roman" w:ascii="Times New Roman" w:hAnsi="Times New Roman"/>
          <w:sz w:val="26"/>
          <w:szCs w:val="26"/>
        </w:rPr>
        <w:t xml:space="preserve">  ( 52+23) ( Приложение 1).</w:t>
      </w:r>
    </w:p>
    <w:p>
      <w:pPr>
        <w:pStyle w:val="Style17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вязи с большим количеством внесенных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  предлагаем изложить  перечни мест в новой редакции.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а Воткинска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социальным вопросам –начальник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я социальной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держки населения                                                                      Александрова Ж.А. 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брамова Л.Р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5-33-17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4:00Z</dcterms:created>
  <dc:creator>123</dc:creator>
  <dc:description/>
  <cp:keywords/>
  <dc:language>en-US</dc:language>
  <cp:lastModifiedBy>User</cp:lastModifiedBy>
  <cp:lastPrinted>2023-01-28T09:04:00Z</cp:lastPrinted>
  <dcterms:modified xsi:type="dcterms:W3CDTF">2023-01-28T05:04:00Z</dcterms:modified>
  <cp:revision>5</cp:revision>
  <dc:subject/>
  <dc:title/>
</cp:coreProperties>
</file>