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длежит включению в РЕГИСТР    </w:t>
        <w:tab/>
        <w:tab/>
        <w:tab/>
        <w:tab/>
        <w:tab/>
        <w:t>Проект - РН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 городской Думы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внесении изменений в Положение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</w:rPr>
        <w:t>«О статусе депутата Воткинской городской Думы»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ято Воткинской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ой Думой</w:t>
        <w:tab/>
        <w:tab/>
        <w:tab/>
        <w:tab/>
        <w:tab/>
        <w:tab/>
        <w:t>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Законом</w:t>
        </w:r>
      </w:hyperlink>
      <w:r>
        <w:rPr>
          <w:rFonts w:cs="Arial" w:ascii="Arial" w:hAnsi="Arial"/>
          <w:sz w:val="28"/>
          <w:szCs w:val="28"/>
        </w:rPr>
        <w:t xml:space="preserve"> Удмуртской Республики от 24 октября 2008 года N 43-РЗ «О гарантиях осуществления полномочий депутата и лица, замещающего муниципальную должность, в Удмуртской Республике», Уставом муниципального образования «Город Воткинск», Дума решает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. Внести в Положение «О статусе депутата Воткинской городской Думы», утвержденное решением Воткинской городской Думы от 29 ноября 2006 года № 166, следующие изменения:</w:t>
      </w:r>
    </w:p>
    <w:p>
      <w:pPr>
        <w:pStyle w:val="Con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3 статьи 7 слова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«(за исключением субвенций и дотаций, предоставляемых из федерального бюджета и бюджета Удмуртской Республики)» заменить словами «(за исключением межбюджетных трансфертов представляемых бюджету муниципального образования «Город Воткинск» из федерального бюджета и бюджета Удмуртской Республики)»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2) в статье 10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в наименовании слова «Приём Депутатом граждан» заменить словами «Приём Депутатом избирателей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часть 2 изложить в следующей редакции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«2. График приёма избирателей утверждается Воткинской городской Думой и доводится до сведения избирателей посредством его размещения в сетевом издании «Официальные документы муниципального образования «Город Воткинск», на официальном сайте Воткинской городской Думы в информационно-телекоммуникационной сети «Интернет», на официальных страницах Воткинской городской Думы созданных для размещения</w:t>
      </w:r>
      <w:r>
        <w:rPr>
          <w:sz w:val="22"/>
        </w:rPr>
        <w:t xml:space="preserve"> </w:t>
      </w:r>
      <w:r>
        <w:rPr>
          <w:sz w:val="28"/>
          <w:szCs w:val="28"/>
        </w:rPr>
        <w:t>информации о своей деятельности в сети «Интернет» и иными способами.»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в) в части 3 слова «В приёме граждан Депутатом» заменить словами «В приёме избирателей Депутатом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в статье 12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часть 1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«1. В качестве наказов избирателей рассматриваются поручения избирателей по решению вопросов местного значения одобренные в установленном порядк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) поступившие кандидату в Депутаты на собраниях (встречах с избирателями) в период проведения избирательной кампани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поступившие Депутату на встречах-отчётах с избирателями.»;</w:t>
      </w:r>
    </w:p>
    <w:p>
      <w:pPr>
        <w:pStyle w:val="Con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часть 2 изложить в следующей редакции:</w:t>
      </w:r>
    </w:p>
    <w:p>
      <w:pPr>
        <w:pStyle w:val="ConsNormal"/>
        <w:widowControl/>
        <w:ind w:firstLine="708"/>
        <w:jc w:val="both"/>
        <w:rPr/>
      </w:pPr>
      <w:r>
        <w:rPr>
          <w:sz w:val="28"/>
          <w:szCs w:val="28"/>
        </w:rPr>
        <w:t>2. На основании принятых Депутатами наказов формируются соответствующие реестры наказов избирателей депутатам Воткинской городской Думы.»;</w:t>
      </w:r>
    </w:p>
    <w:p>
      <w:pPr>
        <w:pStyle w:val="Con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частью 2.1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2.1. Администрация города Воткинска формирует и утверждает  муниципальную программу по выполнению наказов избирателей депутатам Воткинской городской Думы и ежегодные планы мероприятий по реализации муниципальной программы. Средства на её выполнение  предусматриваются в бюджете муниципального образования «Город Воткинск.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4) часть 2 статьи 15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«2. Депутат может выходить с предложениями разработки проектов законов Удмуртской Республики и внесения их в порядке законодательной инициативы в Государственный Совет Удмуртской Республики.»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  в статье 21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а) часть 2 изложить в следующей редакции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«2. Депутату при выполнении поручений Воткинской городской Думы или её органов в необходимых случаях предоставляется служебный автотранспорт на основании обращения Депутата к руководителю соответствующего органа местного самоуправления.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б)  в части 6 исключить слова «Порядок расходования указанных средств определяется Воткинской городской Думой.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в) дополнить частями 7, 8 и 9 следующего содержания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7. Средства предусмотренные частью 6 настоящей статьи с учётом уплаты налога на доходы физических лиц перечисляются на счёт, реквизиты которого указываются Депутатом в заявлении представляемом в Воткинскую городскую Думу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8. Перечисление средств производится структурным подразделением Организационно-правовой Службы Воткинской городской Думы осуществляющим ведение бухгалтерского учёта в срок не позднее 10 рабочих дней после окончания периода, который определяется Депутатом и указывается им в заявлении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Средства предусмотренные частью 6 настоящей статьи используются на возмещение расходов связанных с осуществлением депутатской деятельности.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ab/>
        <w:t>2. Настоящее Решение вступает в силу после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3. Опубликовать настоящее Решение в Сборнике «Муниципальные ведомости города Воткинска» и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Глава муниципального </w:t>
        <w:tab/>
        <w:tab/>
        <w:tab/>
        <w:tab/>
        <w:tab/>
        <w:t>Председатель</w:t>
      </w:r>
    </w:p>
    <w:p>
      <w:pPr>
        <w:pStyle w:val="Heading"/>
        <w:ind w:left="2880" w:hanging="2880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 xml:space="preserve">образования </w:t>
        <w:tab/>
        <w:tab/>
        <w:tab/>
        <w:tab/>
        <w:tab/>
        <w:t xml:space="preserve">Воткинской городской </w:t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«Город Воткинск»</w:t>
        <w:tab/>
        <w:tab/>
        <w:tab/>
        <w:tab/>
        <w:tab/>
        <w:t>Думы</w:t>
      </w:r>
    </w:p>
    <w:p>
      <w:pPr>
        <w:pStyle w:val="Heading"/>
        <w:ind w:left="2880" w:hanging="2172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А.В. Заметаев</w:t>
        <w:tab/>
        <w:tab/>
        <w:tab/>
        <w:tab/>
        <w:tab/>
        <w:tab/>
        <w:t>А.Д. Пищик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 №______-РН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подготовлен Документационно-аналитическим управлением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правления</w:t>
        <w:tab/>
        <w:tab/>
        <w:tab/>
        <w:tab/>
        <w:t>С.В. Булгаков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вносит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оянная комиссия по правовым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просам, обращениям граждан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 xml:space="preserve">и депутатской этике </w:t>
        <w:tab/>
        <w:tab/>
        <w:tab/>
        <w:tab/>
        <w:tab/>
        <w:t>Протокол от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 проекту решения Воткинской городской Думы «</w:t>
      </w:r>
      <w:r>
        <w:rPr>
          <w:rFonts w:cs="Arial" w:ascii="Arial" w:hAnsi="Arial"/>
          <w:b/>
          <w:sz w:val="28"/>
          <w:szCs w:val="28"/>
        </w:rPr>
        <w:t>О внесении изменений в Положение «О статусе депутата Воткинской городской Думы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/>
      </w:pPr>
      <w:r>
        <w:rPr>
          <w:rFonts w:cs="Arial" w:ascii="Arial" w:hAnsi="Arial"/>
          <w:bCs/>
          <w:sz w:val="28"/>
          <w:szCs w:val="28"/>
        </w:rPr>
        <w:tab/>
        <w:t>Представленным проектом Решения предлагается внести изменения в Положение «О статусе депутата Воткинской городской Думы», утвержденное решением Воткинской городской Думы 29 ноября 2006 года № 166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Изменения связаны с приведением Положения в соответствие с Бюджетным кодексом Российской Федерации, Федеральным законом </w:t>
      </w:r>
      <w:r>
        <w:rPr>
          <w:rFonts w:cs="Arial" w:ascii="Arial" w:hAnsi="Arial"/>
          <w:sz w:val="28"/>
          <w:szCs w:val="28"/>
        </w:rPr>
        <w:t>от 6 октября 2003 года  N 131-ФЗ «Об общих принципах организации местного самоуправления в Российской Федерации»,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в редакции от 14.07.2022 №270-ФЗ), Законом Удмуртской Республики от 24.10.2008 N 43-РЗ «О гарантиях осуществления полномочий депутата и лица, замещающего муниципальную должность, в Удмуртской Республике», Уставом муниципального образования «Город Воткинск», Регламентом Воткинской городской Думы, Положением «О наказах избирателей депутатам Воткинской городской Думы (в редакции изменений внесённых Решением Воткинской городской Думы от 26.10.2022 №242-РП)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асть 3 статьи 7 уточняется в соответствии с нормами Бюджетн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тья 10 уточняется в соответствии с нормами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(в редакции от 14.07.2022 №270-ФЗ)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тья 12 (Наказы избирателей Депутату) уточняется в соответствии с Положением «О наказах избирателей депутатам Воткинской городской Думы (в редакции изменений внесённых Решением Воткинской городской Думы от 26.10.2022 №242-РП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Формулировка части 2 статьи 15 уточняется в соответствии Законом Удмуртской Республики от 24.10.2008 N 43-РЗ «О гарантиях осуществления полномочий депутата и лица, замещающего муниципальную должность, в Удмуртской Республике» аналогично норме, установленной Законом Удмуртской Республики от 29.02.2008 №1-РЗ «О статусе депутата Государственного Совета Удмуртской Республики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Статья 21 уточняется и дополняется соответствующими процедурами в развитие требований внесённых в Положение «О статусе депутата Воткинской городской Думы» Решением Воткинской городской Думы от 26.10.2022 №238-РН в части установления механизма расходования средств предусмотренных статьёй 7.1  Закона Удмуртской Республики от 24.10.2008 N 43-РЗ «О гарантиях осуществления полномочий депутата и лица, замещающего муниципальную должность, в Удмуртской Республике» на возмещение расходов связанных с осуществлением депутатской деятельности.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правления</w:t>
        <w:tab/>
        <w:tab/>
        <w:tab/>
        <w:tab/>
        <w:t xml:space="preserve">         </w:t>
        <w:tab/>
        <w:t>С.В. Булгаков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к проекту решения Воткинской городской Думы «О внесении изменений в Положение </w:t>
      </w:r>
      <w:r>
        <w:rPr>
          <w:rFonts w:cs="Arial" w:ascii="Arial" w:hAnsi="Arial"/>
          <w:b/>
          <w:sz w:val="28"/>
          <w:szCs w:val="28"/>
        </w:rPr>
        <w:t>«О статусе депутата Воткинской городской Думы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ятие настоящего решения не требует для его реализации дополнительных расходов из бюджета муниципального образования «Город Воткинск». Реализация установленных норм будет осуществляться в пределах средств предусмотренных в бюджете муниципального образования «Город Воткинск» на обеспечение деятельности Воткинской  городской Думы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правления</w:t>
        <w:tab/>
        <w:tab/>
        <w:t xml:space="preserve">                         </w:t>
        <w:tab/>
        <w:t>С.В. Булгаков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муниципальных нормативных правовых актов, подлежащих отмене, изменению или дополнению в связи с принятием  решения Воткинской городской Думы «О внесении изменений в Положение </w:t>
      </w:r>
      <w:r>
        <w:rPr>
          <w:rFonts w:cs="Arial" w:ascii="Arial" w:hAnsi="Arial"/>
          <w:b/>
          <w:sz w:val="28"/>
          <w:szCs w:val="28"/>
        </w:rPr>
        <w:t>«О статусе депутата Воткинской городской Думы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ятие настоящего решения не требует признания утратившими силу, внесения изменений или дополнений иных решений Воткинской городской Думы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правления</w:t>
        <w:tab/>
        <w:t xml:space="preserve">                             </w:t>
        <w:tab/>
        <w:t>С.В. Булгаков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ЕД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разработке нормативных правовых актов, принятие которых необходимо для реализации решения Воткинской городской Думы «О внесении изменений в Положение </w:t>
      </w:r>
      <w:r>
        <w:rPr>
          <w:rFonts w:cs="Arial" w:ascii="Arial" w:hAnsi="Arial"/>
          <w:b/>
          <w:sz w:val="28"/>
          <w:szCs w:val="28"/>
        </w:rPr>
        <w:t>«О статусе депутата Воткинской городской Думы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ятие настоящего решения не требует для его реализации разработки и принятия иных решений Воткинской городской Думы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Начальник Управления</w:t>
        <w:tab/>
        <w:tab/>
        <w:t xml:space="preserve">                             С.В. Булгако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9A679DA6C7CD0E762FFBD287B58FAA0324FC439717B58F34317A057BF960258B31C6CBF5A85547910F5D589450B466lFU0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23:00Z</dcterms:created>
  <dc:creator>инк</dc:creator>
  <dc:description/>
  <cp:keywords/>
  <dc:language>en-US</dc:language>
  <cp:lastModifiedBy>С.В. Булгаков</cp:lastModifiedBy>
  <cp:lastPrinted>2020-06-09T13:37:00Z</cp:lastPrinted>
  <dcterms:modified xsi:type="dcterms:W3CDTF">2023-01-30T10:00:00Z</dcterms:modified>
  <cp:revision>36</cp:revision>
  <dc:subject/>
  <dc:title/>
</cp:coreProperties>
</file>