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НЕ ПОДЛЕЖИТ ВКЛЮЧЕНИЮ В РЕГИСТР                            </w:t>
        <w:tab/>
        <w:t>Проект-РП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 городской Думы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 назначении публичных слушаний по проекту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ешения Воткинской городской Думы «О внесении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зменений в Устав муниципального образования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«Городской округ город Воткинск Удмуртской Республики»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Руководствуясь Федеральным Законом от 6 октября 2003 года №131-ФЗ «Об общих принципах организации местного самоуправления в Российской Федерации», Уставом муниципального образования «Городской округ город Воткинск Удмуртской Республики», Регламентом Воткинской городской Думы, Положением «О порядке организации и проведения публичных слушаний в муниципальном образовании «Город Воткинск» утвержденным Решением Воткинской городской Думы от 27 февраля 2019 года № 381-РН, Дума решает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1. Согласиться с концепцией проекта Решения Воткинской городской Думы «О внесении изменений в Устав муниципального образования «Городской округ город Воткинск Удмуртской Республики» (прилагается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2. Назначить публичные слушания по проекту Решения Воткинской городской Думы «О внесении изменений в Устав муниципального образования «Городской округ город Воткинск Удмуртской Республики»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3. Определить следующие сведения для подготовки и проведения публичных слушаний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1) наименование проекта, обсуждение которого является предметом публичных слушаний - Решение Воткинской городской Думы «О внесении изменений в Устав муниципального образования «Городской округ город Воткинск Удмуртской Республики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2) организатор публичных слушаний – Воткинская городская Дум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3) лицо ответственное за организацию публичных слушаний – Председатель Воткинской городской Думы Пищиков А.Д.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4) сроки проведения публичных слушаний – с 02.03.2023 по 03.04.2023, в том числе: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 оповещение о начале публичных слушаний – до 22.02.2023 размещение на официальном сайте муниципального образования «Город Воткинск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) размещение проекта, обсуждение которого является предметом публичных слушаний на официальном сайте муниципального образования «Город Воткинск» - 22.02.2023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в) проведение экспозиции проекта, подлежащего рассмотрению на публичных слушаниях – с 02.03.2023 по 15.03.2023;   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) проведение собрания участников публичных слушаний – 17 марта  2023 года с 14.00 часов в зале заседаний здания органов местного самоуправления по адресу: г. Воткинск, ул. Ленина, 7;  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) подготовка и оформление протокола публичных слушаний – 20.03.2023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е) подготовка заключения о результатах публичных слушаний – 20.03.2023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ж) утверждение Воткинской городской Думой заключения о результатах публичных слушаний  до 29.03.2023;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з) опубликование заключения о результатах публичных слушаний до 03.04.2023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5) места, в которых будет размещено оповещение о начале публичных слушаний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) на информационных стендах, оборудованных около здания органов местного самоуправления (улица Ленина, 7);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б) в городских библиотеках и их филиалах по адресам: ул. 1 Мая, 7; ул. Орджоникидзе, 4а; ул. Мичурина, 9; ул. Республиканская, 186; ул. Школьная, 6а; ул. Луначарского, 24; ул. Ленинградская, 13; 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) на информационном стенде Воткинской городской Думы (ул. Ленина, 7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6) место размещения экспозиции проекта - на информационном стенде Воткинской городской Думы (ул. Ленина, 7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7) участники публичных слушаний проходят обязательную идентификацию одним из следующих способов: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 представляют организатору публичных слушаний следующие сведения о себе: фамилия, имя, отчество (при наличии), дата рождения, адрес места жительства (регистрации) с предъявлением документов, подтверждающих такие сведения;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) идентифицируются в единой системе идентификации и аутентификации (ЕСИА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8) в </w:t>
      </w:r>
      <w:r>
        <w:rPr>
          <w:rFonts w:cs="Arial" w:ascii="Arial" w:hAnsi="Arial"/>
          <w:spacing w:val="-6"/>
          <w:sz w:val="28"/>
          <w:szCs w:val="28"/>
        </w:rPr>
        <w:t>период размещения проекта, подлежащего рассмотрению на публичных слушаниях, и информационных материалов к нему и проведения экспозиции такого проекта участники публичных слушаний, прошедшие идентификацию, имеют право вносить предложения и замечания, касающиеся такого проект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а) в письменной форме в адрес организатора публичных слушаний по адресу ул. Ленина, 7, каб. 310 или каб. 304 с подписью автора предложений (с указанием его Ф.И.О., даты рождения и адреса места жительства) в период с 02.03.2023 по 16.03.2023 по рабочим дням с 09.00 часов до 17.00 часов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б) посредством записи в книге (журнале) учета посетителей экспозиции проекта, подлежащего рассмотрению на публичных слушаниях в период с 02.03.2023 по 15.03.2023 по рабочим дням с 09.00 часов до 17.00 часов по адресу ул. Ленина, 7, каб. 304;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) в электронном виде посредством участия на портале Госуслуг в общественном обсуждении проекта подлежащего рассмотрению на публичных слушаниях в период с 02.03.2023 по 16.03.2023; 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г) в письменной или устной форме в ходе проведения собрания участников публичных слушани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4. Для подготовки и проведения публичных слушаний создать рабочую группу в следующем состав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1) Пищиков А.Д. – Председатель Воткинской городской Думы (руководитель рабочей группы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2) Демченко Д.А. – председатель постоянной комиссии по социальным вопросам и молодёжной политик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3) Целоусов Ю.В. – член постоянной комиссии по экономике и бюджету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4) Булгаков С.В. – начальник Документационно-аналитического управления Воткинской городской Думы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5) Шевцова Т.Н. – заместитель начальника - начальник отдела правового управления Администрации города Воткинска (по согласованию);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) Перетёртова Ю.А. – начальник отдела правовой экспертизы и нормотворчества Документационно-аналитического управления Воткинской городской Думы;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) Князева Г.А. – Председатель Контрольно-счётного управления города Воткинск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5. Постоянной комиссии по правовым вопросам, обращениям граждан и депутатской этике с учетом результатов публичных слушаний, подготовить проект Решения Воткинской городской Думы «О внесении изменений в Устав муниципального образования «Городской округ город Воткинск Удмуртской Республики» к принятию на сессии Воткинской городской Думы в марте 2022 год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6. Настоящее Решение опубликовать в Сборнике «Муниципальные ведомости города Воткинска» и разместить в сетевом издании «Официальные документы муниципального образования «Город Воткинск»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едседатель Воткинской </w:t>
      </w:r>
    </w:p>
    <w:p>
      <w:pPr>
        <w:pStyle w:val="Normal"/>
        <w:tabs>
          <w:tab w:val="clear" w:pos="708"/>
          <w:tab w:val="left" w:pos="6804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ой Думы</w:t>
        <w:tab/>
        <w:tab/>
        <w:t>А.Д. Пищиков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ект подготовлен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окументационно-аналитическим управлением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альник управления</w:t>
        <w:tab/>
        <w:tab/>
        <w:tab/>
        <w:tab/>
        <w:tab/>
        <w:tab/>
        <w:t>С.В. Булгаков</w:t>
      </w:r>
    </w:p>
    <w:p>
      <w:pPr>
        <w:pStyle w:val="Normal"/>
        <w:tabs>
          <w:tab w:val="clear" w:pos="708"/>
          <w:tab w:val="left" w:pos="6804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ект вносит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стоянная комиссия по правовым вопросам, 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ращениям граждан и депутатской этике</w:t>
        <w:tab/>
        <w:tab/>
        <w:t xml:space="preserve">Протокол от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0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к проекту Решения Воткинской городской Думы «О назначении публичных слушаний по проекту Решения Воткинской городской Думы «О внесении изменений в Устав муниципального образова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«Городской округ город Воткинск Удмуртской Республики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ребование о необходимости проведения публичных слушаний по проекту Решения Воткинской городской Думы «О внесении изменений в Устав муниципального образования «Городской округ город Воткинск Удмуртской Республики» установлено Федеральным законом от 6 октября 2003 года № 131-ФЗ «Об общих принципах организации местного самоуправления в Российской Федерации» и Уставом муниципального образования «Городской округ город Воткинск Удмуртской Республики». Процедура подготовки и проведения публичных слушаний установлена действующим законодательством и Положением «О порядке организации и проведения публичных слушаний в муниципальном образовании «Город Воткинск» утвержденным Решением Воткинской городской Думы от 27 февраля 2019 года № 381-РН. Для организации проведения публичных слушаний создается рабочая группа, которая осуществляет все подготовительные работы (доведение до жителей города проекта Решения Воткинской городской Думы «О внесении изменений в Устав муниципального образования «Городской округ город Воткинск Удмуртской Республики», информации о порядке учета предложений поступивших при проведении публичных слушаний) и непосредственную организацию публичных слушаний в форме собрания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обходимость внесения изменений в Устав муниципального образования «Городской округ город Воткинск Удмуртской Республики» вызвана изменениями, которые были внесены в Федеральный закон от 6 октября 2003 года № 131-ФЗ «Об общих принципах организации местного самоуправления в Российской Федерации» Федеральным законом от 6 февраля 2023 года №12-ФЗ «О внесении изменений в Федеральный закон «Об общих принципах организации публичной власти в субъектах Российской Федерации» и отдельные законодательные акты Российской Федерации», а также необходимостью реализации в Уставе положений установленных статьёй 7.11.1 Закона Удмуртской Республики от 13.07.2005 № 42-РЗ (в редакции от 08.06.2021 №61-РЗ) «О местном самоуправлении в Удмуртской Республике» по установлению возможности проведения на части территории города Воткинска сходов граждан по вопросам введения и использования средств самообложения граждан. Также представленным проектов в Уставе реализуются изменения в части системы официальных сайтов муниципального образования «Город Воткинск», органов местного самоуправления муниципального образования «Город Воткинск» и сетевого издания «Официальные документы муниципального образования «Город Воткинск» с использованием доменов третьего уровня от домена «</w:t>
      </w:r>
      <w:r>
        <w:rPr>
          <w:rFonts w:cs="Arial" w:ascii="Arial" w:hAnsi="Arial"/>
          <w:sz w:val="28"/>
          <w:szCs w:val="28"/>
          <w:lang w:val="en-US"/>
        </w:rPr>
        <w:t>Votkinsk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  <w:lang w:val="en-US"/>
        </w:rPr>
        <w:t>ru</w:t>
      </w:r>
      <w:r>
        <w:rPr>
          <w:rFonts w:cs="Arial" w:ascii="Arial" w:hAnsi="Arial"/>
          <w:sz w:val="28"/>
          <w:szCs w:val="28"/>
        </w:rPr>
        <w:t xml:space="preserve"> правообладателем которого является Воткинская городская Дума.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В наименовании и тексте проектов по предложению Управления Министерства юстиции Российской Федерации по Удмуртской Республике применяется полное наименование муниципального образования – Городской округ город Воткинск Удмуртской Республики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альник управления                                    С.В. Булгак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к проекту решения Воткинской городской Думы «О назначении публичных слушаний по проекту Решения Воткинской городской Думы «О внесении изменений в Устав муниципального образова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«Городской округ город Воткинск Удмуртской Республики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Принятие настоящего Решения не требует для его реализации дополнительных расходов из Бюджета муниципального образования «Город Воткинск»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альник управления                                  С.В. Булгаков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муниципальных правовых актов требующих внесения изменений, признания утратившими силу в связи с принятием Решения Воткинской городской Думы «О назначении публичных слушаний по проекту Решения Воткинской городской Думы «О внесении изменений в Устав муниципального образования «Городской округ город Воткинск Удмуртской Республики»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Принятие настоящего Решения не требует для его реализации  внесения изменений или признания утратившими силу иных решений Воткинской городской Думы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альник управления                                С.В. Булгаков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ЕДЛОЖ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о разработке нормативных правовых актов, принятие которых необходимо в связи с принятием</w:t>
      </w:r>
      <w:r>
        <w:rPr>
          <w:rFonts w:cs="Arial" w:ascii="Arial" w:hAnsi="Arial"/>
          <w:b/>
          <w:sz w:val="28"/>
          <w:szCs w:val="28"/>
        </w:rPr>
        <w:t xml:space="preserve"> Решения Воткинской городской Думы   «О назначении публичных слушаний по проекту Решения Воткинской городской Думы «О внесении изменений в Устав муниципального образования «Городской округ город Воткинск Удмуртской Республики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pacing w:val="-2"/>
          <w:sz w:val="28"/>
          <w:szCs w:val="28"/>
        </w:rPr>
      </w:pPr>
      <w:r>
        <w:rPr>
          <w:rFonts w:cs="Arial" w:ascii="Arial" w:hAnsi="Arial"/>
          <w:b/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pacing w:val="-2"/>
          <w:sz w:val="28"/>
          <w:szCs w:val="28"/>
        </w:rPr>
      </w:pPr>
      <w:r>
        <w:rPr>
          <w:rFonts w:cs="Arial" w:ascii="Arial" w:hAnsi="Arial"/>
          <w:spacing w:val="-2"/>
          <w:sz w:val="28"/>
          <w:szCs w:val="28"/>
        </w:rPr>
        <w:t>Предложений о разработке нормативных правовых актов, принятие которых необходимо в связи с принятием Решения Воткинской городской Думы</w:t>
      </w:r>
      <w:r>
        <w:rPr>
          <w:rFonts w:cs="Arial" w:ascii="Arial" w:hAnsi="Arial"/>
          <w:sz w:val="28"/>
          <w:szCs w:val="28"/>
        </w:rPr>
        <w:t xml:space="preserve">   «О назначении публичных слушаний по проекту Решения Воткинской городской Думы «О внесении изменений в Устав муниципального образования «Городской округ город Воткинск Удмуртской Республики»</w:t>
      </w:r>
      <w:r>
        <w:rPr>
          <w:rFonts w:cs="Arial" w:ascii="Arial" w:hAnsi="Arial"/>
          <w:iCs/>
          <w:sz w:val="28"/>
          <w:szCs w:val="28"/>
        </w:rPr>
        <w:t xml:space="preserve"> не имеется, поскольку для его реализации </w:t>
      </w:r>
      <w:r>
        <w:rPr>
          <w:rFonts w:cs="Arial" w:ascii="Arial" w:hAnsi="Arial"/>
          <w:spacing w:val="-2"/>
          <w:sz w:val="28"/>
          <w:szCs w:val="28"/>
        </w:rPr>
        <w:t>не требуется разработка иных нормативных правовых актов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 xml:space="preserve">Начальник управления                                </w:t>
        <w:tab/>
        <w:t>С.В. Булгак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9:56:00Z</dcterms:created>
  <dc:creator>Булгаков Святослав Викторович</dc:creator>
  <dc:description/>
  <cp:keywords/>
  <dc:language>en-US</dc:language>
  <cp:lastModifiedBy>User</cp:lastModifiedBy>
  <cp:lastPrinted>2023-02-10T16:11:00Z</cp:lastPrinted>
  <dcterms:modified xsi:type="dcterms:W3CDTF">2023-02-17T06:16:00Z</dcterms:modified>
  <cp:revision>75</cp:revision>
  <dc:subject/>
  <dc:title/>
</cp:coreProperties>
</file>