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3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НАЯ КОМИССИЯ</w:t>
      </w:r>
    </w:p>
    <w:p>
      <w:pPr>
        <w:pStyle w:val="Normal"/>
        <w:spacing w:lineRule="auto" w:line="240" w:before="0" w:after="0"/>
        <w:ind w:right="3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«ГОРОД ВОКИНСК»</w:t>
      </w:r>
    </w:p>
    <w:p>
      <w:pPr>
        <w:pStyle w:val="Normal"/>
        <w:spacing w:lineRule="auto" w:line="240" w:before="0" w:after="0"/>
        <w:ind w:right="3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ПРОСАМ ЗАЩИТЫ ЗДОРОВЬЯ И РАЗВИТИЯ ДЕТЕЙ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27430, город Воткинск,ул. Ленина,7, кабинет 234, тел.(34145)5-33-17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ормативных правовых актов отмены, изменения или дополнения которых потребует принятие Решения Воткинской городской Думы </w:t>
      </w: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решение Воткинской городской Думы от 27 декабря 2017 года №229-РН «О мерах по обеспечению безопасности детей на территории муниципального образования «Город Воткинск»»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инятие Решения Воткинской городской Думы «О внесении изменений в решение Воткинской городской Думы от 27 декабря 2017 года №229-РН «О мерах по обеспечению безопасности детей на территории муниципального образования «Город Воткинск»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е потребует отмены, изменения или дополнения иных нормативных правовых актов Воткинской городской Думы.</w:t>
      </w:r>
    </w:p>
    <w:p>
      <w:pPr>
        <w:pStyle w:val="Normal"/>
        <w:ind w:left="-709"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tabs>
          <w:tab w:val="clear" w:pos="708"/>
          <w:tab w:val="left" w:pos="7371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Экспертной комиссии</w:t>
        <w:tab/>
        <w:tab/>
        <w:t>Л.Р. Абрамова</w:t>
      </w:r>
    </w:p>
    <w:p>
      <w:pPr>
        <w:pStyle w:val="Style19"/>
        <w:tabs>
          <w:tab w:val="clear" w:pos="708"/>
          <w:tab w:val="left" w:pos="7371" w:leader="none"/>
        </w:tabs>
        <w:autoSpaceDE w:val="false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7371" w:leader="none"/>
        </w:tabs>
        <w:autoSpaceDE w:val="false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7371" w:leader="none"/>
        </w:tabs>
        <w:autoSpaceDE w:val="false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7371" w:leader="none"/>
        </w:tabs>
        <w:autoSpaceDE w:val="false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7371" w:leader="none"/>
        </w:tabs>
        <w:autoSpaceDE w:val="false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7371" w:leader="none"/>
        </w:tabs>
        <w:autoSpaceDE w:val="false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7371" w:leader="none"/>
        </w:tabs>
        <w:autoSpaceDE w:val="false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7371" w:leader="none"/>
        </w:tabs>
        <w:autoSpaceDE w:val="false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7371" w:leader="none"/>
        </w:tabs>
        <w:autoSpaceDE w:val="false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7371" w:leader="none"/>
        </w:tabs>
        <w:autoSpaceDE w:val="false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7371" w:leader="none"/>
        </w:tabs>
        <w:autoSpaceDE w:val="false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7371" w:leader="none"/>
        </w:tabs>
        <w:autoSpaceDE w:val="false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7371" w:leader="none"/>
        </w:tabs>
        <w:autoSpaceDE w:val="false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3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НАЯ КОМИССИЯ</w:t>
      </w:r>
    </w:p>
    <w:p>
      <w:pPr>
        <w:pStyle w:val="Normal"/>
        <w:spacing w:lineRule="auto" w:line="240" w:before="0" w:after="0"/>
        <w:ind w:right="3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«ГОРОД ВОКИНСК»</w:t>
      </w:r>
    </w:p>
    <w:p>
      <w:pPr>
        <w:pStyle w:val="Normal"/>
        <w:spacing w:lineRule="auto" w:line="240" w:before="0" w:after="0"/>
        <w:ind w:right="3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ПРОСАМ ЗАЩИТЫ ЗДОРОВЬЯ И РАЗВИТИЯ ДЕТЕЙ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27430, город Воткинск,ул. Ленина,7, кабинет 234, тел.(34145)5-33-17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 проекту Решения Воткинской городской Дум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решение Воткинской городской Думы от 27 декабря 2017 года №229-РН «О мерах по обеспечению безопасности детей на территории муниципального образования «Город Воткинск».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ля реализации настоящего Решения не потребуется дополнительных расходов из бюджета муниципального образования «Город Воткинск».</w:t>
      </w:r>
    </w:p>
    <w:p>
      <w:pPr>
        <w:pStyle w:val="Normal"/>
        <w:ind w:left="-709"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tyle19"/>
        <w:tabs>
          <w:tab w:val="clear" w:pos="708"/>
          <w:tab w:val="left" w:pos="7371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Экспертной комиссии</w:t>
        <w:tab/>
        <w:tab/>
        <w:t>Л.Р. Абрамова</w:t>
      </w:r>
    </w:p>
    <w:p>
      <w:pPr>
        <w:pStyle w:val="Style19"/>
        <w:tabs>
          <w:tab w:val="clear" w:pos="708"/>
          <w:tab w:val="left" w:pos="7371" w:leader="none"/>
        </w:tabs>
        <w:autoSpaceDE w:val="false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7371" w:leader="none"/>
        </w:tabs>
        <w:autoSpaceDE w:val="false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7371" w:leader="none"/>
        </w:tabs>
        <w:autoSpaceDE w:val="false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7371" w:leader="none"/>
        </w:tabs>
        <w:autoSpaceDE w:val="false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7371" w:leader="none"/>
        </w:tabs>
        <w:autoSpaceDE w:val="false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7371" w:leader="none"/>
        </w:tabs>
        <w:autoSpaceDE w:val="false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7371" w:leader="none"/>
        </w:tabs>
        <w:autoSpaceDE w:val="false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7371" w:leader="none"/>
        </w:tabs>
        <w:autoSpaceDE w:val="false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7371" w:leader="none"/>
        </w:tabs>
        <w:autoSpaceDE w:val="false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7371" w:leader="none"/>
        </w:tabs>
        <w:autoSpaceDE w:val="false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7371" w:leader="none"/>
        </w:tabs>
        <w:autoSpaceDE w:val="false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7371" w:leader="none"/>
        </w:tabs>
        <w:autoSpaceDE w:val="false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7371" w:leader="none"/>
        </w:tabs>
        <w:autoSpaceDE w:val="false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7371" w:leader="none"/>
        </w:tabs>
        <w:autoSpaceDE w:val="false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7371" w:leader="none"/>
        </w:tabs>
        <w:autoSpaceDE w:val="false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7371" w:leader="none"/>
        </w:tabs>
        <w:autoSpaceDE w:val="false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7371" w:leader="none"/>
        </w:tabs>
        <w:autoSpaceDE w:val="false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7371" w:leader="none"/>
        </w:tabs>
        <w:autoSpaceDE w:val="false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7371" w:leader="none"/>
        </w:tabs>
        <w:autoSpaceDE w:val="false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3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НАЯ КОМИССИЯ</w:t>
      </w:r>
    </w:p>
    <w:p>
      <w:pPr>
        <w:pStyle w:val="Normal"/>
        <w:spacing w:lineRule="auto" w:line="240" w:before="0" w:after="0"/>
        <w:ind w:right="3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«ГОРОД ВОКИНСК»</w:t>
      </w:r>
    </w:p>
    <w:p>
      <w:pPr>
        <w:pStyle w:val="Normal"/>
        <w:spacing w:lineRule="auto" w:line="240" w:before="0" w:after="0"/>
        <w:ind w:right="3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ПРОСАМ ЗАЩИТЫ ЗДОРОВЬЯ И РАЗВИТИЯ ДЕТЕЙ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27430, город Воткинск,ул. Ленина,7, кабинет 234, тел.(34145)5-33-17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ЛО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разработке нормативно-правовых актов, принятие которых необходимо в связи с принятием Решения Воткинской городской Думы </w:t>
      </w:r>
      <w:r>
        <w:rPr>
          <w:rFonts w:cs="Times New Roman" w:ascii="Times New Roman" w:hAnsi="Times New Roman"/>
          <w:sz w:val="28"/>
          <w:szCs w:val="28"/>
        </w:rPr>
        <w:t>«О внесении изменений в решение Воткинской городской Думы от 27 декабря 2017 года №229-РН «О мерах по обеспечению безопасности детей на территории муниципального образования «Город Воткинск» 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нятие настоящего Решения не требует разработки иных правовых актов Воткинской городской Думы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</w:p>
    <w:p>
      <w:pPr>
        <w:pStyle w:val="Style19"/>
        <w:tabs>
          <w:tab w:val="clear" w:pos="708"/>
          <w:tab w:val="left" w:pos="7371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Экспертной комиссии</w:t>
        <w:tab/>
        <w:tab/>
        <w:t>Л.Р. Абрамова</w:t>
      </w:r>
    </w:p>
    <w:p>
      <w:pPr>
        <w:pStyle w:val="Normal"/>
        <w:ind w:left="-709"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tyle19"/>
        <w:tabs>
          <w:tab w:val="clear" w:pos="708"/>
          <w:tab w:val="left" w:pos="7371" w:leader="none"/>
        </w:tabs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Style19"/>
        <w:tabs>
          <w:tab w:val="clear" w:pos="708"/>
          <w:tab w:val="left" w:pos="7371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7371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7371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7371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7371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7371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7371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7371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7371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7371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7371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7371" w:leader="none"/>
        </w:tabs>
        <w:autoSpaceDE w:val="false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3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НАЯ КОМИССИЯ</w:t>
      </w:r>
    </w:p>
    <w:p>
      <w:pPr>
        <w:pStyle w:val="Normal"/>
        <w:spacing w:lineRule="auto" w:line="240" w:before="0" w:after="0"/>
        <w:ind w:right="3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«ГОРОД ВОКИНСК»</w:t>
      </w:r>
    </w:p>
    <w:p>
      <w:pPr>
        <w:pStyle w:val="Normal"/>
        <w:spacing w:lineRule="auto" w:line="240" w:before="0" w:after="0"/>
        <w:ind w:right="3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ПРОСАМ ЗАЩИТЫ ЗДОРОВЬЯ И РАЗВИТИЯ ДЕТЕЙ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27430, город Воткинск,ул. Ленина,7, кабинет 234, тел.(34145)5-33-17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ind w:left="-70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яснительная записка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 проекту  решения  Воткинской городской Думы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О внесении изменений в решение Воткинской городской Думы от 27 декабря 2017 года №229-РН «О мерах по обеспечению безопасности детей на территории муниципального образования «Город Воткинск»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0"/>
        <w:spacing w:lineRule="auto" w:line="276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ab/>
        <w:t xml:space="preserve"> В соответствии с Законом  УР № 59 «О мерах по защите здоровья и развития детей в Удмуртской Республике» от 18 октября 2011 года в целях создания условий для обеспечения безопасности детей  Решением Воткинской городской Думы от 27 декабря 2017 года  №229-РН (с учетом  Решений Воткинской городской Думы от 01.06.2018  №294-РН, от  07.06.2019  №408-РН от 30.06.2021 №96-РН, 21.02.2023 №277-РН,25.10.2023 № 332-РН), были утверждены 2 перечня мест: </w:t>
      </w:r>
    </w:p>
    <w:p>
      <w:pPr>
        <w:pStyle w:val="Style20"/>
        <w:spacing w:lineRule="auto" w:line="276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ab/>
        <w:t>1. Перечень мест на территории муниципального образования «Город Воткинск», в которых не допускается нахождение детей, не достигших возраста 18 лет (далее Перечень 1). В данный перечень было включено 79 объектов.</w:t>
      </w:r>
    </w:p>
    <w:p>
      <w:pPr>
        <w:pStyle w:val="Style20"/>
        <w:spacing w:lineRule="auto" w:line="276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ab/>
        <w:t>2. Перечень общественных мест на территории муниципального образования «Город Воткинск»,  в которых в ночное время не допускается нахождение детей, не достигших возраста 18 лет, без сопровождения родителей (лиц, их заменяющих), лиц, сопровождающих ребенка, или лиц, осуществляющих мероприятия с участием детей (далее Перечень 2). В данный перечень было включено 42 объекта.</w:t>
      </w:r>
    </w:p>
    <w:p>
      <w:pPr>
        <w:pStyle w:val="Style20"/>
        <w:spacing w:lineRule="auto" w:line="276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 xml:space="preserve">Экспертная комиссия по вопросам защиты здоровья и развития детей в составе, утвержденном решением Воткинской городской Думы от 27.04.2022            №206-РП, рассмотрела предложение Административной комиссии города Воткинска о  включении нижеперечисленных объектов в Перечень мест на территории муниципального образования «Город Воткинск», в которых не допускается нахождение детей, не достигших возраста 18 лет (Приложение 1 к решению Воткинской городской Думы). Объекты предложены для включения в Перечень 1 (далее объекты) , так как в данных местах осуществляется деятельность, связанная с реализацией преимущественно алкогольной продукции (магазины, кафе, бары),а также в связи с тем, что нахождение в данных местах может причинить вред здоровью детей, их физическому , интеллектуальному, психическому, духовному и нравственному развитию, что подтверждено   в ходе рейдов Административной комиссии муниципального образования «Город Воткинск».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 о включении объектов в  Перечень мест на территории муниципального образования «Город Воткинск», в которых не допускается нахождение детей, не достигших возраста 18 лет, доведена   до руководителей магазинов, кафе, баров. Официальное уведомление о проведении заседаний Экспертной комиссии 16  мая 2023 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ручено всем руководителям объектов. Ни один представитель указанных объектов  на заседание не явился, возражений по  вопросу включения объектов в Перечень 1 в письменном виде не  представлено.</w:t>
      </w:r>
    </w:p>
    <w:p>
      <w:pPr>
        <w:pStyle w:val="Style20"/>
        <w:spacing w:lineRule="auto" w:line="276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Законом УР №59-РЗ «О мерах по защите здоровья и развития детей в Удмуртской Республике» Экспертная комиссия предлагает  депутатам в целях создания условий для обеспечения безопасности детей  в связи с преимущественной реализацией  алкогольной продукции магазины и места для курения кальяна, указанные в таблице, и находящиеся  на территории муниципального образования «Город Воткинск»,  включить в Приложение 1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решению Воткинской городской Думы от 29.12.2017 года №229-РН  «Перечень мест на территории муниципального образования «Город Воткинск», в которых не допускается нахождение детей, не достигших возраста 18 лет»</w:t>
      </w:r>
      <w:r>
        <w:rPr>
          <w:rFonts w:cs="Times New Roman" w:ascii="Times New Roman" w:hAnsi="Times New Roman"/>
          <w:sz w:val="26"/>
          <w:szCs w:val="26"/>
        </w:rPr>
        <w:t xml:space="preserve"> дополнительно </w:t>
      </w:r>
      <w:r>
        <w:rPr>
          <w:rFonts w:cs="Times New Roman" w:ascii="Times New Roman" w:hAnsi="Times New Roman"/>
          <w:b/>
          <w:sz w:val="26"/>
          <w:szCs w:val="26"/>
        </w:rPr>
        <w:t>3</w:t>
      </w:r>
      <w:r>
        <w:rPr/>
        <w:t xml:space="preserve"> объекта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739"/>
        <w:gridCol w:w="2364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 (территории, помещения)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сположения объекта (адрес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юридического лица или гражданина, осуществляющего предпринимательскую деятельность без образования юридического лица, которым принадлежит на праве собственности или ином  праве объект (территория, помещени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газин разливных напитков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Ленинградская, 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П Ташмагомбетова Виктория Владимиров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ть магазинов «у дома» Бристоль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1Мая,8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ОО «Альбион-2002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льянная «Своё место»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Ленина,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П Матвиенко Кристина Вячеславовна</w:t>
            </w:r>
          </w:p>
        </w:tc>
      </w:tr>
    </w:tbl>
    <w:p>
      <w:pPr>
        <w:pStyle w:val="Style20"/>
        <w:spacing w:lineRule="auto" w:line="276"/>
        <w:ind w:firstLine="708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20"/>
        <w:spacing w:lineRule="auto" w:line="276"/>
        <w:ind w:firstLine="708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19"/>
        <w:ind w:left="0" w:hanging="0"/>
        <w:rPr>
          <w:sz w:val="26"/>
          <w:szCs w:val="26"/>
        </w:rPr>
      </w:pPr>
      <w:r>
        <w:rPr>
          <w:sz w:val="26"/>
          <w:szCs w:val="26"/>
        </w:rPr>
        <w:t>Исключить из Переченя мест на территории муниципального образования «Город Воткинск», в которых не допускается нахождение детей, не достигших возраста 18 лет следующие объекты, так как они отсутствуют по данному адресу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34"/>
        <w:gridCol w:w="2476"/>
        <w:gridCol w:w="246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№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объект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расположения</w:t>
            </w:r>
          </w:p>
          <w:p>
            <w:pPr>
              <w:pStyle w:val="Normal"/>
              <w:autoSpaceDE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собственника объек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сочная "Чародей"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вердлова, 4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"Азбука вкуса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фе "Чемпион"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рова, 1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"Чемпион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ированный магазин "Глазовская водка"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1 Мая, 83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"Олимп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ая сеть специализированных магазинов по продаже пива "Баско"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1 Мая, 8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Ложкин Артем Владимирови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фе-бар "Бульвар"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градская, 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Лызлов Михаил Юрьеви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 «Берлин»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Степана Разина,2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Недилько Мария Алексеев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pe SHOP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Бочкарев Денис Сергеевич</w:t>
            </w:r>
          </w:p>
        </w:tc>
      </w:tr>
    </w:tbl>
    <w:p>
      <w:pPr>
        <w:pStyle w:val="Style19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67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менить в Перечне 2 адрес местонахождения объекта BRC (Бар ресторан Центр)  с ул. Садовникова, 1   на ул. Садовникова, 1б.</w:t>
      </w:r>
    </w:p>
    <w:p>
      <w:pPr>
        <w:pStyle w:val="Normal"/>
        <w:widowControl w:val="false"/>
        <w:autoSpaceDE w:val="false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Исключить из Перечня 2 следующие объекты, в связи с прекращением деятельности по указанны адресам</w:t>
      </w:r>
      <w:r>
        <w:rPr/>
        <w:t>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694"/>
        <w:gridCol w:w="3016"/>
        <w:gridCol w:w="2483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объекта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расположения</w:t>
            </w:r>
          </w:p>
          <w:p>
            <w:pPr>
              <w:pStyle w:val="Normal"/>
              <w:autoSpaceDE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а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собственника объекта</w:t>
            </w:r>
          </w:p>
        </w:tc>
      </w:tr>
      <w:tr>
        <w:trPr>
          <w:trHeight w:val="37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фе "Уютный дворик"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19а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"Софит"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иница "Орбита плюс"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олгоградская, 26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"Орбита плюс"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ель "Воткинск"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угачева, 16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Кривушин Сергей Юрьевич</w:t>
            </w:r>
          </w:p>
        </w:tc>
      </w:tr>
    </w:tbl>
    <w:p>
      <w:pPr>
        <w:pStyle w:val="Style20"/>
        <w:spacing w:lineRule="auto" w:line="276"/>
        <w:ind w:firstLine="708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20"/>
        <w:spacing w:lineRule="auto" w:line="276"/>
        <w:ind w:firstLine="708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ким образом, в случае принятия решения Воткинской городской Думой  предложений Административной комиссии и Заключения Экспертной комиссии муниципального образования «Город Воткинск»:</w:t>
      </w:r>
    </w:p>
    <w:p>
      <w:pPr>
        <w:pStyle w:val="Style20"/>
        <w:spacing w:lineRule="auto" w:line="276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</w:t>
      </w:r>
      <w:r>
        <w:rPr>
          <w:rFonts w:cs="Times New Roman" w:ascii="Times New Roman" w:hAnsi="Times New Roman"/>
          <w:sz w:val="26"/>
          <w:szCs w:val="26"/>
        </w:rPr>
        <w:t xml:space="preserve">Перечне мест на территории муниципального образования «Город Воткинск», в которых не допускается нахождение детей, не достигших возраста 18 лет будет </w:t>
      </w:r>
      <w:r>
        <w:rPr>
          <w:rFonts w:cs="Times New Roman" w:ascii="Times New Roman" w:hAnsi="Times New Roman"/>
          <w:b/>
          <w:sz w:val="26"/>
          <w:szCs w:val="26"/>
        </w:rPr>
        <w:t>75 объектов</w:t>
      </w:r>
      <w:r>
        <w:rPr>
          <w:rFonts w:cs="Times New Roman" w:ascii="Times New Roman" w:hAnsi="Times New Roman"/>
          <w:sz w:val="26"/>
          <w:szCs w:val="26"/>
        </w:rPr>
        <w:t xml:space="preserve">  ( 79+3-7) ( Приложение 1).</w:t>
      </w:r>
    </w:p>
    <w:p>
      <w:pPr>
        <w:pStyle w:val="Style20"/>
        <w:spacing w:lineRule="auto" w:line="276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В Перечне объектов (мест) на территории муниципального образования "Город Воткинск", в которых в ночное время не допускается нахождение детей, не достигших возраста 18 лет, без сопровождения родителей (лиц, их заменяющих), лиц, сопровождающих ребенка, или лиц, осуществляющих мероприятия с участием детей будет </w:t>
      </w:r>
      <w:r>
        <w:rPr>
          <w:rFonts w:cs="Times New Roman" w:ascii="Times New Roman" w:hAnsi="Times New Roman"/>
          <w:b/>
          <w:sz w:val="24"/>
          <w:szCs w:val="24"/>
        </w:rPr>
        <w:t>39 объектов</w:t>
      </w:r>
      <w:r>
        <w:rPr>
          <w:rFonts w:cs="Times New Roman" w:ascii="Times New Roman" w:hAnsi="Times New Roman"/>
          <w:sz w:val="24"/>
          <w:szCs w:val="24"/>
        </w:rPr>
        <w:t xml:space="preserve"> (42-3).</w:t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19"/>
        <w:tabs>
          <w:tab w:val="clear" w:pos="708"/>
          <w:tab w:val="left" w:pos="7371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Экспертной комиссии</w:t>
        <w:tab/>
        <w:tab/>
        <w:t>Л.Р. Абрамова</w:t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11:09:00Z</dcterms:created>
  <dc:creator>Пользователь</dc:creator>
  <dc:description/>
  <cp:keywords/>
  <dc:language>en-US</dc:language>
  <cp:lastModifiedBy>User</cp:lastModifiedBy>
  <cp:lastPrinted>2024-05-17T15:45:00Z</cp:lastPrinted>
  <dcterms:modified xsi:type="dcterms:W3CDTF">2024-05-17T11:46:00Z</dcterms:modified>
  <cp:revision>25</cp:revision>
  <dc:subject/>
  <dc:title/>
</cp:coreProperties>
</file>