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633"/>
        <w:gridCol w:w="714"/>
        <w:gridCol w:w="587"/>
        <w:gridCol w:w="262"/>
        <w:gridCol w:w="804"/>
        <w:gridCol w:w="46"/>
        <w:gridCol w:w="1282"/>
        <w:gridCol w:w="992"/>
        <w:gridCol w:w="152"/>
        <w:gridCol w:w="698"/>
        <w:gridCol w:w="312"/>
        <w:gridCol w:w="539"/>
        <w:gridCol w:w="473"/>
        <w:gridCol w:w="377"/>
        <w:gridCol w:w="492"/>
        <w:gridCol w:w="359"/>
        <w:gridCol w:w="503"/>
        <w:gridCol w:w="347"/>
        <w:gridCol w:w="67"/>
        <w:gridCol w:w="305"/>
        <w:gridCol w:w="479"/>
        <w:gridCol w:w="66"/>
        <w:gridCol w:w="448"/>
        <w:gridCol w:w="192"/>
        <w:gridCol w:w="144"/>
        <w:gridCol w:w="304"/>
        <w:gridCol w:w="547"/>
        <w:gridCol w:w="303"/>
        <w:gridCol w:w="547"/>
        <w:gridCol w:w="40"/>
        <w:gridCol w:w="241"/>
        <w:gridCol w:w="2488"/>
      </w:tblGrid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gridSpan w:val="8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4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9.03.2025 № 32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ализация молодежной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ки»</w:t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1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67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7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огнозная (справочная) оценка ресурсного обеспечения  реализации муниципальной программы за счет всех источников финанс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культуры, спорта и молодежной политики Администрации города Воткин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1979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9" w:type="dxa"/>
            <w:gridSpan w:val="25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13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</w:t>
            </w:r>
          </w:p>
        </w:tc>
        <w:tc>
          <w:tcPr>
            <w:tcW w:w="239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ценка расходов, тыс. рублей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8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85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7 год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8 год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00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13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9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3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6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Реализация молодежной политик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7 397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7 620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 536,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 911,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45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4 866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6 940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520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52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1 026,6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) бюджет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00 409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315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 98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 594,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 69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4 124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 964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649,4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средства бюджета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82 556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380,5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7,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 305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912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 349,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1 084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544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649,4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Удмуртской Республ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17 853,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35,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95,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288,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78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 774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80,4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ind w:firstLine="54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ства бюдже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)  средства бюджетов других уровней бюджетной системы Российской Федерации, планируемые к привлечению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3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2394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) иные источни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6 98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4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3,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317,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5,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,2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8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6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7,2</w:t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30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394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7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ab/>
        <w:tab/>
        <w:tab/>
        <w:t>".</w:t>
      </w:r>
    </w:p>
    <w:sectPr>
      <w:type w:val="nextPage"/>
      <w:pgSz w:orient="landscape" w:w="16838" w:h="11906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45:00Z</dcterms:created>
  <dc:creator>User</dc:creator>
  <dc:description/>
  <cp:keywords/>
  <dc:language>en-US</dc:language>
  <cp:lastModifiedBy>Щербатых</cp:lastModifiedBy>
  <cp:lastPrinted>2025-03-26T11:34:00Z</cp:lastPrinted>
  <dcterms:modified xsi:type="dcterms:W3CDTF">2025-03-31T11:50:00Z</dcterms:modified>
  <cp:revision>16</cp:revision>
  <dc:subject/>
  <dc:title/>
</cp:coreProperties>
</file>