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Воткин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9.03.2025 № 3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риложение 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Реализация молодежной поли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гноз  сводных показателей муниципальных заданий на оказание муниципальных услуг (выполнение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ализация молодежной полити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Управление культуры, спорта и молодежной политики Администрации города Воткин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711"/>
        <w:gridCol w:w="717"/>
        <w:gridCol w:w="1276"/>
        <w:gridCol w:w="1562"/>
        <w:gridCol w:w="992"/>
        <w:gridCol w:w="846"/>
        <w:gridCol w:w="992"/>
        <w:gridCol w:w="992"/>
        <w:gridCol w:w="850"/>
        <w:gridCol w:w="992"/>
        <w:gridCol w:w="1134"/>
        <w:gridCol w:w="992"/>
        <w:gridCol w:w="992"/>
        <w:gridCol w:w="992"/>
      </w:tblGrid>
      <w:tr>
        <w:trPr>
          <w:trHeight w:val="300" w:hRule="atLeast"/>
        </w:trPr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д аналитической программной классификации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муниципальной услуги (работы)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диница измерения 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20 год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 год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 год</w:t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п</w:t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93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6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8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2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1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1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5,6</w:t>
            </w:r>
          </w:p>
        </w:tc>
      </w:tr>
      <w:tr>
        <w:trPr>
          <w:trHeight w:val="944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онцертов и концертных программ, иных 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суга детей, подростков и молодеж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1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6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9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524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09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76,0</w:t>
            </w:r>
          </w:p>
        </w:tc>
      </w:tr>
      <w:tr>
        <w:trPr>
          <w:trHeight w:val="423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молодежных органи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диниц 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96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мероприятий на правленных на профилактику асоциального деструктивного поведения подростков и молодежи. Находящихся в социально опасном положении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86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 5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420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1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1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17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85,6</w:t>
            </w:r>
          </w:p>
        </w:tc>
      </w:tr>
      <w:tr>
        <w:trPr>
          <w:trHeight w:val="90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онцертов и концертных программ, иных 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</w:tr>
      <w:tr>
        <w:trPr>
          <w:trHeight w:val="1140" w:hRule="atLeast"/>
        </w:trPr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программы комплексного развития молодежной политики в регионах Российской Федерации "Регион для молоды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образования на оказание муниципальной услуги (выполнение работ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ыс. руб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14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оличество концертов и концертных программ, иных зрелищных мероприят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единиц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"</w:t>
      </w:r>
      <w:r>
        <w:rPr/>
        <w:t>.</w:t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5:36:00Z</dcterms:created>
  <dc:creator>User</dc:creator>
  <dc:description/>
  <cp:keywords/>
  <dc:language>en-US</dc:language>
  <cp:lastModifiedBy>Щербатых</cp:lastModifiedBy>
  <cp:lastPrinted>2025-03-26T11:33:00Z</cp:lastPrinted>
  <dcterms:modified xsi:type="dcterms:W3CDTF">2025-03-31T11:51:00Z</dcterms:modified>
  <cp:revision>10</cp:revision>
  <dc:subject/>
  <dc:title/>
</cp:coreProperties>
</file>