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86"/>
        <w:gridCol w:w="1034"/>
        <w:gridCol w:w="596"/>
        <w:gridCol w:w="3547"/>
        <w:gridCol w:w="336"/>
        <w:gridCol w:w="28"/>
      </w:tblGrid>
      <w:tr>
        <w:trPr/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3.2023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68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ind w:right="4818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/>
        <w:autoSpaceDE w:val="true"/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</w:t>
      </w:r>
    </w:p>
    <w:p>
      <w:pPr>
        <w:pStyle w:val="Normal"/>
        <w:widowControl/>
        <w:autoSpaceDE w:val="true"/>
        <w:ind w:right="4818" w:hanging="0"/>
        <w:rPr>
          <w:sz w:val="28"/>
          <w:szCs w:val="28"/>
        </w:rPr>
      </w:pPr>
      <w:r>
        <w:rPr>
          <w:sz w:val="28"/>
          <w:szCs w:val="28"/>
        </w:rPr>
        <w:t>образования «Город Воткинск»</w:t>
      </w:r>
    </w:p>
    <w:p>
      <w:pPr>
        <w:pStyle w:val="Normal"/>
        <w:widowControl/>
        <w:autoSpaceDE w:val="true"/>
        <w:ind w:right="4818" w:hanging="0"/>
        <w:rPr/>
      </w:pPr>
      <w:r>
        <w:rPr>
          <w:sz w:val="28"/>
          <w:szCs w:val="28"/>
        </w:rPr>
        <w:t>«Выполнение наказов избирателей депутатам Воткинской городской Думы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Воткинской городской Дум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8.06.2017 №173-РП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наказах избирателей депутатам Воткинской городской Думы», в соответствии с постановлением Администрации города Воткинска от 15.05.2019 № 823 «О разработке муниципальных программ муниципального образования «Город Воткинск», согласно Решению Воткинской городской Думы от 21.02.2023 № 273-РП «О согласовании проекта муниципальной программы муниципального образования «Город Воткинск» «Выполнение наказов избирателей депутатам Воткинской городской Думы на 2023-2025 годы»,  Администрация города Воткинска</w:t>
      </w:r>
    </w:p>
    <w:p>
      <w:pPr>
        <w:pStyle w:val="Normal"/>
        <w:widowControl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  <w:tab/>
      </w:r>
    </w:p>
    <w:p>
      <w:pPr>
        <w:pStyle w:val="Normal"/>
        <w:widowControl/>
        <w:autoSpaceDE w:val="true"/>
        <w:ind w:right="2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муниципальную программу муниципального образования «Город Воткинск» «Выполнение наказов избирателей депутатам Воткинской городской Думы».</w:t>
      </w:r>
    </w:p>
    <w:p>
      <w:pPr>
        <w:pStyle w:val="Normal"/>
        <w:widowControl/>
        <w:autoSpaceDE w:val="true"/>
        <w:spacing w:before="240" w:after="0"/>
        <w:ind w:right="282" w:hanging="0"/>
        <w:jc w:val="both"/>
        <w:rPr/>
      </w:pPr>
      <w:r>
        <w:rPr>
          <w:sz w:val="28"/>
          <w:szCs w:val="28"/>
        </w:rPr>
        <w:tab/>
        <w:t xml:space="preserve">2.Опубликовать настоящее постановление в сборнике «Муниципальные ведомости города Воткинск» и разместить в сетевом издании «Официальные документы муниципального образования «Город Воткинск». </w:t>
      </w:r>
    </w:p>
    <w:p>
      <w:pPr>
        <w:pStyle w:val="Normal"/>
        <w:widowControl/>
        <w:autoSpaceDE w:val="true"/>
        <w:spacing w:before="240" w:after="8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Администрации  города Воткинска </w:t>
      </w:r>
      <w:r>
        <w:rPr>
          <w:bCs/>
          <w:sz w:val="28"/>
          <w:szCs w:val="28"/>
        </w:rPr>
        <w:t>по архитектуре, строительству, ЖКХ и транспорту. </w:t>
      </w:r>
    </w:p>
    <w:p>
      <w:pPr>
        <w:pStyle w:val="Normal"/>
        <w:widowControl/>
        <w:autoSpaceDE w:val="true"/>
        <w:spacing w:before="240" w:after="8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8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А.В. Заметае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откинск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5.03.2023  № 268</w:t>
      </w:r>
    </w:p>
    <w:p>
      <w:pPr>
        <w:pStyle w:val="Normal"/>
        <w:widowControl/>
        <w:spacing w:lineRule="auto" w:line="276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276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/>
        <w:spacing w:lineRule="auto" w:line="276"/>
        <w:jc w:val="center"/>
        <w:rPr/>
      </w:pPr>
      <w:r>
        <w:rPr>
          <w:b/>
          <w:caps/>
          <w:sz w:val="28"/>
          <w:szCs w:val="28"/>
        </w:rPr>
        <w:t>муниципального образования «Город Воткинск»</w:t>
      </w:r>
    </w:p>
    <w:p>
      <w:pPr>
        <w:pStyle w:val="Normal"/>
        <w:widowControl/>
        <w:spacing w:lineRule="auto" w:line="276"/>
        <w:jc w:val="center"/>
        <w:rPr/>
      </w:pPr>
      <w:r>
        <w:rPr>
          <w:b/>
          <w:caps/>
          <w:sz w:val="28"/>
          <w:szCs w:val="28"/>
        </w:rPr>
        <w:t>«Выполнение наказов избирателей депутатам Воткинской городской Думы»</w:t>
      </w:r>
    </w:p>
    <w:p>
      <w:pPr>
        <w:pStyle w:val="Normal"/>
        <w:widowControl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  муниципального образования «Город Воткинск»</w:t>
      </w:r>
    </w:p>
    <w:p>
      <w:pPr>
        <w:pStyle w:val="Normal"/>
        <w:widowControl/>
        <w:autoSpaceDE w:val="true"/>
        <w:spacing w:lineRule="auto" w:line="276" w:before="240" w:after="200"/>
        <w:ind w:left="108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 наказов избирателей депутатам Воткинской городской Думы 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«Город Воткинск» по архитектуре, строительству, ЖКХ и транспор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 города Воткин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города Воткинск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откинска; Управление муниципального имущества и земельных ресурсов города Воткинск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 xml:space="preserve">Решение социально значимых вопросов избирателей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(цели подпрограмм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выполнению наказов избирателей депутатам Воткинской городской Ду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contextualSpacing/>
              <w:rPr/>
            </w:pPr>
            <w:r>
              <w:rPr>
                <w:bCs/>
                <w:sz w:val="28"/>
                <w:szCs w:val="28"/>
              </w:rPr>
              <w:t>Доля выполненных наказов избирателей от общего количества наказов избирателей, включенных в перечень наказов избирателей на соответствующий финансовы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2023 - 2028 год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3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за счет средств бюджета города Воткинс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Сведения о ресурсном обеспечении программы за счет средств бюджета муниципального образования «Город Воткинск» по годам реализации:</w:t>
            </w:r>
          </w:p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3"/>
              <w:gridCol w:w="1315"/>
              <w:gridCol w:w="1275"/>
              <w:gridCol w:w="1299"/>
              <w:gridCol w:w="1499"/>
            </w:tblGrid>
            <w:tr>
              <w:trPr/>
              <w:tc>
                <w:tcPr>
                  <w:tcW w:w="1923" w:type="dxa"/>
                  <w:vMerge w:val="restart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ы реализации</w:t>
                  </w:r>
                </w:p>
              </w:tc>
              <w:tc>
                <w:tcPr>
                  <w:tcW w:w="1315" w:type="dxa"/>
                  <w:vMerge w:val="restart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4073" w:type="dxa"/>
                  <w:gridSpan w:val="3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923" w:type="dxa"/>
                  <w:vMerge w:val="continue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15" w:type="dxa"/>
                  <w:vMerge w:val="continue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бственные средства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бсидии из бюджета УР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бсидии из бюджета РФ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 288,0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 288,0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6 718,2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6 718,2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  <w:tr>
              <w:trPr/>
              <w:tc>
                <w:tcPr>
                  <w:tcW w:w="1923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31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10 000,0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  <w:tc>
                <w:tcPr>
                  <w:tcW w:w="1499" w:type="dxa"/>
                  <w:tcBorders>
                    <w:top w:val="single" w:sz="2" w:space="0" w:color="00000A"/>
                    <w:left w:val="single" w:sz="2" w:space="0" w:color="00000A"/>
                    <w:bottom w:val="single" w:sz="2" w:space="0" w:color="00000A"/>
                    <w:right w:val="single" w:sz="2" w:space="0" w:color="00000A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–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 за счет средств бюджета города Воткинска подлежит уточнению в рамках бюджетного цикл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 Программы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города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объектов социальной сферы города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е и культурное развитие города.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Эффективность Программы отразится на показателе "Удовлетворенность населения деятельностью органов местного самоуправления" по тем направлениям, которым соответствуют наказы избирателей, включенные в Реестр наказов избирателей на очередной финансовый год</w:t>
            </w:r>
          </w:p>
        </w:tc>
      </w:tr>
    </w:tbl>
    <w:p>
      <w:pPr>
        <w:pStyle w:val="Normal"/>
        <w:widowControl/>
        <w:spacing w:lineRule="auto" w:line="276" w:before="0" w:after="200"/>
        <w:ind w:left="178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jc w:val="center"/>
        <w:rPr/>
      </w:pPr>
      <w:r>
        <w:rPr>
          <w:b/>
          <w:bCs/>
          <w:sz w:val="28"/>
          <w:szCs w:val="28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дной из форм выражения воли и интересов населения, непосредственного участия граждан в осуществлении местного самоуправления являются наказы избирателей. Наказами избирателей депутатам Воткинской городской Думы (далее - наказы избирателей) являются имеющие общественное значение поручения избирателей своим депутатам связанные с реализацией вопросов местного значения, в том числе в сферах: жилищно-коммунальное хозяйство, благоустройство и озеленение территории города Воткинска, транспорт, связь, образование, культура, работа с детьми и молодежью, развитие физической культуры и спорта, дорожная деятельность и охрана окружающей среды, одобренные в порядке, установленном Положением о наказах избирателей депутатам Воткинской городской Думы, утвержденным решением Воткинской городской Думы от 28.06.2017 №173-РП (далее – Положение о наказах избирателей)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а основании реестра наказов избирателей на следующий финансовый год, представленного депутатами Воткинской городской Думы, Администрация города Воткинска формирует перечень наказов избирателей на соответствующий финансовый год и план мероприятий по их выполнению в соответствии со статьями 4 и 4.1 Положения о наказах избирателей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 этой целью Администрацией города Воткинска проводится систематизация наказов избирателей, определяются ответственные исполнители по выполнению наказов избирателей, характер работ (адрес объекта), объемы работ, объемы средств, необходимых для выполнения наказов избирателей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ыполнение наказов избирателей, включенных в реестр наказов избирателей, требует комплексного и последовательного подхода, который предполагает использование программно-целевых методов, обеспечивающих увязку реализации мероприятий по срокам, исполнителям, ресурсам, а также организацию процесса управления и контроля, что наиболее целесообразно в рамках реализации Программы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астоящая Программа разработана на основании Положения о наказах избирателей депутатам Воткинской городской Думы, утвержденного решением Воткинской городской Думы от 28.06.2017 №173-РП, в соответствии с Бюджетным кодексом Российской Федерации, постановлением Администрации города Воткинска от 15.05.2019 № 823 «О разработке муниципальных программ муниципального образования «Город Воткинск»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ечень и сведения о составе и значениях целевых показателей (индикаторов) муниципальной программы приведены в Приложении 1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еречень основных мероприятий муниципальной программы приведены в Приложении 2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ая оценка применения мер муниципального регулирования приведена в Приложении 3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огноз сводных показателей муниципальных заданий на оказание муниципальных услуг приведен в Приложении 4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средств бюджета муниципального образования «Город Воткинск» приведено в Приложении 5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1FFF716D83074D57786B2C5908ABABFD1CD8FAC86D2CBB0A284F82D068400B56E930F6453FF0F2A790F5C8611FB5790CEE175164139D2163E0F92F6c8y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8:00Z</dcterms:created>
  <dc:creator>User</dc:creator>
  <dc:description/>
  <cp:keywords/>
  <dc:language>en-US</dc:language>
  <cp:lastModifiedBy>Пользователь</cp:lastModifiedBy>
  <cp:lastPrinted>2024-11-12T10:39:00Z</cp:lastPrinted>
  <dcterms:modified xsi:type="dcterms:W3CDTF">2025-01-20T12:48:00Z</dcterms:modified>
  <cp:revision>7</cp:revision>
  <dc:subject/>
  <dc:title/>
</cp:coreProperties>
</file>