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right"/>
        <w:rPr/>
      </w:pPr>
      <w:r>
        <w:rPr>
          <w:b/>
        </w:rPr>
        <w:tab/>
      </w:r>
      <w:r>
        <w:rPr/>
        <w:t>ПРОЕКТ-РН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  <w:t>Решение городской Думы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бюджет муниципального образования</w:t>
      </w:r>
    </w:p>
    <w:p>
      <w:pPr>
        <w:pStyle w:val="Normal"/>
        <w:jc w:val="center"/>
        <w:rPr/>
      </w:pPr>
      <w:r>
        <w:rPr/>
        <w:t>«Город Воткинск» на 2023 год и на плановый период 2024 и 2025 годов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Принято Воткинской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городской Думой     апрель 2023 года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Бюджетным Кодексом Российской Федерации, Положением «О бюджетном процессе в муниципальном образовании «Город Воткинск», утвержденным Решением Воткинской городской Думы от 26 ноября 2008 года № 403, Уставом муниципального образования «Город Воткинск», Дума решает:</w:t>
      </w:r>
    </w:p>
    <w:p>
      <w:pPr>
        <w:pStyle w:val="Normal"/>
        <w:ind w:firstLine="708"/>
        <w:jc w:val="both"/>
        <w:rPr/>
      </w:pPr>
      <w:r>
        <w:rPr/>
        <w:t>1. Внести в бюджет муниципального образования «Город Воткинск» на 2023 год и на плановый период 2024 и 2025 годов следующие изменения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части 1 статьи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ru-RU"/>
        </w:rPr>
        <w:t>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  <w:lang w:val="ru-RU"/>
        </w:rPr>
        <w:t>а)</w:t>
      </w:r>
      <w:r>
        <w:rPr>
          <w:sz w:val="24"/>
          <w:szCs w:val="24"/>
        </w:rPr>
        <w:t xml:space="preserve"> в пункте 1 слова «в сумме</w:t>
      </w:r>
      <w:r>
        <w:rPr>
          <w:sz w:val="24"/>
          <w:szCs w:val="24"/>
          <w:lang w:val="ru-RU"/>
        </w:rPr>
        <w:t xml:space="preserve"> 2 158 173,0 </w:t>
      </w:r>
      <w:r>
        <w:rPr>
          <w:sz w:val="24"/>
          <w:szCs w:val="24"/>
        </w:rPr>
        <w:t>тысяч рублей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в том числе объем безвозмездных поступлений в сумме </w:t>
      </w:r>
      <w:r>
        <w:rPr>
          <w:sz w:val="24"/>
          <w:szCs w:val="24"/>
          <w:lang w:val="ru-RU"/>
        </w:rPr>
        <w:t>1 507 705,0</w:t>
      </w:r>
      <w:r>
        <w:rPr>
          <w:sz w:val="24"/>
          <w:szCs w:val="24"/>
        </w:rPr>
        <w:t xml:space="preserve"> тысяч рублей, из них объем межбюджетных трансфертов, получаемых из бюджетов бюджетной системы Российской Федерации,</w:t>
      </w:r>
      <w:r>
        <w:rPr>
          <w:sz w:val="24"/>
          <w:szCs w:val="24"/>
          <w:lang w:val="ru-RU"/>
        </w:rPr>
        <w:t xml:space="preserve"> 1 481 443,1 </w:t>
      </w:r>
      <w:r>
        <w:rPr>
          <w:sz w:val="24"/>
          <w:szCs w:val="24"/>
        </w:rPr>
        <w:t>тысяч рублей» заменить словам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в сумме</w:t>
      </w:r>
      <w:r>
        <w:rPr>
          <w:sz w:val="24"/>
          <w:szCs w:val="24"/>
          <w:lang w:val="ru-RU"/>
        </w:rPr>
        <w:t xml:space="preserve"> 2 485 248,0</w:t>
      </w:r>
      <w:r>
        <w:rPr>
          <w:sz w:val="24"/>
          <w:szCs w:val="24"/>
        </w:rPr>
        <w:t xml:space="preserve"> тысяч рублей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в том числе объем безвозмездных поступлений в сумме</w:t>
      </w:r>
      <w:r>
        <w:rPr>
          <w:sz w:val="24"/>
          <w:szCs w:val="24"/>
          <w:lang w:val="ru-RU"/>
        </w:rPr>
        <w:t xml:space="preserve"> 1 835 379,0</w:t>
      </w:r>
      <w:r>
        <w:rPr>
          <w:sz w:val="24"/>
          <w:szCs w:val="24"/>
        </w:rPr>
        <w:t xml:space="preserve"> тысяч рублей, из них объем межбюджетных трансфертов, получаемых из бюджетов бюджетной системы Российской Федерации</w:t>
      </w:r>
      <w:r>
        <w:rPr>
          <w:sz w:val="24"/>
          <w:szCs w:val="24"/>
          <w:lang w:val="ru-RU"/>
        </w:rPr>
        <w:t xml:space="preserve">, 1 811 145,5 </w:t>
      </w:r>
      <w:r>
        <w:rPr>
          <w:sz w:val="24"/>
          <w:szCs w:val="24"/>
        </w:rPr>
        <w:t>тысяч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</w:t>
      </w:r>
      <w:r>
        <w:rPr>
          <w:sz w:val="24"/>
          <w:szCs w:val="24"/>
        </w:rPr>
        <w:t xml:space="preserve"> в пункте 2 слова «в сумме</w:t>
      </w:r>
      <w:r>
        <w:rPr>
          <w:sz w:val="24"/>
          <w:szCs w:val="24"/>
          <w:lang w:val="ru-RU"/>
        </w:rPr>
        <w:t xml:space="preserve"> 2 223 219,0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2 565 561,8 </w:t>
      </w:r>
      <w:r>
        <w:rPr>
          <w:sz w:val="24"/>
          <w:szCs w:val="24"/>
        </w:rPr>
        <w:t>тысяч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в пункт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слова «в сумме</w:t>
      </w:r>
      <w:r>
        <w:rPr>
          <w:sz w:val="24"/>
          <w:szCs w:val="24"/>
          <w:lang w:val="ru-RU"/>
        </w:rPr>
        <w:t xml:space="preserve"> 304 883,7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315 563,8 </w:t>
      </w:r>
      <w:r>
        <w:rPr>
          <w:sz w:val="24"/>
          <w:szCs w:val="24"/>
        </w:rPr>
        <w:t>тысяч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) в пункте 4 </w:t>
      </w:r>
      <w:r>
        <w:rPr>
          <w:sz w:val="24"/>
          <w:szCs w:val="24"/>
        </w:rPr>
        <w:t>слова «в сумме</w:t>
      </w:r>
      <w:r>
        <w:rPr>
          <w:sz w:val="24"/>
          <w:szCs w:val="24"/>
          <w:lang w:val="ru-RU"/>
        </w:rPr>
        <w:t xml:space="preserve"> 65 046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80 313,8 </w:t>
      </w:r>
      <w:r>
        <w:rPr>
          <w:sz w:val="24"/>
          <w:szCs w:val="24"/>
        </w:rPr>
        <w:t>тысяч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sz w:val="24"/>
          <w:szCs w:val="24"/>
        </w:rPr>
        <w:t>2) в пункте 3</w:t>
      </w:r>
      <w:r>
        <w:rPr>
          <w:sz w:val="24"/>
          <w:szCs w:val="24"/>
          <w:lang w:val="ru-RU"/>
        </w:rPr>
        <w:t xml:space="preserve"> части 2 статьи 1 </w:t>
      </w:r>
      <w:r>
        <w:rPr>
          <w:sz w:val="24"/>
          <w:szCs w:val="24"/>
        </w:rPr>
        <w:t xml:space="preserve">слова «на 1 января 2025 года в сумме 304 883,7 тысяч рублей, в том числе верхний предел долга по муниципальным гарантиям муниципального образования «Город Воткинск» в сумме 0,0 тысяч рублей, и на 1 января 2026 года в сумме 304 883,7 тысячи рублей, в том числе верхний предел долга по муниципальным гарантиям муниципального образования «Город Воткинск» в сумме 0,0 тысяч рублей» заменить словами «на 1 января 2025 года в сумме 315 563,8 тысяч рублей, в том числе верхний предел долга по муниципальным гарантиям муниципального образования «Город Воткинск» в сумме 0,0 тысяч рублей, и на 1 января 2026 года в сумме 315 563,8 тысяч рублей, в том числе верхний предел долга по муниципальным гарантиям муниципального образования «Город Воткинск» в сумме 0,0 тысяч рублей; 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1"/>
          <w:color w:val="000000"/>
          <w:sz w:val="24"/>
          <w:szCs w:val="24"/>
          <w:lang w:val="ru-RU"/>
        </w:rPr>
        <w:t>3) в части 1 статьи 5 слова «на 2023 год в сумме 159 094,5 тысяч рублей» заменить словами «на 2023 год в сумме 322 845,6 тысяч рублей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4) в пункте 1 части 1 статьи 8 </w:t>
      </w:r>
      <w:r>
        <w:rPr>
          <w:rStyle w:val="1"/>
          <w:color w:val="000000"/>
          <w:sz w:val="24"/>
          <w:szCs w:val="24"/>
        </w:rPr>
        <w:t>слова «в 2023 году в сумме 242 694,4 тысяч рублей» заменить словами «в 2023 году в сумме 247 541,7 тысяч рублей»;</w:t>
      </w:r>
    </w:p>
    <w:p>
      <w:pPr>
        <w:pStyle w:val="Normal"/>
        <w:ind w:firstLine="709"/>
        <w:jc w:val="both"/>
        <w:rPr>
          <w:rStyle w:val="1"/>
          <w:color w:val="000000"/>
          <w:sz w:val="24"/>
          <w:szCs w:val="24"/>
        </w:rPr>
      </w:pPr>
      <w:r>
        <w:rPr>
          <w:color w:val="000000"/>
        </w:rPr>
        <w:t xml:space="preserve">5) в части 1 статьи 9 слова «на 2023 год </w:t>
      </w:r>
      <w:r>
        <w:rPr/>
        <w:t>в сумме 1 072 022,5</w:t>
      </w:r>
      <w:r>
        <w:rPr>
          <w:rStyle w:val="1"/>
          <w:color w:val="000000"/>
          <w:sz w:val="24"/>
          <w:szCs w:val="24"/>
        </w:rPr>
        <w:t xml:space="preserve"> </w:t>
      </w:r>
      <w:r>
        <w:rPr/>
        <w:t xml:space="preserve">тысяч рублей» заменить словами </w:t>
      </w:r>
      <w:r>
        <w:rPr>
          <w:rStyle w:val="1"/>
          <w:color w:val="000000"/>
          <w:sz w:val="24"/>
          <w:szCs w:val="24"/>
        </w:rPr>
        <w:t>«на 2023 год в сумме 1 096 945,1 тысяч рублей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) Приложения № 1,3,5,7,9,11,15,17,19 в части изменяемых показателей (строк) изложить в новой редакции согласно приложениям №№ 1-9 к настоящему Решению (прилагаются)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3. Опубликовать настоящее Решение в Сборнике "Муниципальные ведомости города Воткинска" и разместить в сетевом издании "Официальные документы муниципального образования "Город Воткинск"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br/>
        <w:t>Глава муниципального образования                                          Председатель городской Думы</w:t>
        <w:br/>
        <w:t>«Город Воткинск»</w:t>
        <w:br/>
        <w:br/>
        <w:t xml:space="preserve">_______________  А. В. Заметаев                                                _____________А.Д. Пищиков </w:t>
      </w:r>
    </w:p>
    <w:p>
      <w:pPr>
        <w:pStyle w:val="Normal"/>
        <w:shd w:fill="FFFFFF" w:val="clear"/>
        <w:spacing w:lineRule="exact" w:line="274"/>
        <w:ind w:left="6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spacing w:lineRule="exact" w:line="274"/>
        <w:ind w:right="-2" w:hanging="0"/>
        <w:jc w:val="center"/>
        <w:rPr/>
      </w:pPr>
      <w:r>
        <w:rPr>
          <w:color w:val="000000"/>
        </w:rPr>
        <w:t>к проекту Решения Воткинской городской Думы «О внесении изменении в бюджет муниципального образования «Город Воткинск» на 2023 год и на плановый период 2024 и 2025 годов»</w:t>
      </w:r>
    </w:p>
    <w:p>
      <w:pPr>
        <w:pStyle w:val="Normal"/>
        <w:shd w:fill="FFFFFF" w:val="clear"/>
        <w:spacing w:lineRule="exact" w:line="274"/>
        <w:ind w:left="1764" w:right="-1" w:hanging="950"/>
        <w:jc w:val="right"/>
        <w:rPr/>
      </w:pPr>
      <w:r>
        <w:rPr>
          <w:color w:val="000000"/>
          <w:spacing w:val="1"/>
        </w:rPr>
        <w:t>апрель 2023</w:t>
      </w:r>
    </w:p>
    <w:p>
      <w:pPr>
        <w:pStyle w:val="Normal"/>
        <w:shd w:fill="FFFFFF" w:val="clear"/>
        <w:spacing w:lineRule="exact" w:line="274"/>
        <w:ind w:left="1764" w:right="-1" w:hanging="95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right="27" w:firstLine="42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редлагается внести изменения в основные параметры бюджета города на 2023 год и на плановый период 2024 и 2025 годов: </w:t>
      </w:r>
    </w:p>
    <w:p>
      <w:pPr>
        <w:pStyle w:val="Normal"/>
        <w:shd w:fill="FFFFFF" w:val="clear"/>
        <w:ind w:right="-2" w:hanging="0"/>
        <w:jc w:val="both"/>
        <w:rPr/>
      </w:pPr>
      <w:r>
        <w:rPr>
          <w:b/>
          <w:color w:val="000000"/>
          <w:spacing w:val="1"/>
          <w:sz w:val="22"/>
          <w:szCs w:val="22"/>
        </w:rPr>
        <w:t xml:space="preserve">  </w:t>
      </w:r>
      <w:r>
        <w:rPr>
          <w:b/>
          <w:color w:val="000000"/>
          <w:spacing w:val="1"/>
          <w:sz w:val="22"/>
          <w:szCs w:val="22"/>
          <w:lang w:val="en-US"/>
        </w:rPr>
        <w:t>I</w:t>
      </w:r>
      <w:r>
        <w:rPr>
          <w:b/>
          <w:color w:val="000000"/>
          <w:spacing w:val="1"/>
          <w:sz w:val="22"/>
          <w:szCs w:val="22"/>
        </w:rPr>
        <w:t xml:space="preserve">. 1. Увеличить в 2023 году доходы на 327 075 тыс. рублей, расходы на 342 342,8 тыс. рублей </w:t>
      </w:r>
      <w:r>
        <w:rPr>
          <w:color w:val="000000"/>
          <w:spacing w:val="1"/>
          <w:sz w:val="22"/>
          <w:szCs w:val="22"/>
        </w:rPr>
        <w:t>с учетом целевых остатков на 01.01.2023 в сумме 15 267,8 тыс. рублей.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  </w:t>
      </w:r>
      <w:r>
        <w:rPr>
          <w:b/>
          <w:color w:val="000000"/>
          <w:spacing w:val="1"/>
          <w:sz w:val="22"/>
          <w:szCs w:val="22"/>
        </w:rPr>
        <w:t>2.</w:t>
      </w:r>
      <w:r>
        <w:rPr>
          <w:b/>
          <w:color w:val="000000"/>
          <w:spacing w:val="11"/>
          <w:sz w:val="22"/>
          <w:szCs w:val="22"/>
        </w:rPr>
        <w:t xml:space="preserve"> Уменьшить </w:t>
      </w:r>
      <w:r>
        <w:rPr>
          <w:b/>
          <w:spacing w:val="1"/>
          <w:sz w:val="22"/>
          <w:szCs w:val="22"/>
        </w:rPr>
        <w:t xml:space="preserve">неналоговые доходы </w:t>
      </w:r>
      <w:r>
        <w:rPr>
          <w:spacing w:val="1"/>
          <w:sz w:val="22"/>
          <w:szCs w:val="22"/>
        </w:rPr>
        <w:t xml:space="preserve">(плановые платежи по проектам инициативного бюджетирования, в связи с изменением условий софинансирования юридических и физических лиц) </w:t>
      </w:r>
      <w:r>
        <w:rPr>
          <w:b/>
          <w:spacing w:val="1"/>
          <w:sz w:val="22"/>
          <w:szCs w:val="22"/>
        </w:rPr>
        <w:t>и расходы на 599,0 тыс. рублей:</w:t>
      </w:r>
      <w:r>
        <w:rPr>
          <w:spacing w:val="1"/>
          <w:sz w:val="22"/>
          <w:szCs w:val="22"/>
        </w:rPr>
        <w:t xml:space="preserve"> </w:t>
      </w:r>
    </w:p>
    <w:p>
      <w:pPr>
        <w:pStyle w:val="Normal"/>
        <w:shd w:fill="FFFFFF" w:val="clear"/>
        <w:ind w:right="-2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  </w:t>
      </w:r>
      <w:r>
        <w:rPr>
          <w:color w:val="000000"/>
          <w:spacing w:val="1"/>
          <w:sz w:val="22"/>
          <w:szCs w:val="22"/>
        </w:rPr>
        <w:t xml:space="preserve">- 203,1 тыс. рублей </w:t>
      </w:r>
      <w:r>
        <w:rPr>
          <w:bCs/>
          <w:color w:val="000000"/>
          <w:sz w:val="22"/>
          <w:szCs w:val="22"/>
        </w:rPr>
        <w:t>муниципальная программа «Содержание и развитие городского хозяйства»;</w:t>
      </w:r>
    </w:p>
    <w:p>
      <w:pPr>
        <w:pStyle w:val="Normal"/>
        <w:shd w:fill="FFFFFF" w:val="clear"/>
        <w:ind w:right="-2" w:hanging="0"/>
        <w:jc w:val="both"/>
        <w:rPr/>
      </w:pPr>
      <w:r>
        <w:rPr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- 202,0 тыс. рублей муниципальная программа «Развитие культуры»;</w:t>
      </w:r>
    </w:p>
    <w:p>
      <w:pPr>
        <w:pStyle w:val="Normal"/>
        <w:shd w:fill="FFFFFF" w:val="clear"/>
        <w:ind w:right="-2" w:hanging="0"/>
        <w:jc w:val="both"/>
        <w:rPr>
          <w:color w:val="000000"/>
          <w:spacing w:val="1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 xml:space="preserve">- 193,9 </w:t>
      </w:r>
      <w:r>
        <w:rPr>
          <w:color w:val="000000"/>
          <w:spacing w:val="1"/>
          <w:sz w:val="22"/>
          <w:szCs w:val="22"/>
        </w:rPr>
        <w:t xml:space="preserve">тыс. рублей </w:t>
      </w:r>
      <w:r>
        <w:rPr>
          <w:bCs/>
          <w:color w:val="000000"/>
          <w:sz w:val="22"/>
          <w:szCs w:val="22"/>
        </w:rPr>
        <w:t>муниципальная программа «Развитие образования и воспитание»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  </w:t>
      </w:r>
      <w:r>
        <w:rPr>
          <w:b/>
          <w:color w:val="000000"/>
          <w:spacing w:val="1"/>
          <w:sz w:val="22"/>
          <w:szCs w:val="22"/>
        </w:rPr>
        <w:t>3.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Целевые остатки на 01.01.2023 в сумме 15 267,8 тыс. рублей направить</w:t>
      </w:r>
      <w:r>
        <w:rPr>
          <w:color w:val="000000"/>
          <w:spacing w:val="1"/>
          <w:sz w:val="22"/>
          <w:szCs w:val="22"/>
        </w:rPr>
        <w:t>: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  </w:t>
      </w:r>
      <w:r>
        <w:rPr>
          <w:b/>
          <w:color w:val="000000"/>
          <w:spacing w:val="1"/>
          <w:sz w:val="22"/>
          <w:szCs w:val="22"/>
        </w:rPr>
        <w:t>3.1. остатки бюджета Удмуртской Республики в сумме 4 969,3 тыс. рублей:</w:t>
      </w:r>
    </w:p>
    <w:p>
      <w:pPr>
        <w:pStyle w:val="Normal"/>
        <w:shd w:fill="FFFFFF" w:val="clear"/>
        <w:ind w:right="27" w:hanging="0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- 4 965,1 тыс. рублей </w:t>
      </w:r>
      <w:r>
        <w:rPr>
          <w:bCs/>
          <w:color w:val="000000"/>
          <w:sz w:val="22"/>
          <w:szCs w:val="22"/>
        </w:rPr>
        <w:t>муниципальная программа «Развитие образования и воспитание» (3 056,9 тыс. рублей школьное питание; 1 908,2 тыс. рублей мероприятия по безопасности образовательных учреждений)</w:t>
      </w:r>
      <w:r>
        <w:rPr>
          <w:sz w:val="22"/>
          <w:szCs w:val="22"/>
        </w:rPr>
        <w:t>;</w:t>
      </w:r>
    </w:p>
    <w:p>
      <w:pPr>
        <w:pStyle w:val="Normal"/>
        <w:shd w:fill="FFFFFF" w:val="clear"/>
        <w:spacing w:lineRule="exact" w:line="274"/>
        <w:ind w:right="27" w:firstLine="426"/>
        <w:jc w:val="both"/>
        <w:rPr/>
      </w:pPr>
      <w:r>
        <w:rPr>
          <w:color w:val="000000"/>
          <w:spacing w:val="1"/>
          <w:sz w:val="22"/>
          <w:szCs w:val="22"/>
        </w:rPr>
        <w:t xml:space="preserve">- 4,2 тыс. рублей </w:t>
      </w:r>
      <w:r>
        <w:rPr>
          <w:bCs/>
          <w:color w:val="000000"/>
          <w:sz w:val="22"/>
          <w:szCs w:val="22"/>
        </w:rPr>
        <w:t xml:space="preserve">муниципальная программа </w:t>
      </w:r>
      <w:r>
        <w:rPr>
          <w:color w:val="000000"/>
          <w:spacing w:val="11"/>
          <w:sz w:val="22"/>
          <w:szCs w:val="22"/>
        </w:rPr>
        <w:t xml:space="preserve">«Социальная поддержка населения» (питание школьников из многодетных семей). 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b/>
          <w:color w:val="000000"/>
          <w:spacing w:val="1"/>
          <w:sz w:val="22"/>
          <w:szCs w:val="22"/>
        </w:rPr>
        <w:t xml:space="preserve">  </w:t>
      </w:r>
      <w:r>
        <w:rPr>
          <w:b/>
          <w:color w:val="000000"/>
          <w:spacing w:val="1"/>
          <w:sz w:val="22"/>
          <w:szCs w:val="22"/>
        </w:rPr>
        <w:t xml:space="preserve">3.2. остатки городского бюджета в сумме 10 298,5 тыс. рублей: </w:t>
      </w:r>
    </w:p>
    <w:p>
      <w:pPr>
        <w:pStyle w:val="Normal"/>
        <w:shd w:fill="FFFFFF" w:val="clear"/>
        <w:ind w:right="27" w:hanging="0"/>
        <w:jc w:val="both"/>
        <w:rPr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 xml:space="preserve">  </w:t>
      </w:r>
      <w:r>
        <w:rPr>
          <w:color w:val="000000"/>
          <w:spacing w:val="1"/>
          <w:sz w:val="22"/>
          <w:szCs w:val="22"/>
        </w:rPr>
        <w:t xml:space="preserve">- 4 948,9 </w:t>
      </w:r>
      <w:r>
        <w:rPr>
          <w:color w:val="000000"/>
          <w:spacing w:val="11"/>
          <w:sz w:val="22"/>
          <w:szCs w:val="22"/>
        </w:rPr>
        <w:t xml:space="preserve">тыс. рублей непрограммные направления деятельности (оплата судебных решений); 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</w:rPr>
        <w:t xml:space="preserve">- 2 795,2 тыс. рублей </w:t>
      </w:r>
      <w:r>
        <w:rPr>
          <w:bCs/>
          <w:color w:val="000000"/>
          <w:sz w:val="22"/>
          <w:szCs w:val="22"/>
        </w:rPr>
        <w:t xml:space="preserve">муниципальная программа «Содержание и развитие городского хозяйства» </w:t>
      </w:r>
      <w:r>
        <w:rPr>
          <w:sz w:val="22"/>
          <w:szCs w:val="22"/>
        </w:rPr>
        <w:t>(1988,7 тыс. рублей переселение из аварийного и ветхого жилья; 690,9 тыс. рублей «Дорожный фонд»</w:t>
      </w:r>
      <w:r>
        <w:rPr>
          <w:bCs/>
          <w:color w:val="000000"/>
          <w:sz w:val="22"/>
          <w:szCs w:val="22"/>
        </w:rPr>
        <w:t xml:space="preserve"> пункт 5 статьи 179.4 БК; 115,6 тыс. рублей софинансирование по замене лифтов в многоквартирных домах</w:t>
      </w:r>
      <w:r>
        <w:rPr>
          <w:sz w:val="22"/>
          <w:szCs w:val="22"/>
        </w:rPr>
        <w:t>)</w:t>
      </w:r>
      <w:r>
        <w:rPr>
          <w:bCs/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color w:val="000000"/>
          <w:spacing w:val="11"/>
          <w:sz w:val="22"/>
          <w:szCs w:val="22"/>
        </w:rPr>
        <w:t xml:space="preserve">  </w:t>
      </w:r>
      <w:r>
        <w:rPr>
          <w:color w:val="000000"/>
          <w:spacing w:val="11"/>
          <w:sz w:val="22"/>
          <w:szCs w:val="22"/>
        </w:rPr>
        <w:t xml:space="preserve">-1 179,5 тыс. рублей </w:t>
      </w:r>
      <w:r>
        <w:rPr>
          <w:bCs/>
          <w:color w:val="000000"/>
          <w:sz w:val="22"/>
          <w:szCs w:val="22"/>
        </w:rPr>
        <w:t>муниципальная программа «Формирование современной городской среды» (800 тыс. рублей разработка ПСД по установке фонтана; 379,5 тыс. рублей исполнительный лист – благоустройство дворовых территорий ул. 1 Мая,19 –отсутствие оплаты ввиду банкротства Управляющей компании);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631,2 тыс. рублей </w:t>
      </w:r>
      <w:r>
        <w:rPr>
          <w:bCs/>
          <w:color w:val="000000"/>
          <w:sz w:val="22"/>
          <w:szCs w:val="22"/>
        </w:rPr>
        <w:t xml:space="preserve">муниципальная программа «Капитальное строительство, реконструкция и капитальный ремонт объектов муниципальной собственности» (428,5тыс. рублей текущее содержание УКС доходы от оказания платных услуг; 202,7 тыс. рублей софинансирование граждан </w:t>
      </w:r>
      <w:r>
        <w:rPr>
          <w:color w:val="000000"/>
          <w:spacing w:val="11"/>
          <w:sz w:val="22"/>
          <w:szCs w:val="22"/>
        </w:rPr>
        <w:t xml:space="preserve">за техническое присоединение жилых домов к магистральному газопроводу); 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</w:rPr>
        <w:t>- 280,0</w:t>
      </w:r>
      <w:r>
        <w:rPr>
          <w:color w:val="000000"/>
          <w:spacing w:val="1"/>
          <w:sz w:val="22"/>
          <w:szCs w:val="22"/>
        </w:rPr>
        <w:t xml:space="preserve"> тыс. рублей </w:t>
      </w:r>
      <w:r>
        <w:rPr>
          <w:bCs/>
          <w:color w:val="000000"/>
          <w:sz w:val="22"/>
          <w:szCs w:val="22"/>
        </w:rPr>
        <w:t>муниципальная программа «Развитие культуры» (изготовление ПСД для ремонта крыши объекта культурного наследия, ул. Ленина,5)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  </w:t>
      </w:r>
      <w:r>
        <w:rPr>
          <w:color w:val="000000"/>
          <w:spacing w:val="1"/>
          <w:sz w:val="22"/>
          <w:szCs w:val="22"/>
        </w:rPr>
        <w:t xml:space="preserve">- 249,7- тыс. рублей </w:t>
      </w:r>
      <w:r>
        <w:rPr>
          <w:bCs/>
          <w:color w:val="000000"/>
          <w:sz w:val="22"/>
          <w:szCs w:val="22"/>
        </w:rPr>
        <w:t>муниципальная программа «Развитие образования и воспитание» устранение предписаний надзорных органов - проведение психиатрического освидетельствования сотрудников</w:t>
      </w:r>
      <w:r>
        <w:rPr>
          <w:sz w:val="22"/>
          <w:szCs w:val="22"/>
        </w:rPr>
        <w:t>;</w:t>
      </w:r>
    </w:p>
    <w:p>
      <w:pPr>
        <w:pStyle w:val="Normal"/>
        <w:shd w:fill="FFFFFF" w:val="clear"/>
        <w:ind w:right="27" w:hanging="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120,9 тыс. рублей </w:t>
      </w:r>
      <w:r>
        <w:rPr>
          <w:bCs/>
          <w:color w:val="000000"/>
          <w:sz w:val="22"/>
          <w:szCs w:val="22"/>
        </w:rPr>
        <w:t xml:space="preserve">муниципальная программа «Реализация молодежной политики» (софинансирование </w:t>
      </w:r>
      <w:r>
        <w:rPr>
          <w:color w:val="000000"/>
          <w:spacing w:val="11"/>
          <w:sz w:val="22"/>
          <w:szCs w:val="22"/>
        </w:rPr>
        <w:t>проектов молодежного инициативного бюджетирования Атмосфера- увеличение финансирования из бюджета УР);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- 93,1 тыс. рублей муниципальная программа </w:t>
      </w:r>
      <w:r>
        <w:rPr>
          <w:color w:val="000000"/>
          <w:spacing w:val="11"/>
          <w:sz w:val="22"/>
          <w:szCs w:val="22"/>
        </w:rPr>
        <w:t xml:space="preserve">«Социальная поддержка населения» (софинансирование проектов инициативного бюджетирования «Без границ», выдвигаемых лицами с инвалидностью. 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b/>
          <w:color w:val="000000"/>
          <w:spacing w:val="11"/>
          <w:sz w:val="22"/>
          <w:szCs w:val="22"/>
        </w:rPr>
        <w:t xml:space="preserve"> </w:t>
      </w:r>
      <w:r>
        <w:rPr>
          <w:b/>
          <w:color w:val="000000"/>
          <w:spacing w:val="11"/>
          <w:sz w:val="22"/>
          <w:szCs w:val="22"/>
        </w:rPr>
        <w:t>4.</w:t>
      </w:r>
      <w:r>
        <w:rPr>
          <w:b/>
          <w:color w:val="000000"/>
          <w:spacing w:val="9"/>
          <w:sz w:val="22"/>
          <w:szCs w:val="22"/>
        </w:rPr>
        <w:t xml:space="preserve"> Увеличить</w:t>
      </w:r>
      <w:r>
        <w:rPr>
          <w:b/>
          <w:color w:val="000000"/>
          <w:spacing w:val="3"/>
          <w:sz w:val="22"/>
          <w:szCs w:val="22"/>
        </w:rPr>
        <w:t xml:space="preserve"> субсидию на 69 956,7 тыс. рублей </w:t>
      </w:r>
      <w:r>
        <w:rPr>
          <w:color w:val="000000"/>
          <w:spacing w:val="11"/>
          <w:sz w:val="22"/>
          <w:szCs w:val="22"/>
        </w:rPr>
        <w:t>в соответствии с уведомлениями по расчетам между бюджетами:</w:t>
      </w:r>
    </w:p>
    <w:p>
      <w:pPr>
        <w:pStyle w:val="Normal"/>
        <w:shd w:fill="FFFFFF" w:val="clear"/>
        <w:ind w:right="27" w:hanging="0"/>
        <w:jc w:val="both"/>
        <w:rPr>
          <w:color w:val="000000"/>
          <w:spacing w:val="11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- 62 909,1 тыс. рублей муниципальная программа «Содержание и развитие городского хозяйства» (61 560,2 тыс. рублей – ремонт дорог; 1 348,9 тыс. рублей - обеспечение жильем молодых семей);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color w:val="000000"/>
          <w:spacing w:val="11"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6 406,5 тыс. рублей </w:t>
      </w:r>
      <w:r>
        <w:rPr>
          <w:bCs/>
          <w:color w:val="000000"/>
          <w:sz w:val="22"/>
          <w:szCs w:val="22"/>
        </w:rPr>
        <w:t>муниципальная программа «Капитальное строительство, реконструкция и капитальный ремонт объектов муниципальной собственности» (кредиторская задолженность 2022 года: 3 282,1 тыс. рублей строительство школы в южном микрорайоне; 3 124,4 тыс. рублей объектов капитального ремонта газораспределительных пунктов).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</w:rPr>
        <w:t xml:space="preserve">-641,1 </w:t>
      </w:r>
      <w:r>
        <w:rPr>
          <w:sz w:val="22"/>
          <w:szCs w:val="22"/>
        </w:rPr>
        <w:t xml:space="preserve">тыс. рублей </w:t>
      </w:r>
      <w:r>
        <w:rPr>
          <w:bCs/>
          <w:color w:val="000000"/>
          <w:sz w:val="22"/>
          <w:szCs w:val="22"/>
        </w:rPr>
        <w:t>муниципальная программа «Энергосбережение и повышение энергетической эффективности» (327,3 тыс. рублей замена провода АС на СИП по ул. Победа; 313,8 тыс. рублей паспортизация объектов недвижимости).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b/>
          <w:color w:val="000000"/>
          <w:spacing w:val="1"/>
          <w:sz w:val="22"/>
          <w:szCs w:val="22"/>
        </w:rPr>
        <w:t xml:space="preserve">  </w:t>
      </w:r>
      <w:r>
        <w:rPr>
          <w:b/>
          <w:color w:val="000000"/>
          <w:spacing w:val="1"/>
          <w:sz w:val="22"/>
          <w:szCs w:val="22"/>
        </w:rPr>
        <w:t xml:space="preserve">5. Увеличить субвенцию на 24 918,4 тыс. рублей </w:t>
      </w:r>
      <w:r>
        <w:rPr>
          <w:color w:val="000000"/>
          <w:spacing w:val="11"/>
          <w:sz w:val="22"/>
          <w:szCs w:val="22"/>
        </w:rPr>
        <w:t>в соответствии с уведомлениями по расчетам между бюджетами: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i/>
          <w:color w:val="000000"/>
          <w:spacing w:val="11"/>
          <w:sz w:val="22"/>
          <w:szCs w:val="22"/>
        </w:rPr>
        <w:t xml:space="preserve">  </w:t>
      </w:r>
      <w:r>
        <w:rPr>
          <w:i/>
          <w:color w:val="000000"/>
          <w:spacing w:val="11"/>
          <w:sz w:val="22"/>
          <w:szCs w:val="22"/>
        </w:rPr>
        <w:t>5.1 увеличить на 24 949,5 тыс. рублей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муниципальная программа «Развитие образования и воспитание» (оплата кредиторской задолженности декабря по переходящим начислениям на оплату труда и учебному процессу)</w:t>
      </w:r>
      <w:r>
        <w:rPr>
          <w:sz w:val="22"/>
          <w:szCs w:val="22"/>
        </w:rPr>
        <w:t>;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 xml:space="preserve">  </w:t>
      </w:r>
      <w:r>
        <w:rPr>
          <w:i/>
          <w:color w:val="000000"/>
          <w:spacing w:val="11"/>
          <w:sz w:val="22"/>
          <w:szCs w:val="22"/>
        </w:rPr>
        <w:t xml:space="preserve">5.2 уменьшить на 31,1 тыс. рублей </w:t>
      </w:r>
      <w:r>
        <w:rPr>
          <w:bCs/>
          <w:color w:val="000000"/>
          <w:sz w:val="22"/>
          <w:szCs w:val="22"/>
        </w:rPr>
        <w:t>муниципальная программа «Содержание и развитие городского хозяйства» (жилищный надзор и контроль - фонд оплаты труда).</w:t>
      </w:r>
      <w:r>
        <w:rPr>
          <w:b/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b/>
          <w:color w:val="000000"/>
          <w:spacing w:val="1"/>
          <w:sz w:val="22"/>
          <w:szCs w:val="22"/>
        </w:rPr>
        <w:t xml:space="preserve">  </w:t>
      </w:r>
      <w:r>
        <w:rPr>
          <w:b/>
          <w:color w:val="000000"/>
          <w:spacing w:val="1"/>
          <w:sz w:val="22"/>
          <w:szCs w:val="22"/>
        </w:rPr>
        <w:t xml:space="preserve">6. Увеличить иные межбюджетные трансферты на 234 827,3 тыс. рублей </w:t>
      </w:r>
      <w:r>
        <w:rPr>
          <w:color w:val="000000"/>
          <w:spacing w:val="11"/>
          <w:sz w:val="22"/>
          <w:szCs w:val="22"/>
        </w:rPr>
        <w:t>в соответствии с Уведомлениями по расчетам между бюджетами: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</w:rPr>
        <w:t xml:space="preserve">-133 055,5 тыс. рублей </w:t>
      </w:r>
      <w:r>
        <w:rPr>
          <w:bCs/>
          <w:color w:val="000000"/>
          <w:sz w:val="22"/>
          <w:szCs w:val="22"/>
        </w:rPr>
        <w:t>муниципальная программа «Развитие образования и воспитание» (85 848 тыс. рублей мероприятия по безопасности образовательных учреждений; 43 301,9 тыс. рублей денежное вознаграждение за классное руководство; 3 905,6 тыс. рублей подготовка и проведение государственной итоговой аттестации);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-100 000 тыс. рублей муниципальная программа «Содержание и развитие городского хозяйства» (</w:t>
      </w:r>
      <w:r>
        <w:rPr>
          <w:sz w:val="22"/>
          <w:szCs w:val="22"/>
        </w:rPr>
        <w:t>«Безопасные и качественные автомобильные дороги»);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1 723,8 тыс. рублей </w:t>
      </w:r>
      <w:r>
        <w:rPr>
          <w:color w:val="000000"/>
          <w:spacing w:val="11"/>
          <w:sz w:val="22"/>
          <w:szCs w:val="22"/>
        </w:rPr>
        <w:t xml:space="preserve">муниципальная программа «Управление муниципальным имуществом и земельными ресурсами» (выявление правообладателей ранее учтенных объектов недвижимости и внесение сведений в ЕГРН). 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 xml:space="preserve">  </w:t>
      </w:r>
      <w:r>
        <w:rPr>
          <w:color w:val="000000"/>
          <w:spacing w:val="11"/>
          <w:sz w:val="22"/>
          <w:szCs w:val="22"/>
        </w:rPr>
        <w:t>-48,0 тыс. рублей муниципальная программа «Создание условий для развития физической культуры и спорта, формирование здорового образа жизни населения» (выполнение мероприятий по проведению тестирования комплекса ГТО)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7.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Уменьшить прочие безвозмездные поступления на 2 028,4 тыс. рублей </w:t>
      </w:r>
      <w:r>
        <w:rPr>
          <w:bCs/>
          <w:color w:val="000000"/>
          <w:sz w:val="22"/>
          <w:szCs w:val="22"/>
        </w:rPr>
        <w:t>муниципальная программа «Содержание и развитие городского хозяйства» (организация регулярных перевозок по регулируемым тарифам на муниципальных маршрутах - изменение условий договора)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 xml:space="preserve">8. </w:t>
      </w:r>
      <w:r>
        <w:rPr>
          <w:color w:val="000000"/>
          <w:spacing w:val="1"/>
          <w:sz w:val="22"/>
          <w:szCs w:val="22"/>
        </w:rPr>
        <w:t xml:space="preserve">Для целевого и эффективного использования бюджетных ассигнований, обеспечения условий софинсирования произвести перераспределение бюджетных ассигнований: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- 2 673,9 </w:t>
      </w:r>
      <w:r>
        <w:rPr>
          <w:bCs/>
          <w:color w:val="000000"/>
          <w:sz w:val="22"/>
          <w:szCs w:val="22"/>
        </w:rPr>
        <w:t>тыс. рублей муниципальная программа «Формирование современной городской среды» с Управления жилищно-коммунального хозяйства на Управление культуры, спорта и молодежной политики (благоустройство общественной территории – сквер по ул. Юбилейная);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- 128,8 </w:t>
      </w:r>
      <w:r>
        <w:rPr>
          <w:bCs/>
          <w:color w:val="000000"/>
          <w:sz w:val="22"/>
          <w:szCs w:val="22"/>
        </w:rPr>
        <w:t xml:space="preserve">тыс. рублей муниципальная программа </w:t>
      </w:r>
      <w:r>
        <w:rPr>
          <w:color w:val="000000"/>
          <w:spacing w:val="11"/>
          <w:sz w:val="22"/>
          <w:szCs w:val="22"/>
        </w:rPr>
        <w:t>«Социальная поддержка населения» софинансирование проектов инициативного бюджетирования, выдвигаемых лицами с инвалидностью «Без границ» с Управления образования на Управление муниципального имущества и земельных ресурсов;</w:t>
      </w:r>
    </w:p>
    <w:p>
      <w:pPr>
        <w:pStyle w:val="Normal"/>
        <w:shd w:fill="FFFFFF" w:val="clear"/>
        <w:ind w:right="27" w:hanging="0"/>
        <w:jc w:val="both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 xml:space="preserve">  </w:t>
      </w:r>
      <w:r>
        <w:rPr>
          <w:color w:val="000000"/>
          <w:spacing w:val="11"/>
          <w:sz w:val="22"/>
          <w:szCs w:val="22"/>
        </w:rPr>
        <w:t xml:space="preserve">-17,6 </w:t>
      </w:r>
      <w:r>
        <w:rPr>
          <w:bCs/>
          <w:color w:val="000000"/>
          <w:sz w:val="22"/>
          <w:szCs w:val="22"/>
        </w:rPr>
        <w:t>тыс. рублей муниципальная программа «Реализация молодежной политики» (молодежный проект инициативного бюджетирования «Атмосфера» с Управления образования на Управление культуры, спорта и молодежной политики).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9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По обращениям</w:t>
      </w:r>
      <w:r>
        <w:rPr>
          <w:b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учреждений бюджетной сферы </w:t>
      </w:r>
      <w:r>
        <w:rPr>
          <w:sz w:val="22"/>
          <w:szCs w:val="22"/>
        </w:rPr>
        <w:t>п</w:t>
      </w:r>
      <w:r>
        <w:rPr>
          <w:color w:val="000000"/>
          <w:spacing w:val="2"/>
          <w:sz w:val="22"/>
          <w:szCs w:val="22"/>
        </w:rPr>
        <w:t xml:space="preserve">ерераспределить ассигнования в </w:t>
      </w:r>
      <w:r>
        <w:rPr>
          <w:color w:val="000000"/>
          <w:spacing w:val="4"/>
          <w:sz w:val="22"/>
          <w:szCs w:val="22"/>
        </w:rPr>
        <w:t>пределах утвержденных лимитов главных распорядителей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в соответствии с приказом Министерства финансов Российской Федерации от 24.05.2022 № 82-н «О порядке формирования и применения кодов бюджетной классификации Российской Федерации, их структуре и принципах назначения»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о исполнение части 7 статьи 23 «Положения о бюджетном процессе в муниципальном образовании «Город Воткинск», утвержденного Решением Воткинской городской Думы от 26.11.2008 № 403 информация о внесении изменений в показатели сводной бюджетной росписи бюджета муниципального образования «Город Воткинск» регулярно в течение десяти рабочих дней доводится до Воткинской городской Думы и Контрольно-счетного управления города Воткинска. 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 xml:space="preserve">10. </w:t>
      </w:r>
      <w:r>
        <w:rPr>
          <w:bCs/>
          <w:color w:val="000000"/>
          <w:sz w:val="22"/>
          <w:szCs w:val="22"/>
        </w:rPr>
        <w:t xml:space="preserve">Переходящие остатки на 01.01.2023 (без учета целевых средств и произведенного возврата остатков софинансирования юридических и физических проектов инициативного бюджетирования) в сумме 4 347 тыс. рублей направить в источники внутреннего финансирования дефицита бюджета. 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С</w:t>
      </w:r>
      <w:r>
        <w:rPr>
          <w:sz w:val="22"/>
          <w:szCs w:val="22"/>
        </w:rPr>
        <w:t xml:space="preserve"> учетом вносимых изменений в основные показатели бюджета муниципального образования «Город Воткинск» на 2023 год прогнозируются в следующих размерах:</w:t>
      </w:r>
    </w:p>
    <w:p>
      <w:pPr>
        <w:pStyle w:val="Style21"/>
        <w:tabs>
          <w:tab w:val="clear" w:pos="708"/>
          <w:tab w:val="left" w:pos="10348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общий объем доходов бюджета в сумме 2 485 248 тыс. рублей;</w:t>
      </w:r>
    </w:p>
    <w:p>
      <w:pPr>
        <w:pStyle w:val="Style21"/>
        <w:tabs>
          <w:tab w:val="clear" w:pos="708"/>
          <w:tab w:val="left" w:pos="10348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общий объем расходов бюджета в сумме 2 565 561,8 тыс. рублей;</w:t>
      </w:r>
    </w:p>
    <w:p>
      <w:pPr>
        <w:pStyle w:val="Style21"/>
        <w:tabs>
          <w:tab w:val="clear" w:pos="708"/>
          <w:tab w:val="left" w:pos="10348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дефицит бюджета в сумме 80 313,8 тыс. рублей с учетом увеличения расходов целевых остатков на 01.01.2023 в сумме 15 267,8 тыс. рублей. (Первоначально утвержденный дефицит 65 046 тыс. рублей).</w:t>
      </w:r>
    </w:p>
    <w:p>
      <w:pPr>
        <w:pStyle w:val="Style21"/>
        <w:tabs>
          <w:tab w:val="clear" w:pos="708"/>
          <w:tab w:val="left" w:pos="10348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Для сокращения кассового разрыва бюджета получен </w:t>
      </w:r>
      <w:r>
        <w:rPr>
          <w:rFonts w:cs="Times New Roman" w:ascii="Times New Roman" w:hAnsi="Times New Roman"/>
          <w:color w:val="000000"/>
          <w:spacing w:val="1"/>
        </w:rPr>
        <w:t xml:space="preserve">коммерческий </w:t>
      </w:r>
      <w:r>
        <w:rPr>
          <w:rFonts w:cs="Times New Roman" w:ascii="Times New Roman" w:hAnsi="Times New Roman"/>
        </w:rPr>
        <w:t xml:space="preserve">кредит </w:t>
      </w:r>
      <w:r>
        <w:rPr>
          <w:rFonts w:cs="Times New Roman" w:ascii="Times New Roman" w:hAnsi="Times New Roman"/>
          <w:color w:val="000000"/>
          <w:spacing w:val="1"/>
        </w:rPr>
        <w:t xml:space="preserve">в сумме 41 000 тыс. рублей, бюджетный </w:t>
      </w:r>
      <w:r>
        <w:rPr>
          <w:rFonts w:cs="Times New Roman" w:ascii="Times New Roman" w:hAnsi="Times New Roman"/>
        </w:rPr>
        <w:t xml:space="preserve">кредит </w:t>
      </w:r>
      <w:r>
        <w:rPr>
          <w:rFonts w:cs="Times New Roman" w:ascii="Times New Roman" w:hAnsi="Times New Roman"/>
          <w:color w:val="000000"/>
          <w:spacing w:val="1"/>
        </w:rPr>
        <w:t>в сумме 14 044,8 тыс. рублей.</w:t>
      </w:r>
    </w:p>
    <w:p>
      <w:pPr>
        <w:pStyle w:val="Style21"/>
        <w:tabs>
          <w:tab w:val="clear" w:pos="708"/>
          <w:tab w:val="left" w:pos="10348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color w:val="000000"/>
          <w:spacing w:val="1"/>
        </w:rPr>
        <w:t xml:space="preserve">  </w:t>
      </w:r>
      <w:r>
        <w:rPr>
          <w:rFonts w:cs="Times New Roman" w:ascii="Times New Roman" w:hAnsi="Times New Roman"/>
          <w:color w:val="000000"/>
          <w:spacing w:val="1"/>
        </w:rPr>
        <w:t>Дефицит, не обеспеченный доходными источниками – 5 654,2</w:t>
      </w:r>
      <w:r>
        <w:rPr>
          <w:rFonts w:cs="Times New Roman" w:ascii="Times New Roman" w:hAnsi="Times New Roman"/>
        </w:rPr>
        <w:t xml:space="preserve"> тыс. руб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tabs>
          <w:tab w:val="clear" w:pos="708"/>
          <w:tab w:val="left" w:pos="10348" w:leader="none"/>
        </w:tabs>
        <w:jc w:val="both"/>
        <w:rPr/>
      </w:pPr>
      <w:r>
        <w:rPr>
          <w:rFonts w:cs="Times New Roman" w:ascii="Times New Roman" w:hAnsi="Times New Roman"/>
        </w:rPr>
        <w:t xml:space="preserve">Заместитель главы Администрации г. </w:t>
      </w:r>
      <w:r>
        <w:rPr>
          <w:rFonts w:cs="Times New Roman" w:ascii="Times New Roman" w:hAnsi="Times New Roman"/>
          <w:color w:val="000000"/>
        </w:rPr>
        <w:t>Воткинска</w:t>
      </w:r>
    </w:p>
    <w:p>
      <w:pPr>
        <w:pStyle w:val="Style21"/>
        <w:tabs>
          <w:tab w:val="clear" w:pos="708"/>
          <w:tab w:val="left" w:pos="10348" w:leader="none"/>
        </w:tabs>
        <w:jc w:val="both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</w:rPr>
        <w:t>по экономике, финансам и инвестициям                                                 А.А. Асылханова</w:t>
      </w:r>
    </w:p>
    <w:p>
      <w:pPr>
        <w:pStyle w:val="Normal"/>
        <w:shd w:fill="FFFFFF" w:val="clear"/>
        <w:spacing w:lineRule="exact" w:line="274"/>
        <w:ind w:right="-2" w:hanging="0"/>
        <w:jc w:val="center"/>
        <w:rPr/>
      </w:pPr>
      <w:r>
        <w:rPr>
          <w:b/>
        </w:rPr>
        <w:t xml:space="preserve">Перечень нормативных правовых актов отмены, изменения или дополнения которых потребует принятие решения Воткинской городской </w:t>
      </w:r>
      <w:r>
        <w:rPr>
          <w:b/>
          <w:color w:val="000000"/>
        </w:rPr>
        <w:t xml:space="preserve">«О внесении изменении в Бюджет муниципального образования «Город Воткинск» на 2023 год и на плановый период 2024 и 2025 годов» 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/>
      </w:pPr>
      <w:r>
        <w:rPr/>
        <w:t xml:space="preserve">   </w:t>
      </w:r>
      <w:r>
        <w:rPr/>
        <w:t xml:space="preserve">Принятие решения Воткинской городской Думы </w:t>
      </w:r>
      <w:r>
        <w:rPr>
          <w:color w:val="000000"/>
        </w:rPr>
        <w:t xml:space="preserve">«О внесении изменении в бюджет муниципального образования «Город Воткинск» на 2023 год и на плановый период 2024 и 2025 годов» не потребует внесения </w:t>
      </w:r>
      <w:r>
        <w:rPr/>
        <w:t>изменений.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/>
        <w:t xml:space="preserve">Заместитель главы Администрации города Воткинска по экономике, 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/>
        <w:t xml:space="preserve">финансам и инвестициям    </w:t>
        <w:tab/>
      </w:r>
      <w:r>
        <w:rPr>
          <w:color w:val="000000"/>
        </w:rPr>
        <w:t>А.А. Асылханова</w:t>
      </w:r>
    </w:p>
    <w:p>
      <w:pPr>
        <w:pStyle w:val="TextBody"/>
        <w:tabs>
          <w:tab w:val="clear" w:pos="708"/>
          <w:tab w:val="left" w:pos="121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right="-2" w:hanging="0"/>
        <w:jc w:val="center"/>
        <w:rPr/>
      </w:pPr>
      <w:r>
        <w:rPr>
          <w:b/>
        </w:rPr>
        <w:t xml:space="preserve">Предложения о разработке нормативных правовых актов, принятие которых необходимо для реализации проекта </w:t>
      </w:r>
      <w:r>
        <w:rPr>
          <w:b/>
          <w:color w:val="000000"/>
        </w:rPr>
        <w:t xml:space="preserve">«О внесении изменении в Бюджет муниципального образования «Город Воткинск» на 2023 год и на плановый период 2024 и 2025 годов» 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74"/>
        <w:ind w:right="-2" w:hanging="0"/>
        <w:jc w:val="both"/>
        <w:rPr/>
      </w:pPr>
      <w:r>
        <w:rPr/>
        <w:t xml:space="preserve">  </w:t>
      </w:r>
      <w:r>
        <w:rPr/>
        <w:t xml:space="preserve">Принятие решения Воткинской городской Думы </w:t>
      </w:r>
      <w:r>
        <w:rPr>
          <w:color w:val="000000"/>
        </w:rPr>
        <w:t>«О внесении изменении в бюджет муниципального образования «Город Воткинск» на 2023 год и на плановый период 2024 и 2025 годов» не</w:t>
      </w:r>
      <w:r>
        <w:rPr/>
        <w:t xml:space="preserve"> требует дополнительной разработки правовых актов Воткинской городской Дум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/>
        <w:t xml:space="preserve">Заместитель главы Администрации города Воткинска по экономике,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color w:val="000000"/>
        </w:rPr>
      </w:pPr>
      <w:r>
        <w:rPr/>
        <w:t xml:space="preserve">финансам и инвестициям                                                                                     </w:t>
      </w:r>
      <w:r>
        <w:rPr>
          <w:color w:val="000000"/>
        </w:rPr>
        <w:t>А.А. Асылханова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1034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420"/>
        <w:gridCol w:w="4893"/>
        <w:gridCol w:w="159"/>
        <w:gridCol w:w="1275"/>
        <w:gridCol w:w="1259"/>
        <w:gridCol w:w="17"/>
      </w:tblGrid>
      <w:tr>
        <w:trPr>
          <w:trHeight w:val="288" w:hRule="atLeast"/>
        </w:trPr>
        <w:tc>
          <w:tcPr>
            <w:tcW w:w="10326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1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Воткинской 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родской Думы</w:t>
            </w:r>
          </w:p>
        </w:tc>
      </w:tr>
      <w:tr>
        <w:trPr>
          <w:trHeight w:val="390" w:hRule="atLeast"/>
        </w:trPr>
        <w:tc>
          <w:tcPr>
            <w:tcW w:w="10326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от   №</w:t>
            </w:r>
          </w:p>
        </w:tc>
      </w:tr>
      <w:tr>
        <w:trPr>
          <w:trHeight w:val="1200" w:hRule="atLeast"/>
        </w:trPr>
        <w:tc>
          <w:tcPr>
            <w:tcW w:w="10326" w:type="dxa"/>
            <w:gridSpan w:val="6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1 к бюджету муниципального образования "Город Воткинск" на 2023 год и на плановый период 2024 год и 2025 годов "Прогнозируемый общий объем доходов бюджета муниципального образования "Город Воткинск" на 2023 год в соответствии с классификацией доходов бюджетов Российской Федерации"</w:t>
            </w:r>
          </w:p>
        </w:tc>
      </w:tr>
      <w:tr>
        <w:trPr>
          <w:trHeight w:val="288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5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умма (тыс.руб.)  на 2023 год утверждено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умма (тыс.руб.)  на 2023 год уточнено</w:t>
            </w:r>
          </w:p>
        </w:tc>
      </w:tr>
      <w:tr>
        <w:trPr>
          <w:trHeight w:val="855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 00000 00 0000 000</w:t>
            </w:r>
          </w:p>
        </w:tc>
        <w:tc>
          <w:tcPr>
            <w:tcW w:w="5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0 468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9 869,0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7 00000 00 0000 000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4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6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61,0</w:t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15020 04 0000 150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тивные платежи, зачисляемые в бюджеты городских округов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1,0</w:t>
            </w:r>
          </w:p>
        </w:tc>
      </w:tr>
      <w:tr>
        <w:trPr>
          <w:trHeight w:val="28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5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07 705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35 379,0</w:t>
            </w:r>
          </w:p>
        </w:tc>
      </w:tr>
      <w:tr>
        <w:trPr>
          <w:trHeight w:val="57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 481 443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11 145,5</w:t>
            </w:r>
          </w:p>
        </w:tc>
      </w:tr>
      <w:tr>
        <w:trPr>
          <w:trHeight w:val="5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0000 00 0000 150</w:t>
            </w:r>
          </w:p>
        </w:tc>
        <w:tc>
          <w:tcPr>
            <w:tcW w:w="5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 461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 418,3</w:t>
            </w:r>
          </w:p>
        </w:tc>
      </w:tr>
      <w:tr>
        <w:trPr>
          <w:trHeight w:val="28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0000 00 0000 150</w:t>
            </w:r>
          </w:p>
        </w:tc>
        <w:tc>
          <w:tcPr>
            <w:tcW w:w="5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2 022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6 940,9</w:t>
            </w:r>
          </w:p>
        </w:tc>
      </w:tr>
      <w:tr>
        <w:trPr>
          <w:trHeight w:val="28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2 02 40000 00 0000 150 </w:t>
            </w:r>
          </w:p>
        </w:tc>
        <w:tc>
          <w:tcPr>
            <w:tcW w:w="5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 827,3</w:t>
            </w:r>
          </w:p>
        </w:tc>
      </w:tr>
      <w:tr>
        <w:trPr>
          <w:trHeight w:val="28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7 00000 00 0000 000</w:t>
            </w:r>
          </w:p>
        </w:tc>
        <w:tc>
          <w:tcPr>
            <w:tcW w:w="5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чие безвозмездные поступления 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261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233,5</w:t>
            </w:r>
          </w:p>
        </w:tc>
      </w:tr>
      <w:tr>
        <w:trPr>
          <w:trHeight w:val="28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ДОХОДОВ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58 173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485 248,0</w:t>
            </w:r>
          </w:p>
        </w:tc>
      </w:tr>
      <w:tr>
        <w:trPr>
          <w:trHeight w:val="288" w:hRule="atLeast"/>
        </w:trPr>
        <w:tc>
          <w:tcPr>
            <w:tcW w:w="1034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2</w:t>
            </w:r>
          </w:p>
        </w:tc>
      </w:tr>
      <w:tr>
        <w:trPr>
          <w:trHeight w:val="288" w:hRule="atLeast"/>
        </w:trPr>
        <w:tc>
          <w:tcPr>
            <w:tcW w:w="1034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Воткинской</w:t>
            </w:r>
          </w:p>
        </w:tc>
      </w:tr>
      <w:tr>
        <w:trPr>
          <w:trHeight w:val="288" w:hRule="atLeast"/>
        </w:trPr>
        <w:tc>
          <w:tcPr>
            <w:tcW w:w="1034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Думы</w:t>
            </w:r>
          </w:p>
        </w:tc>
      </w:tr>
      <w:tr>
        <w:trPr>
          <w:trHeight w:val="288" w:hRule="atLeast"/>
        </w:trPr>
        <w:tc>
          <w:tcPr>
            <w:tcW w:w="10343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от №</w:t>
            </w:r>
          </w:p>
        </w:tc>
      </w:tr>
      <w:tr>
        <w:trPr>
          <w:trHeight w:val="900" w:hRule="atLeast"/>
        </w:trPr>
        <w:tc>
          <w:tcPr>
            <w:tcW w:w="1034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3 к бюджету муниципального образования "Город Воткинск" на 2023 год и на плановый период 2024 и 2025 годов "Источники внутреннего финансирования дефицита бюджета муниципального образования "Город Воткинск "на 2023 год "</w:t>
            </w:r>
          </w:p>
        </w:tc>
      </w:tr>
      <w:tr>
        <w:trPr>
          <w:trHeight w:val="207" w:hRule="atLeast"/>
        </w:trPr>
        <w:tc>
          <w:tcPr>
            <w:tcW w:w="2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5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источник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умма   (тыс. руб)  на 2023 год утвержд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умма   (тыс. руб)  на 2023 год уточнено</w:t>
            </w:r>
          </w:p>
        </w:tc>
      </w:tr>
      <w:tr>
        <w:trPr>
          <w:trHeight w:val="207" w:hRule="atLeast"/>
        </w:trPr>
        <w:tc>
          <w:tcPr>
            <w:tcW w:w="2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00 01 00 00 00 00 0000 000</w:t>
            </w:r>
          </w:p>
        </w:tc>
        <w:tc>
          <w:tcPr>
            <w:tcW w:w="50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04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313,8</w:t>
            </w:r>
          </w:p>
        </w:tc>
      </w:tr>
      <w:tr>
        <w:trPr/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00 01 03 00 00 00 0000 000</w:t>
            </w:r>
          </w:p>
        </w:tc>
        <w:tc>
          <w:tcPr>
            <w:tcW w:w="50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8 13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8 131,1</w:t>
            </w:r>
          </w:p>
        </w:tc>
      </w:tr>
      <w:tr>
        <w:trPr/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 01 03 01 00 00 0000 700</w:t>
            </w:r>
          </w:p>
        </w:tc>
        <w:tc>
          <w:tcPr>
            <w:tcW w:w="50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44,8</w:t>
            </w:r>
          </w:p>
        </w:tc>
      </w:tr>
      <w:tr>
        <w:trPr/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 01 03 01 00 04 0000 710</w:t>
            </w:r>
          </w:p>
        </w:tc>
        <w:tc>
          <w:tcPr>
            <w:tcW w:w="50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44,8</w:t>
            </w:r>
          </w:p>
        </w:tc>
      </w:tr>
      <w:tr>
        <w:trPr/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 01 03 01 00 00 0000 800</w:t>
            </w:r>
          </w:p>
        </w:tc>
        <w:tc>
          <w:tcPr>
            <w:tcW w:w="50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8 13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2 175,9</w:t>
            </w:r>
          </w:p>
        </w:tc>
      </w:tr>
      <w:tr>
        <w:trPr/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 01 03 01 00 04 0000 810</w:t>
            </w:r>
          </w:p>
        </w:tc>
        <w:tc>
          <w:tcPr>
            <w:tcW w:w="50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8 13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32 175,9</w:t>
            </w:r>
          </w:p>
        </w:tc>
      </w:tr>
      <w:tr>
        <w:trPr/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00 01 05 00 00 00 0000 000</w:t>
            </w:r>
          </w:p>
        </w:tc>
        <w:tc>
          <w:tcPr>
            <w:tcW w:w="50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04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313,8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/>
      </w:r>
    </w:p>
    <w:tbl>
      <w:tblPr>
        <w:tblW w:w="1008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337"/>
        <w:gridCol w:w="365"/>
        <w:gridCol w:w="202"/>
        <w:gridCol w:w="1055"/>
        <w:gridCol w:w="283"/>
        <w:gridCol w:w="1077"/>
        <w:gridCol w:w="463"/>
        <w:gridCol w:w="382"/>
        <w:gridCol w:w="1078"/>
        <w:gridCol w:w="198"/>
        <w:gridCol w:w="1134"/>
        <w:gridCol w:w="28"/>
      </w:tblGrid>
      <w:tr>
        <w:trPr>
          <w:trHeight w:val="288" w:hRule="atLeast"/>
        </w:trPr>
        <w:tc>
          <w:tcPr>
            <w:tcW w:w="10088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Приложение 3</w:t>
            </w:r>
          </w:p>
        </w:tc>
      </w:tr>
      <w:tr>
        <w:trPr>
          <w:trHeight w:val="288" w:hRule="atLeast"/>
        </w:trPr>
        <w:tc>
          <w:tcPr>
            <w:tcW w:w="10088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Воткинской</w:t>
            </w:r>
          </w:p>
        </w:tc>
      </w:tr>
      <w:tr>
        <w:trPr>
          <w:trHeight w:val="288" w:hRule="atLeast"/>
        </w:trPr>
        <w:tc>
          <w:tcPr>
            <w:tcW w:w="10088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Думы</w:t>
            </w:r>
          </w:p>
        </w:tc>
      </w:tr>
      <w:tr>
        <w:trPr>
          <w:trHeight w:val="288" w:hRule="atLeast"/>
        </w:trPr>
        <w:tc>
          <w:tcPr>
            <w:tcW w:w="10088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от  №</w:t>
            </w:r>
          </w:p>
        </w:tc>
      </w:tr>
      <w:tr>
        <w:trPr>
          <w:trHeight w:val="870" w:hRule="atLeast"/>
        </w:trPr>
        <w:tc>
          <w:tcPr>
            <w:tcW w:w="1008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5 к бюджету муниципального образования "Город Воткинск" на 2023 год и на плановый период 2024 и 2025 годов "Программа муниципальных внутренних заимствований муниципального образования "Город Воткинск" на 2023 год"</w:t>
            </w:r>
          </w:p>
        </w:tc>
      </w:tr>
      <w:tr>
        <w:trPr>
          <w:trHeight w:val="207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0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ъем привлечения средств в бюджет муниципального образования "Город Воткинск" (тыс. руб)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ъем погашения  (тыс. руб) утверждено</w:t>
            </w:r>
          </w:p>
        </w:tc>
        <w:tc>
          <w:tcPr>
            <w:tcW w:w="1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бъем погашения  (тыс. руб) уточнено </w:t>
            </w:r>
          </w:p>
        </w:tc>
      </w:tr>
      <w:tr>
        <w:trPr>
          <w:trHeight w:val="20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умма (тыс. руб.) утверждено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умма (тыс. руб.) уточнено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редиты, полученные от кредитных организаций 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131,1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131,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44,8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131,1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175,9</w:t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 131,1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 175,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 131,1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 175,9</w:t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0" w:name="RANGE!A1%3AG524"/>
            <w:r>
              <w:rPr>
                <w:color w:val="000000"/>
                <w:sz w:val="22"/>
                <w:szCs w:val="22"/>
              </w:rPr>
              <w:t>Приложение 4</w:t>
            </w:r>
            <w:bookmarkEnd w:id="0"/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Воткинской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Думы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№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10060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ложение 7 к бюджету муниципального образования «Город Воткинск» на 2023 год и на плановый период 2024 и 2025 годов "Ведомственная структура расходов бюджета муниципального образования «Город Воткинск» на 2023 год по главным распорядителям бюджетных средств"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лавный распорядитель</w:t>
            </w:r>
          </w:p>
        </w:tc>
        <w:tc>
          <w:tcPr>
            <w:tcW w:w="10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дел, подраздел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умма  (тыс. руб.)   на 2023 год 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умма  (тыс. руб.)   на 2023 год уточнено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Администрация города Воткинс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 83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 993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58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148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04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728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Развитие культуры на 2020-202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Сохранение, использование и популяризация объектов культурного наслед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роприятия в области сохранения,использования, популяризации и охраны объектов культурного наследия, находящихся в муниципальной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Муниципальное управление на 2020-202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04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448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Организация муниципального управл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15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149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Создание условий для реализации подпрограммы "Муниципальное управление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7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40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400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7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Осуществление органами местного самоуправления города Воткинска переданных отдельных полномоч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8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9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8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9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8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Архивное дело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8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80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Содержание на осуществление отдельных государственных полномочий в области архивного дел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5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8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80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5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4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Государственная регистрация актов гражданского состоя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3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1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17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Содержание на осуществление отдельных государственных полномочий в области регистрации актов гражданского состоя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303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1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17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303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1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22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303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95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30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94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4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42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0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07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Развитие гражданской обороны, системы предупреждения и ликвидации последствий чрезвычайных ситуаций, реализация мер пожарной безопасности на 2020-2025 год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0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07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Предупреждение, спасение, помощь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1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0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07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казание муниципальных услуг (рабо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106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9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95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>06106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9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95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Социальная поддержка населения на 2020-202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Социальная поддержка старшего поколения, ветеранов и инвалидов, иных категорий гражда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Воткинская городская Дум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56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565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6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65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8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10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8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10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4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22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8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55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8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55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4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97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Управление жилищно-коммунального хозяйства Администрации города Воткинс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5 21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4 597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4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48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4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48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Капитальное строительство, реконструкция и капитальный ремонт объектов муниципальной собственности на 2020-202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4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68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оздание условий для реализации муниципальных програм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3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4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68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3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2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89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3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49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 217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9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62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Содержание и развитие городского хозяйства на 2020-202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9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62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Развитие транспортной системы (организация транспортного обслуживания населения, развитие дорожного хозяйства)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9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62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рганизация регулярных перевозок по регулируемым тарифам на муниципальных маршрута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15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9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62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15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9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62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09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 845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Содержание и развитие городского хозяйства на 2020-202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09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 845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Развитие транспортной системы (организация транспортного обслуживания населения, развитие дорожного хозяйства)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09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 845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троительство и (или) реконструкция объектов транспортной инфраструктуры для реализации инвестиционных проек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443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443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Содержание автомобильных дорог общего пользования, мостов и иных транспортных инженерных сооруж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02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4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740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02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4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740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оектирование, капитальный ремонт, ремонт автомобильных дорог общего пользования муниципального значения и иных транспортных инженерных сооруж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06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95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070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06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95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070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оведение мероприятий по обеспечению безопасности дорожного движения в соответствии с действующим законодательством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07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90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0700000</w:t>
            </w:r>
          </w:p>
        </w:tc>
        <w:tc>
          <w:tcPr>
            <w:tcW w:w="8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90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едеральный проект "Дорожная сеть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R1000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R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91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644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7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82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Содержание и развитие городского хозяйства на 2020-202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7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82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Содержание и развитие жилищного хозяйств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7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82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мер по переселению граждан из аварийного жилищного фонда (жилых помещений в многоквартирных домах, признанных в установленном порядке аварийными и подлежащими сносу или реконструкции в связи с физическим износом в процессе их эксплуата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2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8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>07202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2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8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Реализация мероприятий по капитальному ремонту жилищного фонда муниципального образования "Город Воткинск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3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6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3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0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3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Содержание и ремонт муниципального жилищного фон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4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54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4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54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Оказание услуги по начислению, перерасчету платы за наем, ведение и сопровождение базы данных муниципального жилищного фон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1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1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6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97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Содержание и развитие городского хозяйства на 2020-202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39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Содержание и развитие коммунальной инфраструктур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3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39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Реализация мероприятий в сфере газоснабж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306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4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306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4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Организация подготовки городского хозяйства к осенне-зимнему период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307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307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Строительство и (или) реконструкция объектов коммунальной инфраструктуры для реализации инвестиционных проек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312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312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Капитальное строительство, реконструкция и капитальный ремонт объектов муниципальной собственности на 2020-202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58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троительство и реконструкция объектов социально-культурного, коммунально-бытового назначения, и других объектов городской инфраструктуры за счет средств городского бюджета и бюджета УР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питальный ремонт объектов коммунального хозяй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2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>3 155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2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55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75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602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Содержание и развитие городского хозяйства на 2020-202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57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961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Благоустройство и охрана окружающей сре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57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961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Организация сбора, вывоза бытовых отходов, содержание мест санкционированного сбора твердых бытовых отходов (контейнеры, туалет,свалк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Организация благоустройства и санитарного содержания, озеленения парков, скверов, санкционированного сбора твердых бытовых отходов, содержание доро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2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39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2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39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Организация содержания и благоустройства мест погребения (кладбищ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3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3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Содержание сетей наружного освещ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5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5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оведение городских мероприятий по санитарной очистке и благоустройству территории горо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9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9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Осуществление муниципального лесного контроля в отношении лесных участков находящихся в муниципальной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1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1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ектов инициативного бюджетир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16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96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16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96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Энергосбережение и повышение знергетической эффективностина 2020-202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Реализация мероприятий на объектах электросетевых организаций, оказывающих услуги по передаче электрической энергии на территории муниципального образования "Город Воткинск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5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5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Формирование современной городской среды" на территории муниципального образования "Город Воткинск" на 2018 - 2024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67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02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мероприятий по благоустройству общественных территор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4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01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4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>3 00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01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Федеральный проект "Формирование комфортной городской сре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F2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80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130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F2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80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130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3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61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Содержание и развитие городского хозяйства на 2020-202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3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97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Содержание и развитие жилищного хозяйств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Осуществление муниципального жилищного контрол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7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7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Создание условий для реализации программ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6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9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92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Обеспечение деятельности Управления (хозяйственное, материально-техническое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6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9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92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6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1 164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4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9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743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9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743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Капитальное строительство, реконструкция и капитальный ремонт объектов муниципальной собственности на 2020-202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9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743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троительство и реконструкция объектов социально-культурного, коммунально-бытового назначения, и других объектов городской инфраструктуры за счет средств городского бюджета и бюджета УР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9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60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9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60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Федеральный проект "Современная школ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E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>3 282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E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2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2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2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Социальная поддержка населения на 2020-202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2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Обеспечение жильем отдельных категорий граждан, стимулирование улучшения жилищных услови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2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мероприятий регионального проекта "Жилье" национального проекта "Жильё и городская сред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4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2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4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2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Управление культуры, спорта и молодежной политики Администрации города Воткинс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5 09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7 805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3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3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Формирование современной городской среды" на территории муниципального образования "Город Воткинск" на 2018 - 2024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3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Федеральный проект "Формирование комфортной городской сре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F2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3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>160F2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3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бразование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16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336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9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87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Развитие образования и воспитание на 2020-202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амма "Организация отдыха детей в каникулярное врем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Мероприятия по организации временного трудоустройства подростк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4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>01604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Реализация вариативных программ в сфере отдыха детей и подростк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5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5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Реализация молодежной политики на 2020-202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1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87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Содействие социализации и эффективной самореализации молодеж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2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2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Оказание услуг (выполнение работ) муниципальными учреждениями в сфере молодежной полит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4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2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64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4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2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64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Развитие образования и воспитание на 2020-202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амма "Организация отдыха детей в каникулярное врем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Мероприятия по организации временного трудоустройства подростк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4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4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Реализация вариативных программ в сфере отдыха детей и подростк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5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5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 12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937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80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613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Развитие культуры на 2020-202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50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263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Развитие библиотечного дел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43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482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Обеспечение деятельности муниципальных библиоте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3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23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3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23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Модернизация библиотек в части комплектования книжных фондов муниципальных библиоте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2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2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Создание моделных муниципальных библиотек в рамках реализации регионального проекта "Обеспечение качествено нового уровня развития инфраструктуры культуры "Культурная сред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3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3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музейного дел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3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1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31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Обеспечение деятельности муниципальных музее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3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1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31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3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1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31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5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4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5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Капитальный, текущий ремонт и реконструкция учреждений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504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8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504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8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Социальная поддержка населения на 2020-202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Социальная поддержка старшего поколения, ветеранов и инвалидов, иных категорий гражда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в соответствии с государственной программой Удмуртской Республики "Доступная сред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4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4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Реализация в Удмуртской Республике проектов инициативного бюджетирования, выдвигаемых лицами с инвалидность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5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5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2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24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Гармонизация межнациональных отношений, профилактика терроризма и экстремизма на 2020-202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оведение мероприятий по популяризации национальных культур и языка, развитие местного народного творче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3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3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3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оциальной полит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Социальная поддержка населения на 2020-202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Социальная поддержка старшего поколения, ветеранов и инвалидов, иных категорий гражда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Субсидии социально ориентированным некоммерческим организац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6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6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Развитие институтов гражданского общества и поддержки социально ориентированных некомерческих организаций, осуществляющих деятельность на территории муниципального образования "Город Воткинск", на 2020-202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казание финасовой поддержки СОНК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5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107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5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107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Создание условий для развития физической культуры и спорта, формирование здорового образа жизни населения на 2020-202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5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107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Организация и проведение мероприятий, направленных на повышение вовлеченности граждан к занятиям физкультурой, ведению ЗОЖ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2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2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Управление муниципального имущества и земельных ресурсов города Воткинс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31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527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1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27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1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27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Социальная поддержка населения на 2020-202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Социальная поддержка старшего поколения, ветеранов и инвалидов, иных категорий гражда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Реализация в Удмуртской Республике проектов инициативного бюджетирования, выдвигаемых лицами с инвалидность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5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5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Энергосбережение и повышение энергетической эффективностина 2020-202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Внедрение энергоменеджмен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Управление муниципальным имуществом и земельными ресурсами на 2020-202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1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37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Эффективное управление и распоряжение земельными ресурс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6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6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Эффективное управление и распоряжение муниципальным имущество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2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9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02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>15002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3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2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9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9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Управление образования Администрации города Воткинс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86 66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49 551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1 59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4 320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4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 385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Развитие образования и воспитание на 2020-202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4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 385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Развитие дошкольного образова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4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 385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дошкольного воспитания, присмотр и уход за деть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4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 385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4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 385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 03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 762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Развитие образования и воспитание на 2020-202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 93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 762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Развитие общего образова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 50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427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Оказание муниципальных услуг по реализации основных общеобразовательных программ по реализации начального и среднего обще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 50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427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 27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 201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Детское и школьное питание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42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334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образовательных учреждений для реализации программы "Детское и школьное питание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42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334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42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>92 334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Социальная поддержка населения на 2020-202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Социальная поддержка старшего поколения, ветеранов и инвалидов, иных категорий гражда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в соответствии с государственной программой Удмуртской Республики "Доступная сред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4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4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10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595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Развитие образования и воспитание на 2020-202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90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424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Развитие системы воспитания и дополнительного образования дете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90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424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Организация обучения по программам дополнительного образования детей различной направл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90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424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90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424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Социальная поддержка населения на 2020-202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Социальная поддержка старшего поколения, ветеранов и инвалидов, иных категорий гражда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в соответствии с государственной программой Удмуртской Республики "Доступная сред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4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4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Реализация в Удмуртской Республике проектов инициативного бюджетирования, выдвигаемых лицами с инвалидность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5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5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8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Развитие образования и воспитание на 2020-202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2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амма "Организация отдыха детей в каникулярное врем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2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 за счет средств бюджета города Воткинска (содержание МАУ ДОЛ "Юность"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6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6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частичного возмещения (компенсации) стоимости путевки для детей в загородные детские оздоровительные лагер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>01602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5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2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5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Организация работы лагерей с дневным пребывание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3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9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3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9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Мероприятия по организации временного трудоустройства подростк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4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4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Реализация молодежной политики на 2020-202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Содействие социализации и эффективной самореализации молодеж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2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2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6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435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Развитие образования и воспитание на 2020-202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6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435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Развитие общего образова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05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казание муниципальных услуг по реализации основных общеобразовательных программ по реализации начального и среднего обще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05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05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"Создание условий для реализации муниципальной программ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6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08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 за счет средств бюджета города Воткинс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7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715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9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04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47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4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7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21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Организация отдыха детей в каникулярное врем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21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 за счет средств бюджета города Воткинска (содержание МАУ ДОЛ "Юность"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55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55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частичного возмещения (компенсации) стоимости путевки для детей в загородные детские оздоровительные лагер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2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77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602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77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Организация работы лагерей с дневным пребывание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3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78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3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3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88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Мероприятия по организации временного трудоустройства подростк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4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4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7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31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7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31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Развитие образования и воспитание на 2020-202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8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40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Детское и школьное питание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6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7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образовательных учреждений для реализации программы "Детское и школьное питание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6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7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6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7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Социальная поддержка населения на 2020-2025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8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90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Социальная поддержка семьи и дете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00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8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90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Федеральный проект "Финансовая поддержка семей при рождении дете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P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8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90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P100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8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90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223 2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565 561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1004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1194"/>
        <w:gridCol w:w="994"/>
        <w:gridCol w:w="1512"/>
        <w:gridCol w:w="1401"/>
      </w:tblGrid>
      <w:tr>
        <w:trPr>
          <w:trHeight w:val="276" w:hRule="atLeast"/>
        </w:trPr>
        <w:tc>
          <w:tcPr>
            <w:tcW w:w="494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1" w:name="RANGE!A1%3AE315"/>
            <w:r>
              <w:rPr>
                <w:color w:val="000000"/>
                <w:sz w:val="22"/>
                <w:szCs w:val="22"/>
              </w:rPr>
              <w:t> </w:t>
            </w:r>
            <w:bookmarkEnd w:id="1"/>
          </w:p>
        </w:tc>
        <w:tc>
          <w:tcPr>
            <w:tcW w:w="119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90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10044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Воткинской </w:t>
            </w:r>
          </w:p>
        </w:tc>
      </w:tr>
      <w:tr>
        <w:trPr>
          <w:trHeight w:val="315" w:hRule="atLeast"/>
        </w:trPr>
        <w:tc>
          <w:tcPr>
            <w:tcW w:w="10044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Думы от №</w:t>
            </w:r>
          </w:p>
        </w:tc>
      </w:tr>
      <w:tr>
        <w:trPr>
          <w:trHeight w:val="315" w:hRule="atLeast"/>
        </w:trPr>
        <w:tc>
          <w:tcPr>
            <w:tcW w:w="1004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4" w:hRule="atLeast"/>
        </w:trPr>
        <w:tc>
          <w:tcPr>
            <w:tcW w:w="1004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ложение 9 к бюджету муниципального образования «Город Воткинск» на 2023 год и на плановый период 2024 и 2025 годов "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ород Воткинск» на 2023 год"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умма (тыс. руб.)   на 2023 год утверждено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умма (тыс. руб.)   на 2023 год уточнено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рограмма "Развитие образования и воспитание на 2020-2025 го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31 172,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94 198,6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одпрограмма "Развитие дошкольного образования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1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4 563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9 538,8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дошкольного воспитания, присмотр и уход за детьм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410,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 385,9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410,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 385,9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одпрограмма "Развитие общего образования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2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2 505,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4 333,2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казание муниципальных услуг по реализации основных общеобразовательных программ по реализации начального и среднего общего образова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 505,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333,2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05,5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 279,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 201,5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одпрограмма "Развитие системы воспитания и дополнительного образования дет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7 872,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 394,1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рганизация обучения по программам дополнительного образования детей различной направлен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 872,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394,1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 872,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394,1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одпрограмма"Создание условий для реализации муниципальной программ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4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763,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408,3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 за счет средств бюджета города Воткинск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70,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715,3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96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04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7,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4,4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71,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21,1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одпрограмма "Детское и школьное питание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5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 265,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 322,6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образовательных учреждений для реализации программы "Детское и школьное питание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265,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322,6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265,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322,6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одпрогамма "Организация отдыха детей в каникулярное время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6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201,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201,6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 за счет средств бюджета города Воткинска (содержание МАУ ДОЛ "Юность"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63,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55,7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63,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55,7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частичного возмещения (компенсации) стоимости путевки для детей в загородные детские оздоровительные лагер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2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55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77,5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2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55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77,5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рганизация работы лагерей с дневным пребывание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3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92,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78,4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3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,4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3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92,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88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рограмма "Создание условий для развития физической культуры и спорта, формирование здорового образа жизни населения на 2020-2025 го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 059,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 107,1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рганизация и проведение мероприятий, направленных на повышение вовлеченности граждан к занятиям физкультурой, ведению ЗОЖ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2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2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рограмма "Развитие культуры на 2020-2025 го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 410,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 452,5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одпрограмма "Развитие библиотечного дела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2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432,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482,6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деятельности муниципальных библиоте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37,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23,4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37,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23,4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одернизация библиотек в части комплектования книжных фондов муниципальных библиоте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2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,2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2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,2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здание моделных муниципальных библиотек в рамках реализации регионального проекта "Обеспечение качествено нового уровня развития инфраструктуры культуры "Культурная среда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3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3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одпрограмма "Развитие музейного дела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3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017,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931,8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деятельности муниципальных музее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3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17,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31,8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3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17,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31,8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одпрограмма "Сохранение, использование и популяризация объектов культурного наследия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4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605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885,3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сохранения,использования, популяризации и охраны объектов культурного наследия, находящихся в муниципальной собствен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5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50,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448,7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питальный, текущий ремонт и реконструкция учреждений культур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504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8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504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8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рограмма "Социальная поддержка населения на 2020-2025 го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968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328,4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одпрограмма "Социальная поддержка семьи и дет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1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696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700,2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едеральный проект "Финансовая поддержка семей при рождении дет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P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86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90,2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P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86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90,2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одпрограмма "Социальная поддержка старшего поколения, ветеранов и инвалидов, иных категорий граждан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2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72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65,6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в соответствии с государственной программой Удмуртской Республики "Доступная среда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4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4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4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в Удмуртской Республике проектов инициативного бюджетирования, выдвигаемых лицами с инвалидностью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5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,1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5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,9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5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2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социально ориентированным некоммерческим организациям и иным некоммерческим организация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6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6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Подпрограмма "Обеспечение жильем отдельных категорий граждан, стимулирование улучшения жилищных услови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2,6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мероприятий регионального проекта "Жилье" национального проекта "Жилье и городская среда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4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2,6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4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2,6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рограмма "Развитие гражданской обороны, системы предупреждения и ликвидации последствий чрезвычайных ситуаций, реализация мер пожарной безопасности на 2020-2025 год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860,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862,3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одпрограмма "Предупреждение, спасение, помощь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1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986,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987,8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казание муниципальных услуг (работ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106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94,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95,8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106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94,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95,8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рограмма "Содержание и развитие городского хозяйства на 2020-2025 го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2 596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4 166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одпрограмма "Содержание и развитие жилищного хозяйства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2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806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887,5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еализация мер по переселению граждан из аварийного жилищного фонда (жилых помещений в многоквартирных домах, признанных в установленном порядке аварийными и подлежащими сносу или реконструкции в связи с физическим износом в процессе их эксплуат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2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8,7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2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2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8,7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мероприятий по капитальному ремонту жилищного фонда муниципального образования "Город Воткинск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3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3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6,5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3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0,9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3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,6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держание и ремонт муниципального жилищного фонд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4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54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4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54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существление муниципального жилищного контрол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7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,9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7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,9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казание услуги по начислению, перерасчету платы за наем, ведение и сопровождение базы данных муниципального жилищного фонд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1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,4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1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,4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одпрограмма "Содержание и развитие коммунальной инфраструктур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3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255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539,1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мероприятий в сфере газоснабже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306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4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306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4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рганизация подготовки городского хозяйства к осенне-зимнему периоду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307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,1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307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,1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троительство и (или) реконструкция объектов коммунальной инфраструктуры для реализации инвестиционных проект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312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312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одпрограмма "Благоустройство и охрана окружающей сре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4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 053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 438,4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рганизация сбора, вывоза бытовых отходов, содержание мест санкционированного сбора твердых бытовых отходов (контейнеры, туалет,свалк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77,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977,2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77,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977,2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рганизация благоустройства и санитарного содержания, озеленения парков, скверов, санкционированного сбора твердых бытовых отходов, содержание дорог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2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39,9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2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39,9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рганизация содержания и благоустройства мест погребения (кладбищ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3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3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держание сетей наружного освеще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5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0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5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0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ведение городских мероприятий по санитарной очистке и благоустройству территории город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9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3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5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9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3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5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существление муниципального лесного контроля в отношении лесных участков находящихся в муниципальной собствен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1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6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1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6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ектов инициативного бюджетирова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16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0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96,9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16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0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96,9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одпрограмма "Развитие транспортной системы (организация транспортного обслуживания населения, развитие дорожного хозяйства)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5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7 485,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9 208,5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троительство и (или) реконструкция объектов транспортной инфраструктуры для реализации инвестиционных проект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443,3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443,3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держание автомобильных дорог общего пользования, мостов и иных транспортных инженерных сооруж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02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40,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740,9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02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40,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740,9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ектирование, капитальный ремонт, ремонт автомобильных дорог общего пользования муниципального значения и иных транспортных инженерных сооруж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06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953,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070,5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06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953,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070,5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ведение мероприятий по обеспечению безопасности дорожного движения в соответствии с действующим законодательством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07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0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90,9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07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0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90,9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рганизация регулярных перевозок по регулируемым тарифам на муниципальных маршрутах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15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91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62,9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15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91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62,9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Федеральный проект "Дорожная сеть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R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R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одпрограмма "Создание условий для реализации программ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6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996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092,5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деятельности Управления (хозяйственное, материально-техническое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6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96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92,5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6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рограмма "Энергосбережение и повышение знергетической эффективностина 2020-2025 го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5,7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недрение энергоменеджмент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мероприятий на объектах электросетевых организаций, оказывающих услуги по передаче электрической энергии на территории муниципального образования "Город Воткинск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5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7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5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7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рограмма "Муниципальное управление на 2020-2025 го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0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 602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 001,1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одпрограмма "Организация муниципального управления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1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704,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702,8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здание условий для реализации подпрограммы "Муниципальное управление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7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955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953,6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7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6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существление органами местного самоуправления города Воткинска переданных отдельных полномоч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8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9,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9,2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8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9,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9,4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8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8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одпрограмма "Архивное дело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2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80,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480,6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держание на осуществление отдельных государственных полномочий в области архивного дел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5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80,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80,6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5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,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4,8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одпрограмма "Государственная регистрация актов гражданского состояния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3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817,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817,7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держание на осуществление отдельных государственных полномочий в области регистрации актов гражданского состоя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303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17,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17,7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303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17,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22,7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303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рограмма "Реализация молодежной политики на 2020-2025 го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271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428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действие социализации и эффективной самореализации молодеж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2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9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2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9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2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казание услуг (выполнение работ) муниципальными учреждениями в сфере молодежной политик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4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28,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64,2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4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28,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64,2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рограмма "Капитальное строительство, реконструкция и капитальный ремонт объектов муниципальной собственности на 2020-2025 го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 741,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278,8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троительство и реконструкция объектов социально-культурного, коммунально-бытового назначения, и других объектов городской инфраструктуры за счет средств городского бюджета и бюджета УР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99,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72,1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99,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72,1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питальный ремонт объектов коммунального хозяйств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2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55,7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2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55,7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здание условий для реализации муниципальных програм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3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40,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68,6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3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26,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89,8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3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,8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едеральный проект "Современная школа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E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2,4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E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2,4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рограмма "Развитие институтов гражданского общества и поддержки социально ориентированных некомерческих организаций, осуществляющих деятельность на территории муниципального образования "Город Воткинск", на 2020-2025 го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казание финасовой поддержки СОНК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рограмма "Управление муниципальным имуществом и земельными ресурсами на 2020-2025 го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317,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037,8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Эффективное управление и распоряжение земельными ресурсам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3,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6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3,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6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Эффективное управление и распоряжение муниципальным имущество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2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94,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02,8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2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3,8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2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94,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9,0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рограмма "Формирование современной городской среды" на территории муниципального образования "Город Воткинск" на 2018 - 2024 го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676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976,5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лагоустройству общественных территор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4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1,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01,2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4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1,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01,2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едеральный проект "Формирование комфортной городской сре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F2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804,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804,7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F2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804,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130,8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F2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3,9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0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 613,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939,9</w:t>
            </w:r>
          </w:p>
        </w:tc>
      </w:tr>
      <w:tr>
        <w:trPr/>
        <w:tc>
          <w:tcPr>
            <w:tcW w:w="4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9,2</w:t>
            </w:r>
          </w:p>
        </w:tc>
        <w:tc>
          <w:tcPr>
            <w:tcW w:w="14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45,7</w:t>
            </w:r>
          </w:p>
        </w:tc>
      </w:tr>
      <w:tr>
        <w:trPr/>
        <w:tc>
          <w:tcPr>
            <w:tcW w:w="7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223 219,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565 561,8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1021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1102"/>
        <w:gridCol w:w="1183"/>
        <w:gridCol w:w="983"/>
        <w:gridCol w:w="1428"/>
        <w:gridCol w:w="1320"/>
      </w:tblGrid>
      <w:tr>
        <w:trPr>
          <w:trHeight w:val="312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1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6</w:t>
            </w:r>
          </w:p>
        </w:tc>
      </w:tr>
      <w:tr>
        <w:trPr>
          <w:trHeight w:val="312" w:hRule="atLeast"/>
        </w:trPr>
        <w:tc>
          <w:tcPr>
            <w:tcW w:w="1021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Воткинской</w:t>
            </w:r>
          </w:p>
        </w:tc>
      </w:tr>
      <w:tr>
        <w:trPr>
          <w:trHeight w:val="312" w:hRule="atLeast"/>
        </w:trPr>
        <w:tc>
          <w:tcPr>
            <w:tcW w:w="1021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Думы от №</w:t>
            </w:r>
          </w:p>
        </w:tc>
      </w:tr>
      <w:tr>
        <w:trPr>
          <w:trHeight w:val="1020" w:hRule="atLeast"/>
        </w:trPr>
        <w:tc>
          <w:tcPr>
            <w:tcW w:w="10213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ложение 11 к бюджету муниципального образования «Город Воткинск» на 2023 год и на плановый период 2024 и 2025 годов "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муниципального образования «Город Воткинск» на 2023 год"</w:t>
            </w:r>
          </w:p>
        </w:tc>
      </w:tr>
      <w:tr>
        <w:trPr>
          <w:trHeight w:val="300" w:hRule="atLeast"/>
        </w:trPr>
        <w:tc>
          <w:tcPr>
            <w:tcW w:w="889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дел, подраздел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умма  (тыс. руб.) на 2023 год утверждено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умма  (тыс. руб.) на 2023 год уточнено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7 226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5 805,4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682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410,2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82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10,2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44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22,2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,4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 049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 728,1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грамма "Развитие культуры на 2020-2025 год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одпрограмма "Сохранение, использование и популяризация объектов культурного наследия"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роприятия в области сохранения, использования, популяризации и охраны объектов культурного наследия, находящихся в муниципальной собственнос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Муниципальное управление на 2020-2025 год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049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448,1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Организация муниципального управления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151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149,8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здание условий для реализации подпрограммы "Муниципальное управление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7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40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400,6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7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6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существление органами местного самоуправления города Воткинска переданных отдельных полномочи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8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9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9,2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8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9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9,4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8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8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Архивное дело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80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80,6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держание на осуществление отдельных государственных полномочий в области архивного дел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5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80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80,6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5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4,8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Государственная регистрация актов гражданского состояния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3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17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17,7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держание на осуществление отдельных государственных полномочий в области регистрации актов гражданского состояни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303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17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17,7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303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17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22,7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303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 239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 412,1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грамма "Социальная поддержка населения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5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Социальная поддержка старшего поколения, ветеранов и инвалидов, иных категорий граждан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5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в Удмуртской Республике проектов инициативного бюджетирования, выдвигаемых лицами с инвалидностью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5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5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5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5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Энергосбережение и повышение знергетической эффективностина 2020-2025 год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недрение энергоменеджмент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Капитальное строительство, реконструкция и капитальный ремонт объектов муниципальной собственности на 2020-2025 год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40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68,6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здание условий для реализации муниципальных програм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3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40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68,6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3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26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89,8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3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,8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Управление муниципальным имуществом и земельными ресурсами на 2020-2025 год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17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37,8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Эффективное управление и распоряжение земельными ресурсам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3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6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3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6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Эффективное управление и распоряжение муниципальным имущество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2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94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02,8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2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3,8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2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94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9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30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64,7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83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33,5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73,7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040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042,3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Гражданская оборон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906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907,8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Развитие гражданской обороны, системы предупреждения и ликвидации последствий чрезвычайных ситуаций, реализация мер пожарной безопасности на 2020-2025 год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06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07,8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Предупреждение, спасение, помощь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1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06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07,8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казание муниципальных услуг (работ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106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94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95,8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106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94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95,8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7 914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9 237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791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362,9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Социальная поддержка населения на 2020-2025 год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Социальная поддержка старшего поколения, ветеранов и инвалидов, иных категорий граждан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Содержание и развитие городского хозяйства на 2020-2025 год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91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62,9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Развитие транспортной системы (организация транспортного обслуживания населения, развитие дорожного хозяйства)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91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62,9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рганизация регулярных перевозок по регулируемым тарифам на муниципальных маршрутах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15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91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62,9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15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91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62,9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9 094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2 845,6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Содержание и развитие городского хозяйства на 2020-2025 год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094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 845,6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Развитие транспортной системы (организация транспортного обслуживания населения, развитие дорожного хозяйства)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094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 845,6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троительство и (или) реконструкция объектов транспортной инфраструктуры для реализации инвестиционных проект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443,3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443,3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держание автомобильных дорог общего пользования, мостов и иных транспортных инженерных сооружени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02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40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740,9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02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40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740,9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ектирование, капитальный ремонт, ремонт автомобильных дорог общего пользования муниципального значения и иных транспортных инженерных сооружени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06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953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070,5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06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953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070,5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ведение мероприятий по обеспечению безопасности дорожного движения в соответствии с действующим законодательством Российской Федераци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07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90,9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07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90,9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едеральный проект "Дорожная сеть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R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R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 911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 318,3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87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982,6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Содержание и развитие городского хозяйства на 2020-2025 год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7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82,6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Содержание и развитие жилищного хозяйства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7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82,6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мер по переселению граждан из аварийного жилищного фонда (жилых помещений в многоквартирных домах, признанных в установленном порядке аварийными и подлежащими сносу или реконструкции в связи с физическим износом в процессе их эксплуатации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2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8,7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2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2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8,7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мероприятий по капитальному ремонту жилищного фонда муниципального образования "Город Воткинск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3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6,5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3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0,9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3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,6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держание и ремонт муниципального жилищного фонд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4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54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4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54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казание услуги по начислению, перерасчету платы за наем, ведение и сопровождение базы данных муниципального жилищного фонд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1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,4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1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,4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256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897,5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Содержание и развитие городского хозяйства на 2020-2025 год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39,1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Содержание и развитие коммунальной инфраструктур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3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39,1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мероприятий в сфере газоснабжени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306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4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306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4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рганизация подготовки городского хозяйства к осенне-зимнему периоду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307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,1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307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,1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троительство и (или) реконструкция объектов коммунальной инфраструктуры для реализации инвестиционных проект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312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312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Капитальное строительство, реконструкция и капитальный ремонт объектов муниципальной собственности на 2020-2025 год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58,4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троительство и реконструкция объектов социально-культурного, коммунально-бытового назначения, и других объектов городской инфраструктуры за счет средств городского бюджета и бюджета УР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7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7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питальный ремонт объектов коммунального хозяйств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2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55,7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2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55,7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 752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 276,4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Содержание и развитие городского хозяйства на 2020-2025 год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575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961,2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Благоустройство и охрана окружающей сред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575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961,2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рганизация сбора, вывоза бытовых отходов, содержание мест санкционированного сбора твердых бытовых отходов (контейнеры, туалет,свалки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0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0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рганизация благоустройства и санитарного содержания, озеленения парков, скверов, санкционированного сбора твердых бытовых отходов, содержание дорог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2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39,9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2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39,9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рганизация содержания и благоустройства мест погребения (кладбищ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3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3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держание сетей наружного освещени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5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5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Выполнение наказов избирателей депутатам Государственного Совета Удмуртской Республик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6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0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6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0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ведение городских мероприятий по санитарной очистке и благоустройству территории город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9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3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5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9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3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5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существление муниципального лесного контроля в отношении лесных участков находящихся в муниципальной собственнос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1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6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1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6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ектов инициативного бюджетировани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16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96,9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16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96,9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Энергосбережение и повышение знергетической эффективностина 2020-2025 год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7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мероприятий на объектах электросетевых организаций, оказывающих услуги по передаче электрической энергии на территории муниципального образования "Город Воткинск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5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7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5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7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Формирование современной городской среды" на территории муниципального образования "Город Воткинск" на 2018 - 2024 год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676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976,5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едеральный проект "Формирование комфортной городской сред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F2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804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804,7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F2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804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130,8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F2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3,9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032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161,8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Содержание и развитие городского хозяйства на 2020-2025 год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32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97,4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Содержание и развитие жилищного хозяйства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,9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существление муниципального жилищного контрол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7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,9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207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,9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Создание условий для реализации программ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6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96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92,5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деятельности Управления (хозяйственное, материально-техническое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6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96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92,5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6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4,4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4,4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56 744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23 400,3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 410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6 385,9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Развитие образования и воспитание на 2020-2025 год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410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 385,9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Развитие дошкольного образования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410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 385,9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дошкольного воспитания, присмотр и уход за детьм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410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 385,9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410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 385,9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7 025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1 505,7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Развитие образования и воспитание на 2020-2025 год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 934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 762,4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Развитие общего образования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 505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427,6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казание муниципальных услуг по реализации основных общеобразовательных программ по реализации начального и среднего общего образовани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 505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427,6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 279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 201,4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Детское и школьное питание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42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334,8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образовательных учреждений для реализации программы "Детское и школьное питание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42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334,8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42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334,8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грамма "Социальная поддержка населения на 2020-2025 год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Социальная поддержка старшего поколения, ветеранов и инвалидов, иных категорий граждан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в соответствии с государственной программой Удмуртской Республики "Доступная среда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4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4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Капитальное строительство, реконструкция и капитальный ремонт объектов муниципальной собственности на 2020-2025 год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90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743,3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троительство и реконструкция объектов социально-культурного, коммунально-бытового назначения, и других объектов городской инфраструктуры за счет средств городского бюджета и бюджета УР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90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60,9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90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60,9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едеральный проект "Современная школа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E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2,4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E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2,4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 072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 565,3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Развитие образования и воспитание на 2020-2025 год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872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394,1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Развитие системы воспитания и дополнительного образования детей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872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394,1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рганизация обучения по программам дополнительного образования детей различной направленнос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 872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394,1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 872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394,1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грамма "Социальная поддержка населения на 2020-2025 год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2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Социальная поддержка старшего поколения, ветеранов и инвалидов, иных категорий граждан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в соответствии с государственной программой Удмуртской Республики "Доступная среда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4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4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в Удмуртской Республике проектов инициативного бюджетирования, выдвигаемых лицами с инвалидностью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5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2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5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2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472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428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Развитие образования и воспитание на 2020-2025 год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01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амма "Организация отдыха детей в каникулярное время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01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 за счет средств бюджета города Воткинска (содержание МАУ ДОЛ "Юность"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63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63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частичного возмещения (компенсации) стоимости путевки для детей в загородные детские оздоровительные лагер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2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5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2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5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рганизация работы лагерей с дневным пребывание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3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92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3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92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роприятия по организации временного трудоустройства подростк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4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4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4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вариативных программ в сфере отдыха детей и подростк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5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5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грамма "Реализация молодежной политики на 2020-2025 год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7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28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действие социализации и эффективной самореализации молодеж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2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9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2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9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2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казание услуг (выполнение работ) муниципальными учреждениями в сфере молодежной политик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4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28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64,2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4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28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64,2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763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 515,4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Развитие образования и воспитание на 2020-2025 год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63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515,4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общего образования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05,5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казание муниципальных услуг по реализации основных общеобразовательных программ по реализации начального и среднего общего образовани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05,5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05,5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"Создание условий для реализации муниципальной программ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63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08,3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 за счет средств бюджета города Воткинск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70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715,3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9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04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7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4,4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71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21,1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амма "Организация отдыха детей в каникулярное время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01,6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 за счет средств бюджета города Воткинска (содержание МАУ ДОЛ "Юность"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55,7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55,7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частичного возмещения (компенсации) стоимости путевки для детей в загородные детские оздоровительные лагер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2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77,5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2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77,5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рганизация работы лагерей с дневным пребывание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3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78,4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3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,4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3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88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роприятия по организации временного трудоустройства подростк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4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4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4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вариативных программ в сфере отдыха детей и подростк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5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4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605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4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 731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 542,9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3 801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3 613,1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Развитие культуры на 2020-2025 год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501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263,7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704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704,1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Развитие библиотечного дела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432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482,6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деятельности муниципальных библиотек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37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23,4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37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23,4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одернизация библиотек в части комплектования книжных фондов муниципальных библиотек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2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,2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2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,2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здание моделных муниципальных библиотек в рамках реализации регионального проекта "Обеспечение качествено нового уровня развития инфраструктуры культуры "Культурная среда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3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3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Развитие музейного дела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3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17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31,8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деятельности муниципальных музее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3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17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31,8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3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17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31,8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5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47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5,2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питальный, текущий ремонт и реконструкция учреждений культуры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504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8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504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8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грамма "Социальная поддержка населения на 2020-2025 год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4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Социальная поддержка старшего поколения, ветеранов и инвалидов, иных категорий граждан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в соответствии с государственной программой Удмуртской Республики "Доступная среда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4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4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в Удмуртской Республике проектов инициативного бюджетирования, выдвигаемых лицами с инвалидностью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5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4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5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4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 608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 126,1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20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206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Социальная поддержка населения на 2020-2025 год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6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Социальная поддержка старшего поколения, ветеранов и инвалидов, иных категорий граждан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6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3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6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3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6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71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434,1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Социальная поддержка населения на 2020-2025 год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1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34,1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одпрограмма "Обеспечение жильем отдельных категорий граждан, стимулирование улучшения жилищных условий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2,6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Реализация мероприятий регионального проекта "Жилье" национального проекта "Жилье и городская среда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4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2,6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4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2,6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680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836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Развитие образования и воспитание на 2020-2025 год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89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40,8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Детское и школьное питание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6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7,9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образовательных учреждений для реализации программы "Детское и школьное питание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6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7,9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6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7,9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Социальная поддержка населения на 2020-2025 год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9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95,2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Социальная поддержка семьи и детей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9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95,2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едеральный проект "Финансовая поддержка семей при рождении детей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P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8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90,2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P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8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90,2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Социальная поддержка населения на 2020-2025 год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дпрограмма "Социальная поддержка старшего поколения, ветеранов и инвалидов, иных категорий граждан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Субсидии социально ориентированным некоммерческим организациям и иным некоммерческим организация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6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6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Развитие институтов гражданского общества и поддержки социально ориентированных некомерческих организаций, осуществляющих деятельность на территории муниципального образования "Город Воткинск", на 2020-2025 год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казание финасовой поддержки СОНКО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1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 059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 107,1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 059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 107,1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грамма "Создание условий для развития физической культуры и спорта, формирование здорового образа жизни населения на 2020-2025 годы"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59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107,1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рганизация и проведение мероприятий, направленных на повышение вовлеченности граждан к занятиям физкультурой, ведению ЗОЖ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2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0</w:t>
            </w:r>
          </w:p>
        </w:tc>
      </w:tr>
      <w:tr>
        <w:trPr/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20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0</w:t>
            </w:r>
          </w:p>
        </w:tc>
      </w:tr>
      <w:tr>
        <w:trPr/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223 219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565 561,8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1024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436"/>
        <w:gridCol w:w="2213"/>
        <w:gridCol w:w="2011"/>
      </w:tblGrid>
      <w:tr>
        <w:trPr>
          <w:trHeight w:val="263" w:hRule="atLeast"/>
        </w:trPr>
        <w:tc>
          <w:tcPr>
            <w:tcW w:w="1024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Приложение 7</w:t>
            </w:r>
          </w:p>
        </w:tc>
      </w:tr>
      <w:tr>
        <w:trPr>
          <w:trHeight w:val="263" w:hRule="atLeast"/>
        </w:trPr>
        <w:tc>
          <w:tcPr>
            <w:tcW w:w="1024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Воткинской</w:t>
            </w:r>
          </w:p>
        </w:tc>
      </w:tr>
      <w:tr>
        <w:trPr>
          <w:trHeight w:val="263" w:hRule="atLeast"/>
        </w:trPr>
        <w:tc>
          <w:tcPr>
            <w:tcW w:w="1024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й Думы от №</w:t>
            </w:r>
          </w:p>
        </w:tc>
      </w:tr>
      <w:tr>
        <w:trPr>
          <w:trHeight w:val="754" w:hRule="atLeast"/>
        </w:trPr>
        <w:tc>
          <w:tcPr>
            <w:tcW w:w="10243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5 к бюджету муниципального образования «Город Воткинск» на 2023 год и на плановый период 2024 и 2025 годов "Распределение бюджетных ассигнований дорожного фонда муниципального образования «Город Воткинск» на 2023 год"</w:t>
            </w:r>
          </w:p>
        </w:tc>
      </w:tr>
      <w:tr>
        <w:trPr>
          <w:trHeight w:val="207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мма  (тыс. руб.) на 2023 год утверждено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мма  (тыс. руб.) на 2023 год уточнено</w:t>
            </w:r>
          </w:p>
        </w:tc>
      </w:tr>
      <w:tr>
        <w:trPr>
          <w:trHeight w:val="20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а "Содержание и развитие городского хозяйства на 2020-2025 годы"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094,5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 845,6</w:t>
            </w:r>
          </w:p>
        </w:tc>
      </w:tr>
      <w:tr>
        <w:trPr>
          <w:trHeight w:val="58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4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транспортной системы (организация транспортного обслуживания населения, развитие дорожного хозяйства)"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094,5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 845,6</w:t>
            </w:r>
          </w:p>
        </w:tc>
      </w:tr>
      <w:tr>
        <w:trPr>
          <w:trHeight w:val="20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9 094,5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2 845,6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/>
      </w:r>
    </w:p>
    <w:tbl>
      <w:tblPr>
        <w:tblW w:w="1015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5"/>
        <w:gridCol w:w="2201"/>
        <w:gridCol w:w="1978"/>
      </w:tblGrid>
      <w:tr>
        <w:trPr>
          <w:trHeight w:val="299" w:hRule="atLeast"/>
        </w:trPr>
        <w:tc>
          <w:tcPr>
            <w:tcW w:w="101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8</w:t>
            </w:r>
          </w:p>
        </w:tc>
      </w:tr>
      <w:tr>
        <w:trPr>
          <w:trHeight w:val="299" w:hRule="atLeast"/>
        </w:trPr>
        <w:tc>
          <w:tcPr>
            <w:tcW w:w="1015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к Решению Воткинской</w:t>
            </w:r>
          </w:p>
        </w:tc>
      </w:tr>
      <w:tr>
        <w:trPr>
          <w:trHeight w:val="359" w:hRule="atLeast"/>
        </w:trPr>
        <w:tc>
          <w:tcPr>
            <w:tcW w:w="1015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городской Думы от №</w:t>
            </w:r>
          </w:p>
        </w:tc>
      </w:tr>
      <w:tr>
        <w:trPr>
          <w:trHeight w:val="1899" w:hRule="atLeast"/>
        </w:trPr>
        <w:tc>
          <w:tcPr>
            <w:tcW w:w="10154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ложение 17 к бюджету муниципального образования "Город Воткинск" на 2023 год и на плановый период 2024 и 2025 годов "Распределение бюджетных ассигнований, на поддержку семьи и детей, социально-ориентированных некоммерческих организаций, обеспечение условий для граждан, занимающихся физической культурой и массовым спортом за счёт средств бюджета муниципального образования "Город Воткинск" на 2023 год"</w:t>
            </w:r>
          </w:p>
        </w:tc>
      </w:tr>
      <w:tr>
        <w:trPr>
          <w:trHeight w:val="386" w:hRule="atLeast"/>
        </w:trPr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умма (тыс. руб.)  на 2023 год утвержден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умма (тыс. руб.)  на 2023 год уточнено</w:t>
            </w:r>
          </w:p>
        </w:tc>
      </w:tr>
      <w:tr>
        <w:trPr>
          <w:trHeight w:val="398" w:hRule="atLeast"/>
        </w:trPr>
        <w:tc>
          <w:tcPr>
            <w:tcW w:w="5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питанием детей дошкольного и школьного возраста на территории муниципального образования "Город Воткинск"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769,3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915,0</w:t>
            </w:r>
          </w:p>
        </w:tc>
      </w:tr>
      <w:tr>
        <w:trPr>
          <w:trHeight w:val="596" w:hRule="atLeast"/>
        </w:trPr>
        <w:tc>
          <w:tcPr>
            <w:tcW w:w="5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физкультурно-оздоровительных, спортивных мероприятий, внедрение Всероссийского физкультурно-спортивного комплекса ГТО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0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0</w:t>
            </w:r>
          </w:p>
        </w:tc>
      </w:tr>
      <w:tr>
        <w:trPr>
          <w:trHeight w:val="398" w:hRule="atLeast"/>
        </w:trPr>
        <w:tc>
          <w:tcPr>
            <w:tcW w:w="5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условий для занятий физической культурой и массовым спортом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918,5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572,1</w:t>
            </w:r>
          </w:p>
        </w:tc>
      </w:tr>
      <w:tr>
        <w:trPr>
          <w:trHeight w:val="198" w:hRule="atLeast"/>
        </w:trPr>
        <w:tc>
          <w:tcPr>
            <w:tcW w:w="5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2 694,4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7 541,7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1012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783"/>
        <w:gridCol w:w="1518"/>
        <w:gridCol w:w="1324"/>
      </w:tblGrid>
      <w:tr>
        <w:trPr>
          <w:trHeight w:val="288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9</w:t>
            </w:r>
          </w:p>
        </w:tc>
      </w:tr>
      <w:tr>
        <w:trPr>
          <w:trHeight w:val="288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Воткинской </w:t>
            </w:r>
          </w:p>
        </w:tc>
      </w:tr>
      <w:tr>
        <w:trPr>
          <w:trHeight w:val="288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Думы от №</w:t>
            </w:r>
          </w:p>
        </w:tc>
      </w:tr>
      <w:tr>
        <w:trPr>
          <w:trHeight w:val="1128" w:hRule="atLeast"/>
        </w:trPr>
        <w:tc>
          <w:tcPr>
            <w:tcW w:w="10120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19 к бюджету муниципального образования "Город Воткинск" на 2023 год и на плановый период 2024 и 2025 годов "Субвенции на исполнение государственных полномочий Российской Федерации и Удмуртской Республики, переданных в установленном законодательством порядке на 2023 год "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именование субвенции</w:t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умма  (тыс. руб.)  на 2023 год утвержден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умма  (тыс. руб.)  на 2023 год уточнено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 853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 874,6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мер социальной поддержки многодетным семьям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86,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90,2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от 30 июня 2014 года № 40-РЗ «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онному контролю и внесении изменения в статью 35 Закона Удмуртской Республики «Об установлении административной ответственности за отдельные виды правонарушений»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,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,9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 966,6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 895,4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72 022,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96 945,1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sectPr>
      <w:type w:val="nextPage"/>
      <w:pgSz w:w="11906" w:h="16838"/>
      <w:pgMar w:left="1418" w:right="4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szCs w:val="28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2">
    <w:name w:val="formattext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7:01:00Z</dcterms:created>
  <dc:creator>rukovoditel</dc:creator>
  <dc:description/>
  <cp:keywords/>
  <dc:language>en-US</dc:language>
  <cp:lastModifiedBy>User</cp:lastModifiedBy>
  <cp:lastPrinted>2023-04-13T10:40:00Z</cp:lastPrinted>
  <dcterms:modified xsi:type="dcterms:W3CDTF">2023-04-13T07:50:00Z</dcterms:modified>
  <cp:revision>4</cp:revision>
  <dc:subject/>
  <dc:title>НЕ ПОДЛЕЖИТ ВКЛЮЧЕНИЮ В РЕГИСТР</dc:title>
</cp:coreProperties>
</file>