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0"/>
        <w:contextualSpacing/>
        <w:jc w:val="center"/>
        <w:rPr/>
      </w:pPr>
      <w:r>
        <w:rPr/>
        <w:t>ПОПРАВКИ</w:t>
      </w:r>
    </w:p>
    <w:p>
      <w:pPr>
        <w:pStyle w:val="Normal"/>
        <w:spacing w:before="280" w:after="0"/>
        <w:contextualSpacing/>
        <w:jc w:val="center"/>
        <w:rPr/>
      </w:pPr>
      <w:r>
        <w:rPr/>
        <w:t>к проекту Правил благоустройства территории муниципального образования «Городской округ город Воткинск Удмуртской Республики»</w:t>
      </w:r>
    </w:p>
    <w:p>
      <w:pPr>
        <w:pStyle w:val="Normal"/>
        <w:spacing w:before="280" w:after="0"/>
        <w:contextualSpacing/>
        <w:jc w:val="center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953"/>
        <w:gridCol w:w="1134"/>
        <w:gridCol w:w="1134"/>
      </w:tblGrid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тья, часть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нк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одержание 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 xml:space="preserve">Ав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о тексту Правил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rPr/>
            </w:pPr>
            <w:r>
              <w:rPr/>
              <w:t>Наименования статей изложить строчными бук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тексту Прави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rPr/>
            </w:pPr>
            <w:r>
              <w:rPr/>
              <w:t>Все ссылки в тексте Правил на нормативные правовые акты (законы, подзаконные акты) дополнить указанием на номер и дату, наименование документа</w:t>
            </w:r>
          </w:p>
          <w:p>
            <w:pPr>
              <w:pStyle w:val="ConsPlusTitle"/>
              <w:spacing w:before="28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 xml:space="preserve">По тексту Правил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rPr/>
            </w:pPr>
            <w:r>
              <w:rPr>
                <w:i/>
              </w:rPr>
              <w:t xml:space="preserve"> </w:t>
            </w:r>
            <w:r>
              <w:rPr/>
              <w:t>Слова «населенный пункт», «муниципальное образование «Город Воткинск», «муниципальное образование «Городской округ город Воткинск Удмуртской Республики» заменить словами «город Воткинск» в соответствующих падежах</w:t>
            </w:r>
          </w:p>
          <w:p>
            <w:pPr>
              <w:pStyle w:val="Normal"/>
              <w:spacing w:before="28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По тексту Прави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rPr/>
            </w:pPr>
            <w:r>
              <w:rPr/>
              <w:t>Слова «уполномоченный орган Администрации города Воткинска», «уполномоченный орган Администрации города Воткинска – Управление ЖКХ», «Управление ЖКХ» заменить словами «Администрация города Воткин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2 Статьи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2. Настоящие Правила разработаны в соответствии с законодательством Российской Федерации, Удмуртской Республики, Уставом муниципального образования «Город Воткинск» и иными нормативными правовыми актами органов местного самоуправления муниципального образования «Город Воткин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татья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се термины и понятия изложить в алфавит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Пункт 39 части 1 статьи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Последнее предложение 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Перечень видов элементов благоустройства, которые могут использоваться на территории города Воткинска утверждаются правовым актом Администрации города Воткин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татья 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татья 8. Размещение информации на территории города Воткинск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1. Установка средств размещения информации, в том числе информационных конструкций, иных графических элементов на территории города Воткинска осуществляется с соблюдением основных правил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)соответствие архитектурному облику и историческому стилю здания, строения, сооружения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2)создание общей гармоничной композиции с архитектурными элементами здания, строения, сооружения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3)соразмерность архитектурным элементам фасада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4)создание целостного визуального восприятия архитектурных объектов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2.Размещение информационных конструкций и других графических объектов осуществляется после согласования с Администрацией города Воткинска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3. Размещение информационных конструкций и других графических объектов на фасадах зданий, строений, сооружений, являющихся объектами культурного наследия осуществляется после согласования с Агентством по государственной охране объектов культурного наследия Удмуртской Республики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3. Правила размещения и эксплуатации информационных конструкций на территории города Воткинска устанавливаются в соответствии с правовым актом, утвержденным Администрацией города Воткинска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татья 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«1. Собственники и (или) иные законные владельцы зданий (помещений в них)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принимают участие, в том числе финансовое в содержании  прилегающих территорий, границы которых установлены в соответствии с порядком, установленным статьей 14 настоящих Правил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. Собственники и (или) иные законные владельцы зданий (помещений в них)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праве передать обязательства по участию в содержании прилегающей территории иным ответственным лицам на основании договора, а также по иным основаниям, предусмотренным законодательством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</w:t>
            </w:r>
            <w:r>
              <w:rPr/>
              <w:t>Обязательства по участию в содержании прилегающей территории между несколькими собственниками и (или) иными законными владельцами зданий (помещений в них), строений, сооружений, земельных участков распределяются соглашениями сторон.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5 статьи 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5. Собственники и (или) иные законные владельцы зданий (помещений в них)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несут ответственность за содержание прилегающих территорий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6 статьи 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6. Границы прилегающих территорий определяются, в том числе изменяются, уточняются настоящими Правилами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 </w:t>
            </w:r>
            <w:r>
              <w:rPr/>
              <w:t>Подготовку предложений по определению границ прилегающих территорий, в том числе проектов границ прилегающих территорий, осуществляет Администрация города Воткинска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7 статьи 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7. Требования к подготовке проекта границ прилегающей территор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contextualSpacing/>
              <w:rPr/>
            </w:pPr>
            <w:r>
              <w:rPr/>
              <w:t>проект границ прилегающей территории включает текстовую и графическую части и готовится на бумажном носителе и в форме электронного докумен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contextualSpacing/>
              <w:rPr/>
            </w:pPr>
            <w:r>
              <w:rPr/>
              <w:t>при подготовке проекта границ прилегающей территории учитываются следующие материалы и сведения: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а) документы территориального планирования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б)Правила землепользования и застройки муниципального образования «Городской округ город Воткинск Удмуртской Республики»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в)проекты планировки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г)землеустроительная документация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д)о создании особо охраняемых территориях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е)о зонах с особыми условиями использования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ж)о земельных участках общего пользования и территориях общего пользования, красных линиях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з)о месте положения границ прилегающих земельных участков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и)о местоположении зданий, строений, сооружений, объектов незавершенного строительства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3)в текстовой части проекта границ прилегающей территории приводятся: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а)местоположение прилегающей территории – адрес объекта и кадастровый номер объекта (при наличии), в отношении которой установлены границы прилегающей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б)площадь прилегающей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в)описание объектов (включая объекты благоустройства), расположенные на прилегающей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г)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координаты характерных точек границ прилегающей территории (в случае координатного описания границ прилегающей территории)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д)имя (наименование) собственника и (или) владельца объекта (для юридических лиц – имя руководителя) (данная информация указывается справочно)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4)в графической части проекта границ прилегающей территории приводятся изображение границ прилегающей территории, условные обозначения, примененные при подготовке схемы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5)графическая часть проекта границ прилегающей территории готовится на картографической основе масштаба 1:500, 1:1000 с использованием сведений ЕГРН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6)графическая часть проектов границ прилегающих территорий нескольких объектов может быть оформлена в виде единого электронного документа.»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татью 14 дополнить частью 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8. Установленные границы прилегающих территорий города Воткинска подлежат размещению на официальном сайте Администрации города Воткинска в информационно-телекоммуникационной сети «Интернет» и в сетевом издании «Официальные документы муниципального образования «Город Воткинск» не позднее одного месяца со дня официального опубликования соответствующего решения Воткинской городской Ду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15 статьи 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«15. Ответственность за содержание мест (площадок) накопления ТКО несут собственники и (или) иные законные владельцы земельных участков, на которых они расположены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обственники и (или) иные законные владельцы земельных участков вправе передать обязательства по содержанию мест (площадок) накопления ТКО иным лицам на основании договора, а также по иным основаниям, предусмотренным законодательст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Наименование статьи 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Статья 19. Правила размещения и содержания нестационарных объе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280" w:after="0"/>
      <w:jc w:val="both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34:00Z</dcterms:created>
  <dc:creator>инк</dc:creator>
  <dc:description/>
  <cp:keywords/>
  <dc:language>en-US</dc:language>
  <cp:lastModifiedBy>SV_Bulgakov</cp:lastModifiedBy>
  <cp:lastPrinted>2017-12-15T13:31:00Z</cp:lastPrinted>
  <dcterms:modified xsi:type="dcterms:W3CDTF">2023-04-14T07:15:00Z</dcterms:modified>
  <cp:revision>22</cp:revision>
  <dc:subject/>
  <dc:title/>
</cp:coreProperties>
</file>