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</w:p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ложение  2</w:t>
      </w:r>
    </w:p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  постановлению</w:t>
      </w:r>
    </w:p>
    <w:p>
      <w:pPr>
        <w:pStyle w:val="TextBody"/>
        <w:spacing w:lineRule="atLeast" w:line="24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Воткинска</w:t>
      </w:r>
    </w:p>
    <w:p>
      <w:pPr>
        <w:pStyle w:val="TextBody"/>
        <w:spacing w:lineRule="atLeast" w:line="240"/>
        <w:ind w:left="4956"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 18.08.2023№ 932                                                                                          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лан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рганизационных мероприятий по подготовке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 проведению Праздника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58"/>
        <w:gridCol w:w="1260"/>
        <w:gridCol w:w="324"/>
        <w:gridCol w:w="36"/>
        <w:gridCol w:w="106"/>
        <w:gridCol w:w="34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рок 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тветственный </w:t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. Организацион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готовка постановления по проведению Праздник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 20 августа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Управление культуры 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 Лебедева Е.В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оставление  сметы Праздник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 20 август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авление культуры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 Коновалова Т.В.)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Подготовка сценария открытия Праздника,  дневной, вечерней программы на главной сцене.  Подготовка     творческих и спортивных программ: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лощадь ДК «Юбилейный»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Музей-усадьба П.И. Чайковского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сквер Высоцкого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парк Победы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стадион «Знамя»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парк  «Времена года»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 25 августа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К «Юбилейный» (Шкаликова Т.В.); МАУ ДО «ЦДТ» (Исаева Е.Н.),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еганова Т.Н. (по согласованию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ДШИ № 1 им. П.И. Чайковского»  (Смирнова Л.Р.), МЦ «Победа» (Ендовицкий И.С.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ШИ № 2»  г. Воткинска (Омельянович С.Р.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Ш «Знамя» (Соколов С.В.), Савельев Р.В.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К на Кирова (Соколова И.В.),  МБОУ ДО «СЮТ» (Скорынина О.В.),  МАУ ДО «ЭБЦ» (Воронцова Л.Л.), МБУ «ЦБС» (Тулякова Ю.Н.), МАУК «Сад им. П.И. Чайковского» (Квакина Н.В.), МАУ ДО «Спортивная школа» (Абашев М.Х).</w:t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. Работы по техническому обеспечению мероприятия</w:t>
            </w:r>
          </w:p>
        </w:tc>
      </w:tr>
      <w:tr>
        <w:trPr>
          <w:trHeight w:val="2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лагоустройство территории Праздника: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борка территории в местах проведения Праздника до и после мероприятий ( согласно  п. 2  постановления):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 26 августа,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7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после мероприятий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УП «ВГЭС» (А.В. Вершинин  И.О.),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Ш «Знамя» (Соколов С.В.), ДК «Юбилейный» (Шкаликова Т.В.)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становка  биотуалетов: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 парке «Времена года» (2 шт.)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 районе служебного входа ДК «Юбилейный» (2  шт.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 14.00 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 9.00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УП «ВГЭС» (Вершинин И.О.),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становка контейнеров для сбора мусора: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 парке «Времена года» (2 шт.)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 районе служебного входа ДК «Юбилейный» (1 шт.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 в районе ТЦ «Гудзон» (3 шт.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 14.00 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 9.00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УП «ВГЭС» (Вершинин И.О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ссенизация  биотуалетов: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 парке «Времена года»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 в районе служебного входа ДК «Юбилейный»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.00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2.30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УП «Водоканал» (О.О.Бердыше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Установка сценического комплекса на площади ДК «Юбилейный» 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25 августа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К «Юбилейный» (Шкаликова Н.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становка 4-х фундаментных блоков для сценического комплекс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5 августа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УП «ВГЭС» (Вершинин И.О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становка трибун на площади ДК «Юбилейный»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К «Юбилейный» (Шкаликова Н.В), СШ «Знамя» (Соколов С.В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Обеспечение  электропитания: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для  звукотехнической аппаратуры и торгового оборудования в местах проведения праздничных мероприятий: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площадь ДК «Юбилейный»;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 парк  «Времена года»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  ТЦ Гудзон»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набережная пруд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течение дня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К «Юбилейный» (Шкаликова Т.В.),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ткинский РЭС</w:t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Владимиров К.В.,   по согласованию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ежурство бригады электриков в местах проведения Праздника: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на площади ДК «Юбилейный»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в парке «Времена года»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течение дня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откинский РЭС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Владимиров  по согласованию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5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вуковое обеспечение  сценических  площадок во время проведения Праздника: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площадь ДК «Юбилейный»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сквер  Высоцкого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парк Победы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парк «Времена года»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.00-12.30;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.00-22.00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.00-15.00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.30-13.30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.00-20.00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К «Юбилейный» (Т.В.Шкаликова Т.В.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Ц «Победа» ( Ендовицкий И.С.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ШИ № 2» г. Воткинска» (Омельянович С.Р.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К на Кирова (Соколова И.В), МАУК «Сад им. П.И. Чайковского» (Квакина Н.В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.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 волонтеров во время Праздника.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 ДНД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течение дня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Ц «Победа» ( Ендовицкий И.С.), ДК на Кирова (Соколова И.В.), МАУК «Сад им. П.И. Чайковского» (Квакина Н.В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работы аттракционов в местах проведения Праздник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течение дня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авление культуры (Бушмакина В.А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ставка рекламных стендов на набережную пруд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 до 9.00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КУ «ХЭС» (Лисин О.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еспечение работы технического персонала  во время проведения Праздника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течение дня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КУ «ХЭС» (Лисин О.Л.)</w:t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. Художественно-оформительские работы, реклама</w:t>
            </w:r>
          </w:p>
        </w:tc>
      </w:tr>
      <w:tr>
        <w:trPr>
          <w:trHeight w:val="1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готовление и размещение наружной рекламы и полиграфии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 26 авгус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правление культуры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Коновалова Т.В.), ДК «Юбилейный» (Шкаликова Т.В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мещение рекламы Праздника в СМИ  и соцсетях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течение авгус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культуры  (Пономарева Ю.Г.), руководители учреждений </w:t>
            </w:r>
          </w:p>
        </w:tc>
      </w:tr>
      <w:tr>
        <w:trPr/>
        <w:tc>
          <w:tcPr>
            <w:tcW w:w="10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. Прием гостей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ссылка приглашений на Праздник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 26 августа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ппарат Администрации города ( Бородина И.В.), Управление культуры (Коновалова Т.В.)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стреча гостей Праздника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ппарат Администрации города (Бородина И.В.),  ДК «Юбилейный»  ( Шкаликова Т.В).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ганизация приема участников Арт –фестиваля «Открытый микрофон»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 12.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«ВДШИ № 1» им. П.И. Чайковского; ДК «Юбилейный» 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Шкаликова Т.В).</w:t>
            </w:r>
          </w:p>
        </w:tc>
      </w:tr>
      <w:tr>
        <w:trPr>
          <w:trHeight w:val="367" w:hRule="atLeast"/>
        </w:trPr>
        <w:tc>
          <w:tcPr>
            <w:tcW w:w="10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. Массовые мероприятия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 главной сцены на площади ДК «Юбилейный»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.00-12.30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.00-22.00;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.30 -- 14.00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К «Юбилейный» (Шкаликова Т.В.), 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АУ ДО «ЦДТ» (Исаева Е.Н.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 центрального сквера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.00 -  18.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АУ «Музей истории и культуры г. Воткинска» (Фонарькова О.К.)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бота площадок в парке «Времена года»: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спортивных;</w:t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основной сцены, творческих площадок, мастер-классов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.00-20.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АУ ДО «Спортивная школа» (Абашев М.Х.)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К на Кирова (Соколова И.В.), МАУК «Сад им. П.И. Чайковского» (Квакина Н.В.), МБУ «ЦБС» (Тулякова Ю.Н.)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ведение спортивных мероприятий на стадионе «Знамя»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6.00-19.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АУ ДО СШ «Знамя» (Соколов С.В).</w:t>
            </w:r>
          </w:p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ведение мероприятий в Музее-усадьбе П.И. Чайковского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.00-15.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узей-усадьба (Неганова Т.Н., по согласованию).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ведение парусной регаты в прибрежной зоне Музея-усадьбы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 августа</w:t>
            </w:r>
          </w:p>
          <w:p>
            <w:pPr>
              <w:pStyle w:val="TextBody"/>
              <w:spacing w:lineRule="atLeast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.00-14.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Ш «знамя» (Марков В.Л.)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02:00Z</dcterms:created>
  <dc:creator>user</dc:creator>
  <dc:description/>
  <cp:keywords/>
  <dc:language>en-US</dc:language>
  <cp:lastModifiedBy>Пользователь</cp:lastModifiedBy>
  <cp:lastPrinted>2023-08-21T09:45:00Z</cp:lastPrinted>
  <dcterms:modified xsi:type="dcterms:W3CDTF">2023-08-21T05:45:00Z</dcterms:modified>
  <cp:revision>199</cp:revision>
  <dc:subject/>
  <dc:title>                                                                     Приложение №2 к Постановлению</dc:title>
</cp:coreProperties>
</file>