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4248" w:hanging="0"/>
        <w:jc w:val="right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г. Воткинска  от 18.08.2023   № 932   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став организационного комитет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 подготовке  и проведению Праздник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6"/>
        <w:gridCol w:w="341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таев А.В. – глава муниципального образования «Город Воткинск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едатель оргкомит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а Ж.А. – заместитель главы Администрации по социальным вопросам - начальник управления социальной поддержки населения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меститель председателя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комит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овалова Т.В. – начальник  Управления культуры, спорта и молодежной политики Администрации г. Воткинск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ргкомит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>Брагин А.В. – начальник Управления ЖКХ Администрации г. Воткинск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ргкомит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>Вотякова Н.Г. – начальник Управления образования Администрации г. Воткинск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ргкомит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>Перевозчикова Л.Ю. – начальник Управления экономики Администрации г. Воткинск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ргкомит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 xml:space="preserve">Вершинин И.О. - </w:t>
            </w:r>
            <w:r>
              <w:rPr>
                <w:color w:val="000000"/>
                <w:sz w:val="24"/>
                <w:szCs w:val="24"/>
              </w:rPr>
              <w:t>и.о. директора МУП  «ВГЭС» (по согласованию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ргкомит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ышев О.О. – директор МУП «Водоканал» (по согласованию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ргкомит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4"/>
                <w:szCs w:val="24"/>
              </w:rPr>
              <w:t xml:space="preserve">Бушмакин А.В. </w:t>
            </w:r>
            <w:r>
              <w:rPr>
                <w:color w:val="000000"/>
                <w:sz w:val="24"/>
                <w:szCs w:val="24"/>
              </w:rPr>
              <w:t xml:space="preserve">–   начальник  Межмуниципального отдела МВД России «Воткинский» </w:t>
            </w:r>
          </w:p>
          <w:p>
            <w:pPr>
              <w:pStyle w:val="Normal"/>
              <w:rPr>
                <w:rFonts w:ascii="yandex-sans;Times New Roman" w:hAnsi="yandex-sans;Times New Roman" w:cs="yandex-sans;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ргкомит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ладимиров К.В.. – главный инженер </w:t>
            </w:r>
            <w:r>
              <w:rPr>
                <w:sz w:val="26"/>
                <w:szCs w:val="26"/>
              </w:rPr>
              <w:t xml:space="preserve">ПАО МРСК Центра и Приволжья Удмуртэнерго   Воткинский РЭС (далее - Воткинский РЭС) </w:t>
            </w: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ргкомит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ликова Т.В. – директор МАУК «ДК «Юбилейный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ргкомит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ова И.В.  – директор МАУК «Дом культуры на улице Кирова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ргкомит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кина Н.В.- директор МАУК «Сад им. П.И. Чайковского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ргкомит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аева Е.Н. – директор МАУ ДО «Центр детского творчества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ргкомит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довицкий И.С. – директор  МАУ «МЦ «Победа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ргкомит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ганова Т.Н. – директор БУК УР «ГМАК «Музей-усадьба П.И. Чайковского» (по согласованию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 оргкомит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1:02:00Z</dcterms:created>
  <dc:creator>user</dc:creator>
  <dc:description/>
  <cp:keywords/>
  <dc:language>en-US</dc:language>
  <cp:lastModifiedBy>Пользователь</cp:lastModifiedBy>
  <cp:lastPrinted>2021-08-17T16:57:00Z</cp:lastPrinted>
  <dcterms:modified xsi:type="dcterms:W3CDTF">2023-08-21T05:43:00Z</dcterms:modified>
  <cp:revision>65</cp:revision>
  <dc:subject/>
  <dc:title>                                     Приложение № 2</dc:title>
</cp:coreProperties>
</file>