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tbl>
      <w:tblPr>
        <w:tblW w:w="10432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1276" w:hRule="atLeas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УЛЬТУРЫ, СПОРТА И МОЛОДЕЖНОЙ ПОЛИТИКИ АДМИНИСТРАЦИИ ГОРОДА ВОТКИНСКА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30, г. Воткинск, ул. Ленина, 7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(34145) 5-33-17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tk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1828015618, КПП 182801001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ТКА КАР АДМИНИСТРАЦИЫСЬ ЛУЛЧЕБЕРЕТЬЯ, СПОРТЬЯ НО ЕГИТЪЁСЫН УЖАН ПОЛИТИКАЯ КИВАЛТОН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 урам, 7 юрт, Вотка кар, 427430,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(34145) 5-33-17,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tk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1828015618, КПП 182801001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№______________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№_______________от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отмены, изменения или дополнения которых потребует принятие Решения Воткинской городской Думы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»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нятие Решения Воткинской городской Думы 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потребует отмены, изменения или дополнения иных нормативных правовых актов Воткинской городской Думы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Т.В.Коновалова</w:t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2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1276" w:hRule="atLeas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УЛЬТУРЫ, СПОРТА И МОЛОДЕЖНОЙ ПОЛИТИКИ АДМИНИСТРАЦИИ ГОРОДА ВОТКИНСКА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30, г. Воткинск, ул. Ленина, 7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(34145) 5-33-17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tk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1828015618, КПП 182801001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ТКА КАР АДМИНИСТРАЦИЫСЬ ЛУЛЧЕБЕРЕТЬЯ, СПОРТЬЯ НО ЕГИТЪЁСЫН УЖАН ПОЛИТИКАЯ КИВАЛТОН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 урам, 7 юрт, Вотка кар, 427430,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(34145) 5-33-17,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tk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1828015618, КПП 182801001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№______________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№_______________от________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роекту Решения Воткинской городской Ду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реализации настоящего Решения не потребуется дополнительных расходов из бюджета муниципального образования «Город Воткинск»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Т.В.Коновалова</w:t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2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1276" w:hRule="atLeas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УЛЬТУРЫ, СПОРТА И МОЛОДЕЖНОЙ ПОЛИТИКИ АДМИНИСТРАЦИИ ГОРОДА ВОТКИНСКА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30, г. Воткинск, ул. Ленина, 7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(34145) 5-33-17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tk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1828015618, КПП 182801001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ТКА КАР АДМИНИСТРАЦИЫСЬ ЛУЛЧЕБЕРЕТЬЯ, СПОРТЬЯ НО ЕГИТЪЁСЫН УЖАН ПОЛИТИКАЯ КИВАЛТОН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 урам, 7 юрт, Вотка кар, 427430,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(34145) 5-33-17,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tk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1828015618, КПП 182801001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№______________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№_______________от________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разработке нормативно-правовых актов, принятие которых необходимо в связи с принятием Решения Воткинской городской Думы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» 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ие настоящего Решения не требует разработки иных правовых актов Воткинской городской Думы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Т.В.Коновалова</w:t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2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1276" w:hRule="atLeas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УЛЬТУРЫ, СПОРТА И МОЛОДЕЖНОЙ ПОЛИТИКИ АДМИНИСТРАЦИИ ГОРОДА ВОТКИНСКА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30, г. Воткинск, ул. Ленина, 7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(34145) 5-33-17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tk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right="3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1828015618, КПП 182801001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ТКА КАР АДМИНИСТРАЦИЫСЬ ЛУЛЧЕБЕРЕТЬЯ, СПОРТЬЯ НО ЕГИТЪЁСЫН УЖАН ПОЛИТИКАЯ КИВАЛТОН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 урам, 7 юрт, Вотка кар, 427430,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(34145) 5-33-17,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tk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5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1828015618, КПП 182801001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№ ___________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№ ______от_________________</w:t>
      </w:r>
    </w:p>
    <w:p>
      <w:pPr>
        <w:pStyle w:val="Style18"/>
        <w:jc w:val="center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роекту  решения  Воткинской городской Ду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 В соответствии с Законом  УР № 59 «О мерах по защите здоровья и развития детей в Удмуртской Республике» от 18 октября 2011 года в целях создания условий для обеспечения безопасности детей  Решением Воткинской городской Думы от 27 декабря 2017 года  №229-РН (с учетом  Решений Воткинской городской Думы от 01.06.2018  №294-РН, от  07.06.2019  №408-РН от 30.06.2021 №96-РН от 21.02.2023 №277-РН), были утверждены 2 перечня мест: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1. Перечень мест на территории муниципального образования «Город Воткинск», в которых не допускается нахождение детей, не достигших возраста 18 лет (далее Перечень 1). В данный перечень было включено 74 объект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2. Перечень общественных мест на территории муниципального образования «Город Воткинск»,  в которых в ночное время н  е допускается нахождение детей, не достигших возраста 18 лет, без сопровождения родителей (лиц, их заменяющих), лиц, сопровождающих ребенка, или лиц, осуществляющих мероприятия с участием детей (далее Перечень 2). В данный перечень было включено 42 объ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Экспертная комиссия по вопросам защиты здоровья и развития детей в составе, утвержденном решением Воткинской городской Думы от 27.04.2022            №206-РП, рассмотрела предложение Административной комиссии города Воткинска о  включении нижеперечисленных объектов в Перечень мест на территории муниципального образования «Город Воткинск», в которых не допускается нахождение детей, не достигших возраста 18 лет (Приложение 1 к решению Воткинской городской Думы). Объекты предложены для включения в Перечень 1 (далее объекты) , так как в данных местах осуществляется деятельность, связанная с реализацией преимущественно </w:t>
      </w:r>
      <w:r>
        <w:rPr>
          <w:rFonts w:cs="Times New Roman" w:ascii="Times New Roman" w:hAnsi="Times New Roman"/>
          <w:sz w:val="26"/>
          <w:szCs w:val="26"/>
          <w:lang w:eastAsia="ru-RU"/>
        </w:rPr>
        <w:t>табачной продукции или никотинсодержащей продукции, кальянов и устройств для потребления никотинсодержащей продукции</w:t>
      </w:r>
      <w:r>
        <w:rPr>
          <w:rFonts w:cs="Times New Roman" w:ascii="Times New Roman" w:hAnsi="Times New Roman"/>
          <w:sz w:val="26"/>
          <w:szCs w:val="26"/>
        </w:rPr>
        <w:t xml:space="preserve">, соответственно, нахождение в данных местах может причинить вред здоровью детей, их физическому, интеллектуальному, психическому, духовному и нравственному развитию.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включении объектов в  Перечень мест на территории муниципального образования «Город Воткинск», в которых не допускается нахождение детей, не достигших возраста 18 лет, доведена   до руководителей магазинов. Официальное уведомление о проведении заседания Экспертной комиссии 31 августа 2022 года  вручено всем руководителям объектов. В заседании комиссии принял участие  представитель Куркин А.М. Ни одним из предпринимателей возражения по  вопросу включения объектов в Перечень 1  в письменном виде не  представлены. Устно Куркин А.М. (Добропар) заявил, что кроме магазина с запрещенной к продаже несовершеннолетним продукцией в данном помещении по адресу: ул. 1  Мая,  48 расположен компьютерный клуб и руководитель объекта предпримет все необходимые меры для ограждения несовершеннолетних от нахождения несовершеннолетних в помещении, где реализуется запрещенная к продаже несовершеннолетним продукция. До настоящего времени информация об изменении в организации работы в магазине «Добропар» в комиссию не поступили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УР №59-РЗ «О мерах по защите здоровья и развития детей в Удмуртской Республике» Экспертная комиссия предлагает  депутатам включить в Приложение 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Воткинской городской Думы от 29.12.2017 года №229-РН «Перечень мест на территории муниципального образования «Город Воткинск», в которых не допускается нахождение детей, не достигших возраста 18 лет»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о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объектов (позиции 75-80):</w:t>
      </w:r>
    </w:p>
    <w:p>
      <w:pPr>
        <w:pStyle w:val="Style1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9"/>
        <w:gridCol w:w="236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с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обственника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</w:rPr>
              <w:t>7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ape sh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«Vape shop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!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Ул. Григорьевская, 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ИП Герасимов Александр Николае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</w:rPr>
              <w:t>7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vape sh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ape hab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»,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Ул. 1 мая, 55 (ТЦ «Аврор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ИП Миронова Дарья Константино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</w:rPr>
              <w:t>7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vape sho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«Енот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Ул. 1 Мая, 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shd w:fill="FBFBFB" w:val="clea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ИП Геворкян Аветик Амаякович</w:t>
            </w:r>
            <w:r>
              <w:rPr>
                <w:rFonts w:cs="Times New Roman" w:ascii="Times New Roman" w:hAnsi="Times New Roman"/>
                <w:sz w:val="26"/>
                <w:szCs w:val="26"/>
                <w:shd w:fill="FBFBFB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shd w:fill="FBFBFB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BFBFB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7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ape shop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Elcigara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Ул. 1  мая, 81 (ТЦ «Север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ИП Колбин Николай Андрее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</w:rPr>
              <w:t>79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vape shop «Облакофф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Ул. Ст. Разина,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ИП Гредягина И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  <w:lang w:val="en-US"/>
              </w:rPr>
              <w:t xml:space="preserve">рина 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Евгень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</w:rPr>
              <w:t>80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vape shop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«Добропар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ул. 1  Мая, 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shd w:fill="FBFBFB" w:val="clea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ИП Куркин Александр Максимович</w:t>
            </w:r>
            <w:r>
              <w:rPr>
                <w:rFonts w:cs="Times New Roman" w:ascii="Times New Roman" w:hAnsi="Times New Roman"/>
                <w:sz w:val="26"/>
                <w:szCs w:val="26"/>
                <w:shd w:fill="FBFBFB" w:val="clear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kern w:val="2"/>
                <w:sz w:val="26"/>
                <w:szCs w:val="26"/>
                <w:shd w:fill="FBFBFB" w:val="clear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6"/>
                <w:szCs w:val="26"/>
                <w:shd w:fill="FBFBFB" w:val="clear"/>
              </w:rPr>
            </w:r>
          </w:p>
        </w:tc>
      </w:tr>
    </w:tbl>
    <w:p>
      <w:pPr>
        <w:pStyle w:val="Style1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Исключить позицию 29 в связи с завершением деятельности магазина «Леон» по адресу:  </w:t>
      </w:r>
      <w:r>
        <w:rPr>
          <w:rFonts w:cs="Times New Roman" w:ascii="Times New Roman" w:hAnsi="Times New Roman"/>
          <w:sz w:val="28"/>
          <w:szCs w:val="28"/>
          <w:lang w:eastAsia="ru-RU"/>
        </w:rPr>
        <w:t>ул. 1 Мая, 83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843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ЛИОН" - сеть магазинов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1 Мая, 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"Лион-Трейд"</w:t>
            </w:r>
          </w:p>
        </w:tc>
      </w:tr>
    </w:tbl>
    <w:p>
      <w:pPr>
        <w:pStyle w:val="Style18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им образом, в случае принятия решения Воткинской городской Думой  предложений Административной комиссии и Заключения Экспертной комиссии муниципального образования «Город Воткинск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в </w:t>
      </w:r>
      <w:r>
        <w:rPr>
          <w:rFonts w:cs="Times New Roman" w:ascii="Times New Roman" w:hAnsi="Times New Roman"/>
          <w:sz w:val="26"/>
          <w:szCs w:val="26"/>
        </w:rPr>
        <w:t xml:space="preserve">Перечне мест на территории муниципального образования «Город Воткинск», в которых не допускается нахождение детей, не достигших возраста 18 лет с  2023 года будет </w:t>
      </w:r>
      <w:r>
        <w:rPr>
          <w:rFonts w:cs="Times New Roman" w:ascii="Times New Roman" w:hAnsi="Times New Roman"/>
          <w:b/>
          <w:sz w:val="26"/>
          <w:szCs w:val="26"/>
        </w:rPr>
        <w:t>79 объектов</w:t>
      </w:r>
      <w:r>
        <w:rPr>
          <w:rFonts w:cs="Times New Roman" w:ascii="Times New Roman" w:hAnsi="Times New Roman"/>
          <w:sz w:val="26"/>
          <w:szCs w:val="26"/>
        </w:rPr>
        <w:t xml:space="preserve"> ( 74+6-1)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371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Начальник Управления                                                                             Т.В.Коновал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09:00Z</dcterms:created>
  <dc:creator>Пользователь</dc:creator>
  <dc:description/>
  <cp:keywords/>
  <dc:language>en-US</dc:language>
  <cp:lastModifiedBy>User</cp:lastModifiedBy>
  <cp:lastPrinted>2023-10-12T10:03:00Z</cp:lastPrinted>
  <dcterms:modified xsi:type="dcterms:W3CDTF">2023-10-12T06:04:00Z</dcterms:modified>
  <cp:revision>17</cp:revision>
  <dc:subject/>
  <dc:title/>
</cp:coreProperties>
</file>