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дмуртской Республики «О внесении изменений в Закон Удмуртской Республики «О муниципальной службе в Удмуртской Республ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Необходимость внесения изменений в Закон Удмуртской Республики от 20 марта 2008 года № 10-РЗ «О муниципальной службе в Удмуртской Республике» вызвана тем, что после принятия в 2020 году поправок к Конституции Российской Федерации в соответствии с частью 3 статьи 132 Конституции Российской Федерации  «</w:t>
      </w:r>
      <w:r>
        <w:rPr>
          <w:rFonts w:cs="Times New Roman" w:ascii="Times New Roman" w:hAnsi="Times New Roman"/>
        </w:rPr>
        <w:t>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, проживающего на соответствующей территор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Данные положения нашли свое развитие в соответствующих нормах Федерального закона от 20 марта 2025 года №33-ФЗ «Об общих принципах организации местного самоуправления в единой системе публичной власт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Следовательно основные принципы и подходы при организации деятельности органов местного самоуправления должны коррелироваться с принципами и подходами при решении задач аналогичных для органов государственной в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ринцип представительному органу муниципального образования необходимо реализовать при определении порядка материально-технического и организационного обеспечения деятельности органов местного самоуправления поскольку решение этого вопроса относится к исключительной компетенции представительного органа муниципального образования (пункт 8 части 10 статьи 35 Федерального закона 131-ФЗ и пункт 7 части 1 статьи 16 Федерального закона 33-ФЗ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Для решения данного вопроса в отношении Государственной Думы Федерального Собрания Российской Федерации образован Аппарат Государственной Думы. «Аппарат Государственной Думы Федерального Собрания Российской Федерации (далее – Аппарат) является постоянно действующим органом Государственной Думы Федерального Собрания Российской Федерации, осуществляющим правовое, организационное, документационное, аналитическое, информационное, финансовое, материально-техническое, социально-бытовое обеспечение деятельности депутатов Государственной Думы Федерального Собрания Российской Федерации….». (Положение об Аппарате Государственной Думы Федерального Собрания Российской Федераци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ые функции в отношении Государственного Совета Удмуртской Республики осуществляет Аппарат Государственного Совета Удмуртской Республики. «Аппарат Государственного Совета Удмуртской Республики (далее - Аппарат) образуется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Удмуртской Республики "О Государственном Совете Удмуртской Республики" и является государственным органом Удмуртской Республики, осуществляющим правовое, организационное, информационное, аналитическое, документационное, кадровое, материально-техническое и финансовое обеспечение деятельности Государственного Совета Удмуртской Республики….»  (Положение об Аппарате Государственного Совета Удмуртской Республики утвержденное Постановлением Президиума Государственного Совета Удмуртской Республики от 16.08.2016 № 41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Таким образом, как на федеральном уровне, так и на уровне субъектов Российской Федерации организационное и материально техническое обеспечение деятельности представительного органа осуществляет Аппарат представительного органа. Учитывая единство принципов и подходов при принятии представительным органом муниципального образования решения о порядке материально-технического и организационного обеспечения деятельности органов местного самоуправления данный функционал должен быть возложен на соответствующий аппарат представительного органа муниципального образования, что не представляется возможным сделать поскольку в реестре должностей муниципальной службы в Удмуртской Республике в представительном органе муниципального образования отсутствуют должности руководитель аппарата и заместитель руководителя аппарата. Следовательно, из-за этого представительный орган муниципального образования не может реализовать полномочия, отнесенные к его исключительной компетенции федеральным зак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едлагаемым проектом Закона вносятся изменения в Закон Удмуртской Республики </w:t>
      </w:r>
      <w:r>
        <w:rPr>
          <w:sz w:val="28"/>
          <w:szCs w:val="28"/>
        </w:rPr>
        <w:t xml:space="preserve">от 20 марта 2008 года N 10-РЗ «О муниципальной службе в Удмуртской Республике», согласно которым раздел 1 (Перечень должностей в представительном органе муниципального образования) Реестра должностей муниципальной службы в Удмуртской Республике (приложение 1 к Закону)  дополняется должност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 аппарата</w:t>
      </w:r>
      <w:r>
        <w:rPr>
          <w:sz w:val="28"/>
          <w:szCs w:val="28"/>
        </w:rPr>
        <w:t>, относящейся к высшей группе должностей муниципальной служ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руководителя аппарата</w:t>
      </w:r>
      <w:r>
        <w:rPr>
          <w:sz w:val="28"/>
          <w:szCs w:val="28"/>
        </w:rPr>
        <w:t xml:space="preserve">, относящейся к главной группе должностей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го Реестра должностей муниципальной службы в Удмуртской Республике (приложение 1</w:t>
      </w:r>
      <w:r>
        <w:rPr>
          <w:rStyle w:val="StrongEmphasis"/>
          <w:b w:val="false"/>
          <w:bCs w:val="false"/>
          <w:sz w:val="28"/>
          <w:szCs w:val="28"/>
        </w:rPr>
        <w:t xml:space="preserve"> к Закону Удмуртской Республики </w:t>
      </w:r>
      <w:r>
        <w:rPr>
          <w:sz w:val="28"/>
          <w:szCs w:val="28"/>
        </w:rPr>
        <w:t>от 20 марта 2008 года N 10-РЗ «О муниципальной службе в Удмуртской Республике») перечень должностей в Администрации муниципального образования включает должности: руководитель аппарата и заместитель руководителя аппарата. Таким образом, в Администрации муниципального образования может создаваться Аппарат и на него могут быть возложены полномочия по организационному и материально-техническому обеспечению деятельности местной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Реестр должностей муниципальной службы в Удмуртской Республике должностей – руководитель аппарата представительного органа муниципального образования, заместитель руководителя аппарата представительного органа муниципального образования даст возможность</w:t>
      </w:r>
      <w:r>
        <w:rPr/>
        <w:t xml:space="preserve"> </w:t>
      </w:r>
      <w:r>
        <w:rPr>
          <w:sz w:val="28"/>
          <w:szCs w:val="28"/>
        </w:rPr>
        <w:t xml:space="preserve">возложить полномочия по организационному и материально-техническому обеспечению деятельности представительного органа, оказанию помощи постоянным и временным комиссиям, депутатам на Аппарат представительного органа. </w:t>
      </w:r>
    </w:p>
    <w:p>
      <w:pPr>
        <w:pStyle w:val="Normal"/>
        <w:shd w:fill="FFFFFF" w:val="clear"/>
        <w:spacing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>Следует отметить, что законодательство субъектов Российской Федерации, регулирующее вопросы местного самоуправления и муниципальной службы содержит нормы, в соответствии с которыми деятельность представительных органов местного самоуправления обеспечивается Аппаратами представительных органов. Среди них законы: Ярославской области от 27.06.2007 № 47-з</w:t>
      </w:r>
      <w:r>
        <w:rPr>
          <w:rFonts w:eastAsia="Times New Roman"/>
          <w:bCs/>
          <w:color w:val="444444"/>
        </w:rPr>
        <w:t xml:space="preserve"> «</w:t>
      </w:r>
      <w:r>
        <w:rPr>
          <w:rFonts w:eastAsia="Times New Roman"/>
          <w:bCs/>
          <w:color w:val="000000"/>
          <w:sz w:val="28"/>
          <w:szCs w:val="28"/>
        </w:rPr>
        <w:t>О реестре должностей муниципальной службы в Ярославской области», Забайкальского края</w:t>
      </w:r>
      <w:r>
        <w:rPr>
          <w:rFonts w:eastAsia="Times New Roman" w:cs="Arial" w:ascii="Arial" w:hAnsi="Arial"/>
          <w:b/>
          <w:bCs/>
          <w:color w:val="444444"/>
        </w:rPr>
        <w:t xml:space="preserve"> </w:t>
      </w:r>
      <w:r>
        <w:rPr>
          <w:rFonts w:eastAsia="Times New Roman"/>
          <w:bCs/>
          <w:sz w:val="28"/>
          <w:szCs w:val="28"/>
        </w:rPr>
        <w:t>от 8 июня 2009 года N 192-ЗЗК</w:t>
      </w:r>
      <w:r>
        <w:rPr>
          <w:rFonts w:eastAsia="Times New Roman" w:cs="Arial" w:ascii="Arial" w:hAnsi="Arial"/>
          <w:b/>
          <w:bCs/>
          <w:color w:val="444444"/>
        </w:rPr>
        <w:t xml:space="preserve"> «</w:t>
      </w:r>
      <w:r>
        <w:rPr>
          <w:rFonts w:eastAsia="Times New Roman"/>
          <w:bCs/>
          <w:sz w:val="28"/>
          <w:szCs w:val="28"/>
        </w:rPr>
        <w:t>О Реестре должностей муниципальной службы в Забайкальском крае», Кировской области</w:t>
      </w:r>
      <w:r>
        <w:rPr>
          <w:rFonts w:eastAsia="Times New Roman" w:cs="Arial" w:ascii="Arial" w:hAnsi="Arial"/>
          <w:b/>
          <w:bCs/>
          <w:color w:val="444444"/>
        </w:rPr>
        <w:t xml:space="preserve"> </w:t>
      </w:r>
      <w:r>
        <w:rPr>
          <w:rFonts w:eastAsia="Times New Roman"/>
          <w:bCs/>
          <w:sz w:val="28"/>
          <w:szCs w:val="28"/>
        </w:rPr>
        <w:t>от 8 октября 2007 года N 171-ЗО</w:t>
      </w:r>
      <w:r>
        <w:rPr>
          <w:rFonts w:eastAsia="Times New Roman" w:cs="Arial" w:ascii="Arial" w:hAnsi="Arial"/>
          <w:b/>
          <w:bCs/>
          <w:color w:val="444444"/>
        </w:rPr>
        <w:t xml:space="preserve"> «</w:t>
      </w:r>
      <w:r>
        <w:rPr>
          <w:rFonts w:eastAsia="Times New Roman"/>
          <w:bCs/>
          <w:sz w:val="28"/>
          <w:szCs w:val="28"/>
        </w:rPr>
        <w:t>О муниципальной службе в Кировской области», Нижегородской области от 03.082007 № 99-З «О муниципальной службе в Нижегородской области», Кодекс Республики Татарстан о муниципальной службе от 25.06.2023 № 50-ЗРТ и другие.</w:t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textAlignment w:val="baseline"/>
        <w:outlineLvl w:val="1"/>
        <w:rPr>
          <w:rFonts w:ascii="Arial" w:hAnsi="Arial" w:eastAsia="Times New Roman" w:cs="Arial"/>
          <w:b/>
          <w:b/>
          <w:bCs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Воткинской городской Думы</w:t>
        <w:tab/>
        <w:tab/>
        <w:tab/>
        <w:tab/>
        <w:tab/>
        <w:t>А.Д. Пищ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152580&amp;dst=1002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13:00Z</dcterms:created>
  <dc:creator>Лариса Ивановна</dc:creator>
  <dc:description/>
  <cp:keywords/>
  <dc:language>en-US</dc:language>
  <cp:lastModifiedBy>SV_Bulgakov</cp:lastModifiedBy>
  <dcterms:modified xsi:type="dcterms:W3CDTF">2025-04-16T08:09:00Z</dcterms:modified>
  <cp:revision>13</cp:revision>
  <dc:subject/>
  <dc:title/>
</cp:coreProperties>
</file>