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города Воткинска</w:t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от  29.01.2025 № 78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зменения в паспорт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программы и паспорта подпрограмм муниципальной программы  муниципального образования «Город Воткинск» «Управление муниципальными финансами»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360"/>
        <w:jc w:val="both"/>
        <w:rPr/>
      </w:pPr>
      <w:r>
        <w:rPr>
          <w:sz w:val="28"/>
          <w:szCs w:val="28"/>
        </w:rPr>
        <w:t>В паспорте муниципальной программы муниципального образования «Город Воткинск»: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) раздел  «Ресурсное обеспечение муниципальной программы»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«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муниципальной программы за счет средств бюджета   муниципального образования «Город Воткинск» составит  746 964,8 тыс. руб.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16 814,3 тыс. ру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 -  61 495,7 тыс.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2 году  - 62 142,8 тыс.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3 году - 74 923,9 тыс.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4 году  - 93 625,4 тыс.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5 году - 108 381,7 тыс.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6 году - 109 001,2 тыс.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7 году - 109 741,2 тыс.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8 году - 110 838,6 тыс.руб. </w:t>
            </w:r>
          </w:p>
          <w:p>
            <w:pPr>
              <w:pStyle w:val="ConsPlusCel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jc w:val="both"/>
              <w:rPr/>
            </w:pPr>
            <w:r>
              <w:rPr>
                <w:rFonts w:eastAsia="Courier New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муниципальной программы за счет средств бюджета муниципального образования «Город Воткинск» подлежит уточнению в рамках бюджетного цикла.</w:t>
              <w:br/>
              <w:t xml:space="preserve">     На реализацию мероприятий муниципальной программы могут быть привлечены субсидии  из республиканского бюджета по итогам конкурсного отбора  для получения субсидии на реализацию региональной программы повышения эффективности бюджетных  расходов.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раздел  «Ожидаемые конечные результаты муниципальной программы»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жидаемые конечные результаты муниципальной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4" w:leader="none"/>
              </w:tabs>
              <w:spacing w:before="40" w:after="40"/>
              <w:ind w:left="67" w:right="114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. Сбалансированность бюджета муниципального образования «Город Воткинск» в соответствии с требованиями Бюджетного 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</w:rPr>
                <w:t>кодекса</w:t>
              </w:r>
            </w:hyperlink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оссийской Федерации; доля  налоговых и неналоговых доходов бюджета в общем объеме собственных доходов бюджета (без учета субвенций) в 2020-2022г.г. - 82,81%; формирование бюджета по принципу программно-целевого планирования. Определение финансовых условий на долгосрочную перспективу для решения задач социально-экономического развития муниципального образования «Город Воткинск». </w:t>
            </w:r>
          </w:p>
          <w:p>
            <w:pPr>
              <w:pStyle w:val="Normal"/>
              <w:tabs>
                <w:tab w:val="clear" w:pos="708"/>
                <w:tab w:val="left" w:pos="344" w:leader="none"/>
              </w:tabs>
              <w:spacing w:before="40" w:after="40"/>
              <w:ind w:left="67" w:right="114" w:hanging="0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бъем  налоговых и неналоговых доходов бюджета муниципального образования «Город Воткинск»: 2023г. - 686 170,1 тыс.руб., 2024г. - 945 685,6 тыс.руб.,  2025г. - 1 042 780,0 тыс.руб., 2026г. - 1 017 124,0 тыс.руб., 2027г. - 1 059 266,0 тыс.руб., 2028г. - 1 041 440,0 тыс.руб.</w:t>
            </w:r>
          </w:p>
          <w:p>
            <w:pPr>
              <w:pStyle w:val="Normal"/>
              <w:tabs>
                <w:tab w:val="clear" w:pos="708"/>
                <w:tab w:val="left" w:pos="344" w:leader="none"/>
              </w:tabs>
              <w:spacing w:before="40" w:after="40"/>
              <w:ind w:left="67" w:right="1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2. Отношение дефицита бюджета муниципального образования «Город Воткинск» к доходам бюджета муниципального образования «Город Воткинск», рассчитанное в соответствии с требованиями Бюджетного кодекса Российской федерации - не более 10%.  </w:t>
            </w:r>
          </w:p>
          <w:p>
            <w:pPr>
              <w:pStyle w:val="Normal"/>
              <w:tabs>
                <w:tab w:val="clear" w:pos="708"/>
                <w:tab w:val="left" w:pos="344" w:leader="none"/>
              </w:tabs>
              <w:spacing w:before="40" w:after="40"/>
              <w:ind w:left="67" w:right="114" w:hanging="0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Создание условий для повышения эффективности управления  муниципальными финансами в муниципальном образовании «Город Воткинск»  для выполнения муниципальных функций и обеспечения потребностей граждан и общества в муниципальных услугах, повышения их доступности и качества.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ношение объема просроченной кредиторской задолженности бюджета муниципального образования «Город Воткинск» и  муниципальных  учреждений  муниципального образования «Город Воткинск» (за исключением просроченной кредиторской задолженности, образованной по приносящей доход деятельности (собственных доходов учреждений)  и целевых средств бюджета Удмуртской Республики) к расходам бюджета муниципального образования «Город Воткинск» не превысит в 2020-2022г. - 1 %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Доля просроченной кредиторской задолженности бюджета муниципального образования «Город Воткинск» и муниципальных учреждений муниципального образования «Город Воткинск»  в расходах бюджета муниципального образования «Город Воткинск» не превысит в 2023г. - 0,12 %, в 2024г. - 0,11 %, в  2025 - 2028г.г. - 0,1% 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 Доля расходов бюджета муниципального образования «Город Воткинск», формируемых в рамках муниципальных программ в 2020-2022 г.г. – не менее 96%,  в 2023г. – не менее – 98,9%, в 2024-2028г.г. – не менее 98%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 паспорте муниципальной подпрограммы муниципального образования «Город Воткинск» «Организация бюджетного процесса в  муниципальном образовании «Город Воткинск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раздел «Ресурсное обеспечение подпрограммы»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«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Ресурсное обеспечение подпрограммы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подпрограммы за счет средств бюджета муниципального образования «Город Воткинск» оценивается в 745 671,6 тыс. руб., в том числ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-  16 697,6  тыс.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-  60 561,7 тыс.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2 году - 62 130,3 тыс.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3 году - 74 913,9 тыс.руб.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4  году - 93 525,4  тыс.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5 году - 108 351,7 тыс.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6 году - 108 971,2 тыс.руб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7 году - 109 711,2 тыс.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8 году - 110 808,6 тыс.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br/>
            </w: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Объемы финансирования, предусмотренные муниципальной подпрограммой, носят ориентировочный характер и подлежат корректировке при формировании и утверждении бюджета муниципального образования «Город Воткинск».                                              </w:t>
              <w:br/>
              <w:t xml:space="preserve">     На реализацию муниципальной подпрограммы могут быть привлечены субсидии  из республиканского бюджета по итогам конкурсного отбора  для получения субсидии на реализацию региональной программы повышения эффективности бюджетных  расходов.</w:t>
            </w:r>
            <w:r>
              <w:rPr>
                <w:b/>
                <w:sz w:val="28"/>
                <w:szCs w:val="28"/>
              </w:rPr>
              <w:t xml:space="preserve">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раздел  «Ожидаемые конечные результаты муниципальной подпрограммы»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                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жидаемые конечные результаты муниципальной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Исполнение плана по налоговым и неналоговым доходам бюджета муниципального образования «Город Воткинск» за отчетный финансовый год - не менее 95 процентов  за исключением 2023 года, в 2023 году – не менее 100 процентов.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. Исполнение расходных обязательств муниципального образования «Город Воткинск»  в соответствии с Решением Воткинской городской Думы о бюджете муниципального образования «Город Воткинск» - не менее 90 процентов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3. Удельный вес проведенных контрольных мероприятий по внутреннему муниципальному финансовому контролю к числу запланированных контрольных мероприятий – 100%.</w:t>
            </w:r>
          </w:p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едупреждение и недопущение нарушений бюджетного законодательства, иных нормативных правовых актов, регулирующих бюджетные правоотношения. Привлечение к административной ответственности и (или) применение бюджетных мер принуждения в случаях выявления бюджетных правонарушений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Отношение объема муниципального долг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муниципального образования «Город Воткинс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 к годовому объему доходов бюджета муниципального образования «Город Воткинск»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 учета безвозмездных поступлений - не более 100 процентов. Соблюдение ограничений по объему муниципального долга муниципального образования «Город Воткинск», установленных Бюджетны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оссийской Федерации.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Отношение расходов на обслуживание муниципального долг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муниципального образования «Город Воткинс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к объему расходов бюджета муниципального образования «Город Воткинск»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за исключением объема расходов, которые осуществляются за счет субвенций, предоставляемых из бюджетов бюджетной системы Российской Федерации) - не более 10 процентов. Соблюдение ограничений по расходам на обслуживание муниципального долга муниципального образования «Город Воткинск», установленных Бюджетным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ссийской Федерации 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Отношение объема просроченной задолженности по долговым обязательствам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муниципального образования «Город Воткинс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 к общему объему муниципального  долг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муниципального образования «Город Воткинск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- 0 процентов. Недопущение просроченной задолженности по долговым обязательствам муниципального образования «Город Воткинск».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 В паспорте муниципальной подпрограммы муниципального образования «Город Воткинск» «</w:t>
      </w:r>
      <w:r>
        <w:rPr>
          <w:color w:val="000000"/>
          <w:sz w:val="28"/>
          <w:szCs w:val="28"/>
        </w:rPr>
        <w:t>Повышение эффективности бюджетных расходов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раздел «Ресурсное обеспечение подпрограммы»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«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6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right="208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Ресурсное обеспечение  подпрограммы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68" w:right="113" w:hanging="0"/>
              <w:rPr/>
            </w:pPr>
            <w:r>
              <w:rPr>
                <w:b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Объем финансирования  подпрограммы за счет средств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бюджета   муниципального образования «Город  Воткинск» оценивается  в  1293,2 тыс.руб., в том числе:    </w:t>
            </w:r>
          </w:p>
          <w:p>
            <w:pPr>
              <w:pStyle w:val="Normal"/>
              <w:keepNext w:val="true"/>
              <w:keepLines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2020 году - 116,7 тыс.руб.,</w:t>
            </w:r>
          </w:p>
          <w:p>
            <w:pPr>
              <w:pStyle w:val="Normal"/>
              <w:keepNext w:val="true"/>
              <w:keepLines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2021 году - 934,0 тыс.руб.;</w:t>
            </w:r>
          </w:p>
          <w:p>
            <w:pPr>
              <w:pStyle w:val="Normal"/>
              <w:keepNext w:val="true"/>
              <w:keepLines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2022 году - 12,5 тыс.руб.;</w:t>
            </w:r>
          </w:p>
          <w:p>
            <w:pPr>
              <w:pStyle w:val="Normal"/>
              <w:keepNext w:val="true"/>
              <w:keepLines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2023 году - 10,0 тыс.руб.;</w:t>
            </w:r>
          </w:p>
          <w:p>
            <w:pPr>
              <w:pStyle w:val="Normal"/>
              <w:keepNext w:val="true"/>
              <w:keepLines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2024 году - 100,0 тыс.руб.;</w:t>
            </w:r>
          </w:p>
          <w:p>
            <w:pPr>
              <w:pStyle w:val="Normal"/>
              <w:keepNext w:val="true"/>
              <w:keepLines/>
              <w:ind w:right="113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2025 году - 30,0 тыс.руб.;</w:t>
            </w:r>
          </w:p>
          <w:p>
            <w:pPr>
              <w:pStyle w:val="Normal"/>
              <w:keepNext w:val="true"/>
              <w:keepLines/>
              <w:ind w:right="113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2026 году - 30,0 тыс.руб.;</w:t>
            </w:r>
          </w:p>
          <w:p>
            <w:pPr>
              <w:pStyle w:val="Normal"/>
              <w:keepNext w:val="true"/>
              <w:keepLines/>
              <w:ind w:right="113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2027 году - 30,0 тыс.руб.;</w:t>
            </w:r>
          </w:p>
          <w:p>
            <w:pPr>
              <w:pStyle w:val="Normal"/>
              <w:keepNext w:val="true"/>
              <w:keepLines/>
              <w:ind w:right="113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2028 году - 30,0 тыс.руб.</w:t>
            </w:r>
          </w:p>
          <w:p>
            <w:pPr>
              <w:pStyle w:val="Normal"/>
              <w:keepNext w:val="true"/>
              <w:keepLines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right="113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Объемы финансирования, предусмотренные муниципальной подпрограммой, носят ориентировочный характер и подлежат корректировке при формировании и утверждении бюджета муниципального образования «Город Воткинск»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На реализацию муниципальной подпрограммы могут быть привлечены субсидии  из  республиканского бюджета по итогам конкурсного отбора  для получения субсидии на реализацию региональной программы повышения эффективности бюджетных  расходов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раздел  «Ожидаемые конечные результаты муниципальной подпрограммы» изложить в следующе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</w:t>
      </w:r>
      <w:r>
        <w:rPr/>
        <w:t xml:space="preserve">                                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жидаемые конечные результаты муниципальной под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Arial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Оценка качества управления муниципальными финансами – не ниже  степени «Надлежащее управление»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авление и исполнение бюджета муниципального образования «Город Воткинск» на основе программно-целевых принципов планирования, контроля и последующей оценки эффективности использования бюджетных средств.   Достижение повышения качества и доступности предоставляемых муниципальных услуг за счет:  изменения подходов к финансированию муниципальных учреждений, создания конкурентной среды в общественном секторе, создания условий для повышения эффективности расходов бюджета муниципального образования «Город Воткинск», повышения открытости информации о муниципальных финансах, деятельности организаций общественного сектора.  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Средний уровень качества финансового менеджмента главных распорядителей средств бюджета муниципального образования «Город  Воткинск» в 2020-2022 годах - не ниже 80 процентов, в 2023-2028 годах - не ниже 85 процентов в целях  повышения качества управления муниципальными финансами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Средний уровень качества управления муниципальными финансами по отношению к предыдущему году в 2020-2022 годах - не менее 39 процентов,  в 2023-2028 годах - не менее 65 процентов в целях обеспечение надлежащего качества управления муниципальными финансами муниципального образования «Город Воткинск»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ношение недополученных доходов по муниципальным налогам в результате действия налоговых льгот, установленных законодательным (представительным) органом власти муниципального образования «Город Воткинск» к налоговым доходам бюджета муниципального образования «Город Воткинск» - не более 5%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ConsPlusNormal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567" w:gutter="0" w:header="0" w:top="567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DA8959FF0DE697B8FF9C323A4BC0D9E2F8EFF8F69852E77EB3470F86N510H" TargetMode="External"/><Relationship Id="rId3" Type="http://schemas.openxmlformats.org/officeDocument/2006/relationships/hyperlink" Target="consultantplus://offline/ref=78DA8959FF0DE697B8FF9C323A4BC0D9E2F8EFF8F69852E77EB3470F86N510H" TargetMode="External"/><Relationship Id="rId4" Type="http://schemas.openxmlformats.org/officeDocument/2006/relationships/hyperlink" Target="consultantplus://offline/ref=78DA8959FF0DE697B8FF9C323A4BC0D9E2F8EFF8F69852E77EB3470F86N510H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10:33:00Z</dcterms:created>
  <dc:creator>USER</dc:creator>
  <dc:description/>
  <cp:keywords/>
  <dc:language>en-US</dc:language>
  <cp:lastModifiedBy>USER</cp:lastModifiedBy>
  <cp:lastPrinted>2025-02-26T13:14:00Z</cp:lastPrinted>
  <dcterms:modified xsi:type="dcterms:W3CDTF">2025-02-26T09:16:00Z</dcterms:modified>
  <cp:revision>28</cp:revision>
  <dc:subject/>
  <dc:title/>
</cp:coreProperties>
</file>