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</w:t>
      </w:r>
    </w:p>
    <w:p>
      <w:pPr>
        <w:pStyle w:val="TextBody"/>
        <w:spacing w:lineRule="atLeast" w:line="2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Приложение 2</w:t>
      </w:r>
    </w:p>
    <w:p>
      <w:pPr>
        <w:pStyle w:val="TextBody"/>
        <w:spacing w:lineRule="atLeast" w:line="2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 постановлению Администрации</w:t>
      </w:r>
    </w:p>
    <w:p>
      <w:pPr>
        <w:pStyle w:val="TextBody"/>
        <w:spacing w:lineRule="atLeast" w:line="2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рода Воткинска</w:t>
      </w:r>
    </w:p>
    <w:p>
      <w:pPr>
        <w:pStyle w:val="TextBody"/>
        <w:spacing w:lineRule="atLeast" w:line="2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т 18.08.2023   №  931</w:t>
      </w:r>
    </w:p>
    <w:p>
      <w:pPr>
        <w:pStyle w:val="TextBody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TextBody"/>
        <w:spacing w:lineRule="atLeast" w:line="24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spacing w:lineRule="atLeast" w:line="24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лан</w:t>
      </w:r>
    </w:p>
    <w:p>
      <w:pPr>
        <w:pStyle w:val="TextBody"/>
        <w:spacing w:lineRule="atLeast" w:line="24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рганизационных мероприятий по подготовке</w:t>
      </w:r>
    </w:p>
    <w:p>
      <w:pPr>
        <w:pStyle w:val="TextBody"/>
        <w:spacing w:lineRule="atLeast" w:line="24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и проведению Праздника</w:t>
      </w:r>
    </w:p>
    <w:p>
      <w:pPr>
        <w:pStyle w:val="TextBody"/>
        <w:spacing w:lineRule="atLeast" w:line="24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10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670"/>
        <w:gridCol w:w="25"/>
        <w:gridCol w:w="211"/>
        <w:gridCol w:w="1260"/>
        <w:gridCol w:w="88"/>
        <w:gridCol w:w="3779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ок 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ветственный </w:t>
            </w:r>
          </w:p>
        </w:tc>
      </w:tr>
      <w:tr>
        <w:trPr/>
        <w:tc>
          <w:tcPr>
            <w:tcW w:w="10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 Организационные мероприятия</w:t>
            </w:r>
          </w:p>
        </w:tc>
      </w:tr>
      <w:tr>
        <w:trPr>
          <w:trHeight w:val="9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проекта Постановления по проведению Праздника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 17 августа  </w:t>
            </w:r>
          </w:p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ление культуры (Лебедева Е.В.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онные работы по подготовке концертной программы,  развлекательных, игровых, спортивных мероприятий, мастер-классов, выставок  на Празднике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25 августа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УК «Сад им. П.И. Чайковского»  (Квакина Н.В.), учреждения культуры, спорта, образовательные учреждения, учреждения доп. образования (руководители учреждений)</w:t>
            </w:r>
          </w:p>
        </w:tc>
      </w:tr>
      <w:tr>
        <w:trPr/>
        <w:tc>
          <w:tcPr>
            <w:tcW w:w="10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 Работы по техническому обеспечению мероприят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лагоустройство территории праздника: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окос травы;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борка мусора на территорий  праздника  до и после проведения мероприятий,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вывоз мусора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25 августа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УК «Сад им. П.И. Чайковского» (Квакина Н.В.).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ГЭС» (Вершинин И.О.)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ключение электропитания  на территории проведения Праздника: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для звуковой сценической аппаратуры (до 15 квт)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 августа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4.00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Ш «Знамя» (Соколов С.В.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тановка торговых точек в месте проведения Праздника, согласно дислокации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 августа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14.00 до 15.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ление экономики (Перевозчикова Л.Ю.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вуковое обеспечение главной сценической площадки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 августа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00-20.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д им. П.И. Чайковского» (Квакина Н.В.)</w:t>
            </w:r>
          </w:p>
        </w:tc>
      </w:tr>
      <w:tr>
        <w:trPr>
          <w:trHeight w:val="1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рганизация работы волонтеров  во время  Праздника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рганизация дежурства членов ДНД при выезде автотранспорта  из дворов  на ул. Юбилейную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 августа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00-20.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Ц «Победа»  (Ендовикий И.С.)</w:t>
            </w:r>
          </w:p>
        </w:tc>
      </w:tr>
      <w:tr>
        <w:trPr>
          <w:trHeight w:val="1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еспечение работы технического персонала  во время проведения Праздника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5 августа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6.00-20.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КУ «ХЭС» (Лисин О.Л.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работы аттракционов в месте проведения праздника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 августа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00-20.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д им. П.И. Чайковского» (Квакина Н.В.)</w:t>
            </w:r>
          </w:p>
        </w:tc>
      </w:tr>
      <w:tr>
        <w:trPr/>
        <w:tc>
          <w:tcPr>
            <w:tcW w:w="10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 Реклама. Массовые мероприятия</w:t>
            </w:r>
          </w:p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рекламы Праздника в С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25 августа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(Пономарева Ю.Г.),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концертной программы на сцене в сквере по ул. Юбилей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 августа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30-20.00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УК «Сад им. П.И. Чайковского» (Квакина Н.В.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еспечение работы игровых и спортивных площадок на Празднике, мастер-классов, выстав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 августа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30-20.00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УК «Сад им. П.И. Чайковского» (Квакина Н.В.);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уководители учреждений культуры, спорта, образовательные учреждения, учреждения доп. образования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color w:val="000000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1:02:00Z</dcterms:created>
  <dc:creator>user</dc:creator>
  <dc:description/>
  <cp:keywords/>
  <dc:language>en-US</dc:language>
  <cp:lastModifiedBy>Пользователь</cp:lastModifiedBy>
  <cp:lastPrinted>2022-08-09T14:24:00Z</cp:lastPrinted>
  <dcterms:modified xsi:type="dcterms:W3CDTF">2023-08-21T05:21:00Z</dcterms:modified>
  <cp:revision>165</cp:revision>
  <dc:subject/>
  <dc:title>                                                                     Приложение №2 к Постановлению</dc:title>
</cp:coreProperties>
</file>