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к  постановлению Администрации </w:t>
      </w:r>
    </w:p>
    <w:p>
      <w:pPr>
        <w:pStyle w:val="Heading"/>
        <w:ind w:left="708" w:hanging="0"/>
        <w:jc w:val="right"/>
        <w:rPr/>
      </w:pPr>
      <w:r>
        <w:rPr>
          <w:sz w:val="26"/>
          <w:szCs w:val="26"/>
        </w:rPr>
        <w:t>города  Воткинск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от 18.08.2023№  931                            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Состав организационного комитета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по подготовке и проведению Праздника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Ж.А. Александрова – заместитель главы Администрации города Воткинска, начальник Управления социальной поддержки  населения, председатель орг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 Коновалова - начальник  Управления культуры, спорта и молодежной политики Администрации города  Вотки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Г. Вотякова  – начальник Управления  образования  Администрации  города  Вотки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 Брагин –  начальник Управления ЖКХ   Администрации города Вотки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Ю. Перевозчикова – начальник   Управления  экономики Администрации  города  Вотки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 Квакина  –  директор МАУК «Сад им. П.И. Чайковско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. Соколов – директор МАУ ДО СШ «Знам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Вершинин  –  И.о.  директора  МУП  «ВГЭС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 Бушмакин –  начальник   Межмуниципального отдела  МВД России «Воткинский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02:00Z</dcterms:created>
  <dc:creator>user</dc:creator>
  <dc:description/>
  <cp:keywords/>
  <dc:language>en-US</dc:language>
  <cp:lastModifiedBy>Пользователь</cp:lastModifiedBy>
  <cp:lastPrinted>2019-08-20T11:30:00Z</cp:lastPrinted>
  <dcterms:modified xsi:type="dcterms:W3CDTF">2023-08-21T05:20:00Z</dcterms:modified>
  <cp:revision>64</cp:revision>
  <dc:subject/>
  <dc:title>                                     Приложение № 2</dc:title>
</cp:coreProperties>
</file>