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ПОДЛЕЖИТ ВКЛЮЧЕНИЮ В РЕГИСТР</w:t>
        <w:tab/>
        <w:tab/>
        <w:tab/>
        <w:tab/>
        <w:t>Проект-РП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результатах публичных слушаний по проекту решения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кинской городской Думы «О внесении изменений в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в муниципального образования «Городской округ город Воткинск Удмуртской Республики», назначенных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м Воткинской городской Думы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30 октября 2024 года № 431-РП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результаты публичных слушаний, назначенных Решением Воткинской городской Думы от 30 октября 2024 года № 431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в том числе собрания участников публичных слушаний, состоявшегося 3 декабря 2024 года, предложения рабочей группы по подготовке и проведению публичных слушаний, руководствуясь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 xml:space="preserve">Положением «О порядке организации и проведения публичных слушаний в муниципальном образовании «Город Воткинск», утвержденным Решением Воткинской городской Думы от 27 февраля 2019 года № 381-РН, </w:t>
      </w:r>
      <w:r>
        <w:rPr>
          <w:rFonts w:cs="Arial" w:ascii="Arial" w:hAnsi="Arial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. Публичные слушания, назначенные Решением Воткинской городской Думы от 30 октября 2024 года № 431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признать состоявшими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. Утвердить заключение о результатах публичных слушаний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3. Постоянной комиссии по правовым вопросам, обращениям граждан и депутатской этике,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рассмотрению на сессии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городской Думы</w:t>
        <w:tab/>
        <w:tab/>
        <w:t>А.Д.Пищиков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. Начальник отдела                                       Ю.А. Перетёрт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>Протокол от 18.12.2024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Решением Воткинской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ородской Думы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             №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 результатах публичных слушаний, назначенных Решением Воткинской городской Думы от 30 октября 2024 года № 431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декабря 2024 года                                                                        г. Воткинс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6"/>
          <w:sz w:val="28"/>
          <w:szCs w:val="28"/>
        </w:rPr>
        <w:t xml:space="preserve"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ы Решением Воткинской городской Думы от 30 октября 2024 года № 431-РП. Установленный период проведения публичных слушаний с 5 ноября  2024 года по 27 декабря 2024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декабря 2024 года состоялось собрание участников публичных слушаний. Количество присутствующих на собрании участников публичных слушаний – четыре человека.</w:t>
      </w:r>
      <w:r>
        <w:rPr>
          <w:rFonts w:cs="Arial" w:ascii="Arial" w:hAnsi="Arial"/>
          <w:spacing w:val="-6"/>
          <w:sz w:val="28"/>
          <w:szCs w:val="28"/>
        </w:rPr>
        <w:t xml:space="preserve"> Во время проведения собрания участников публичных слушаний  поступило одно предложение. Поступившее предложение размещено на официальном сайте Воткинской городской Думы,   не противоречат действующему законодательству и рекомендовано для рассмотрения Воткинской городской Дум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публичных слушаний составлен протокол публичных слушаний от 6 декабря 2024 года, в котором предст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) сведения об участниках публичных слушаний, в том числе представивших свои предложения (замечания)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) содержание предложений и замеч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екомендации рабочей группы по подготовке и проведению публичных слушаний, как организатора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ы по результат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е Решением Воткинской городской Думы от 30 октября 2024 года № 431-РП, организованы и проведены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ынесенный на публичные слушания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, с учетом поступившего предложения, в целом получил положительную оценку и предлагается к рассмотрению Воткинской городской Думой для внесения изменений в Устав муниципального образования «Городской округ город Воткинск Удмуртской Республик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Председатель Воткинско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                                                                       А.Д. Пищик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30 октября 2024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№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31-РП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30 октября 2024 года Воткинской городской Думой (Решение № 431-РП) были назначены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Подготовку и проведение публичных слушаний обеспечивала рабочая группа, сформированная вышеуказанным Решением. Порядок подготовки и проведения публичных слушаний определен действующим законодательством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 Собрание участников публичных слушаний 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состоялось 3 декабря 2024 года. Все предусмотренные процедуры при подготовке и проведении публичных слушаний были обеспечены. Представленный проект решения подготовлен по предложениям рабоче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30 октября 2024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№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31-Р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Перетёртова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   Ю.А. Перетёрто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>инк</dc:creator>
  <dc:description/>
  <cp:keywords/>
  <dc:language>en-US</dc:language>
  <cp:lastModifiedBy>User</cp:lastModifiedBy>
  <cp:lastPrinted>2021-04-12T11:47:00Z</cp:lastPrinted>
  <dcterms:modified xsi:type="dcterms:W3CDTF">2024-12-13T06:07:00Z</dcterms:modified>
  <cp:revision>70</cp:revision>
  <dc:subject/>
  <dc:title/>
</cp:coreProperties>
</file>