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22"/>
        <w:gridCol w:w="1025"/>
        <w:gridCol w:w="577"/>
        <w:gridCol w:w="3452"/>
        <w:gridCol w:w="324"/>
        <w:gridCol w:w="24"/>
      </w:tblGrid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7.2025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0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бюджета города Воткинска </w:t>
      </w:r>
    </w:p>
    <w:p>
      <w:pPr>
        <w:pStyle w:val="Normal"/>
        <w:rPr/>
      </w:pPr>
      <w:r>
        <w:rPr>
          <w:sz w:val="24"/>
          <w:szCs w:val="24"/>
        </w:rPr>
        <w:t>за  первое полугодие 2025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частью 1 статьи 24 Положения «О бюджетном процессе в муниципальном образовании «Город Воткинск», утвержденного решением Воткинской городской Думы от 26.11.2008 № 403, руководствуясь Уставом муниципального образования «Город  Воткинск»,  Администрация  город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а Воткинска за первое полугодие 2025  года (прилагается)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240"/>
        <w:ind w:firstLine="567"/>
        <w:jc w:val="both"/>
        <w:rPr/>
      </w:pPr>
      <w:r>
        <w:rPr>
          <w:sz w:val="24"/>
          <w:szCs w:val="24"/>
        </w:rPr>
        <w:t>2. Управлению организационной и кадровой работы Администрации города Воткинска направить отчет об исполнении бюджета города Воткинска за первое полугодие 2025 года в Воткинскую городскую Думу и Контрольно-счетное управление города Вотки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путем опубликования в Сборнике «Муниципальные ведомости города Воткинска» и размещению на официальном сайте Администрации города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4. Контроль  за исполнением настоящего постановления возложить на заместителя главы Администрации по экономике, финансам и инвестиц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А.В. Заметаев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1:00Z</dcterms:created>
  <dc:creator>User</dc:creator>
  <dc:description/>
  <cp:keywords/>
  <dc:language>en-US</dc:language>
  <cp:lastModifiedBy>USER</cp:lastModifiedBy>
  <cp:lastPrinted>2024-08-08T13:53:00Z</cp:lastPrinted>
  <dcterms:modified xsi:type="dcterms:W3CDTF">2025-07-30T11:50:00Z</dcterms:modified>
  <cp:revision>56</cp:revision>
  <dc:subject/>
  <dc:title/>
</cp:coreProperties>
</file>