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-РП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гласии на получение коммерческого кредита муниципальному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ю «Город Воткинск» 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Воткинской городской  Думой                            октябрь  2024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Бюджетным Кодексом Российской Федерации, Положением «О Бюджетном процессе в муниципальном образовании «Город Воткинск», утвержденным Решением Воткинской городской Думы от 26 ноября 2008 года № 403, Уставом муниципального образования «Город Воткинск»,  Дума 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Разрешить Администрации города Воткинска заключить на конкурсной основе договор с кредитной организацией о предоставлении муниципальному образованию «Город Воткинск» коммерческого кредита в сумме  74 000 000,0 (семьдесят четыре миллиона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Обнародовать настоящее Решение </w:t>
      </w:r>
      <w:r>
        <w:rPr>
          <w:sz w:val="28"/>
          <w:szCs w:val="28"/>
        </w:rPr>
        <w:t xml:space="preserve">путем </w:t>
      </w:r>
      <w:r>
        <w:rPr>
          <w:color w:val="000000"/>
          <w:sz w:val="28"/>
          <w:szCs w:val="28"/>
        </w:rPr>
        <w:t>размещения в сетевом издании "Официальные документы муниципального образования "Город  Воткинск"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едседатель Воткинской городской Думы </w:t>
        <w:tab/>
        <w:tab/>
        <w:tab/>
        <w:t xml:space="preserve">А.Д. Пищиков  </w:t>
        <w:br/>
        <w:br/>
        <w:br/>
        <w:t>Проект подготовлен и вносит:</w:t>
        <w:br/>
      </w:r>
      <w:r>
        <w:rPr>
          <w:bCs/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муниципального образования «Город  Воткинск»          А.В. Замет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екту решения   Воткинской  городской Думы 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гласии на получение коммерческого кредита муниципальному образованию «Город Воткинск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гашения долговых обязательств муниципального образования «Город Воткинск» в декабре 2024 года, Администрация города Воткинска планирует получение кредита в кредитной организации в сумме 74 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экономике, финансам и инвестициям                                          А.А. Асылханова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 принятия и реализации проекта решения   Воткинской  городской Думы  «О согласии на получение коммерческого кредита муниципальному образованию «Город Воткинск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  <w:tab w:val="left" w:pos="10206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ие настоящего решения  Воткинской  городской  Думой предполагает расходы бюджета города Воткинска для обслуживания муниципального долга (уплаты процентов),  запланированные в бюджете города Воткинска на 2024 год  в сумме 1 068,3 тыс.руб. и на плановый период  2025 год в сумме 14 923,3 тыс. руб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, финансам и инвестициям                                          А.А. Асылханов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и иных муниципальных нормативных правовых актов подлежащих отмене и (или)  изменению в связи  с принятием проекта решения   Воткинской  городской Думы  «О согласии на получение коммерческого кредита муниципальному образованию «Город Воткинск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настоящего Решения не предполагает отмену и (или)  изменение нормативных правовых актов и иных муниципальных нормативных правовых актов Воткинской городской Думы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экономике, финансам и инвестиции                                              А.А. Асылханова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о разработке муниципальных нормативных  правовых актов, принятие которых необходимо для реализации проекта решения Воткинской  городской Думы  «О согласии на получение коммерческого кредита муниципальному образованию «Город Воткинск»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настоящего Решения не требует дополнительной разработки правовых актов  Воткинской  городской  Дум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sectPr>
          <w:type w:val="nextPage"/>
          <w:pgSz w:w="12240" w:h="15840"/>
          <w:pgMar w:left="709" w:right="616" w:gutter="0" w:header="0" w:top="426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экономике, финансам и инвестициям                                            А.А. Асылханова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-РП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гласии на получение коммерческого кредита муниципальному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ю «Город Воткинск» 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Воткинской городской  Думой                            октябрь  2024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Бюджетным Кодексом Российской Федерации, Положением «О Бюджетном процессе в муниципальном образовании «Город Воткинск», утвержденным Решением Воткинской городской Думы от 26 ноября 2008 года № 403, Уставом муниципального образования «Город Воткинск»,  Дума 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Разрешить Администрации города Воткинска заключить на конкурсной основе договор с кредитной организацией о предоставлении муниципальному образованию «Город Воткинск» коммерческого кредита в сумме  74 000 000,0 (семьдесят четыре миллиона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Обнародовать настоящее Решение </w:t>
      </w:r>
      <w:r>
        <w:rPr>
          <w:sz w:val="28"/>
          <w:szCs w:val="28"/>
        </w:rPr>
        <w:t xml:space="preserve">путем </w:t>
      </w:r>
      <w:r>
        <w:rPr>
          <w:color w:val="000000"/>
          <w:sz w:val="28"/>
          <w:szCs w:val="28"/>
        </w:rPr>
        <w:t>размещения в сетевом издании "Официальные документы муниципального образования "Город  Воткинск"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едседатель Воткинской городской Думы </w:t>
        <w:tab/>
        <w:tab/>
        <w:tab/>
        <w:t xml:space="preserve">А.Д. Пищиков  </w:t>
        <w:br/>
        <w:br/>
        <w:br/>
        <w:t>Проект подготовлен и вносит:</w:t>
        <w:br/>
      </w:r>
      <w:r>
        <w:rPr>
          <w:bCs/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муниципального образования «Город  Воткинск»          А.В. Замет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екту решения   Воткинской  городской Думы 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гласии на получение коммерческого кредита муниципальному образованию «Город Воткинск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гашения долговых обязательств муниципального образования «Город Воткинск» в декабре 2024 года, Администрация города Воткинска планирует получение кредита в кредитной организации в сумме 74 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экономике, финансам и инвестициям                                          А.А. Асылханова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 принятия и реализации проекта решения   Воткинской  городской Думы  «О согласии на получение коммерческого кредита муниципальному образованию «Город Воткинск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  <w:tab w:val="left" w:pos="10206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ие настоящего решения  Воткинской  городской  Думой предполагает расходы бюджета города Воткинска для обслуживания муниципального долга (уплаты процентов),  запланированные в бюджете города Воткинска на 2024 год  в сумме 1 068,3 тыс.руб. и на плановый период  2025 год в сумме 14 923,3 тыс. руб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, финансам и инвестициям                                          А.А. Асылханов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 и иных муниципальных нормативных правовых актов подлежащих отмене и (или)  изменению в связи  с принятием проекта решения   Воткинской  городской Думы  «О согласии на получение коммерческого кредита муниципальному образованию «Город Воткинск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настоящего Решения не предполагает отмену и (или)  изменение нормативных правовых актов и иных муниципальных нормативных правовых актов Воткинской городской Думы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экономике, финансам и инвестиции                                              А.А. Асылханова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о разработке муниципальных нормативных  правовых актов, принятие которых необходимо для реализации проекта решения Воткинской  городской Думы  «О согласии на получение коммерческого кредита муниципальному образованию «Город Воткинск»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настоящего Решения не требует дополнительной разработки правовых актов  Воткинской  городской  Дум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. Воткин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экономике, финансам и инвестициям                                            А.А. Асылханова  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09" w:right="616" w:gutter="0" w:header="0" w:top="42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09:00Z</dcterms:created>
  <dc:creator>xxx</dc:creator>
  <dc:description/>
  <cp:keywords/>
  <dc:language>en-US</dc:language>
  <cp:lastModifiedBy>User</cp:lastModifiedBy>
  <cp:lastPrinted>2024-10-18T14:07:00Z</cp:lastPrinted>
  <dcterms:modified xsi:type="dcterms:W3CDTF">2024-10-18T10:09:00Z</dcterms:modified>
  <cp:revision>9</cp:revision>
  <dc:subject/>
  <dc:title/>
</cp:coreProperties>
</file>