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ДЛЕЖ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Ю В РЕГИСТР                                                             ПРОЕКТ-Р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ВОТКИ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 участии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Город Воткинск» в конкурсном отбор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ициативных проектов, выдвигаемых д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я финансовой поддержки за сч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бюджетных трансфертов из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дмуртской Республик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Удмуртской Республики от 21 декабря 2021 № 689 «О конкурсном отборе и реализации в Удмуртской Республике инициативных проектов, выдвигаемых для получения финансовой поддержки за счет межбюджетных трансфертов из бюджета Удмуртской Республики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Регламентом Воткинской городской Думы, Дума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Установить, что муниципальное образование «Город Воткинск» в 2025 году принимает участие в </w:t>
      </w:r>
      <w:r>
        <w:rPr>
          <w:bCs/>
          <w:sz w:val="28"/>
          <w:szCs w:val="28"/>
        </w:rPr>
        <w:t>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настоящее Решение в сетевом издании «Официальные документы муниципального образования «Город Вотки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655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Председатель  городской Думы                                                       А.Д. Пищ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Проект вносит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Воткинск»  </w:t>
        <w:tab/>
        <w:tab/>
        <w:tab/>
        <w:t xml:space="preserve">     </w:t>
        <w:tab/>
        <w:t xml:space="preserve">    </w:t>
        <w:tab/>
        <w:t xml:space="preserve">                           А.А. Гредя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Проект подготовлен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ЖКХ</w:t>
        <w:tab/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</w:t>
        <w:tab/>
        <w:t xml:space="preserve"> В.В. Калаб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44:00Z</dcterms:created>
  <dc:creator>Максим</dc:creator>
  <dc:description/>
  <cp:keywords/>
  <dc:language>en-US</dc:language>
  <cp:lastModifiedBy>Пользователь</cp:lastModifiedBy>
  <cp:lastPrinted>2022-11-11T12:23:00Z</cp:lastPrinted>
  <dcterms:modified xsi:type="dcterms:W3CDTF">2024-10-03T03:53:00Z</dcterms:modified>
  <cp:revision>22</cp:revision>
  <dc:subject/>
  <dc:title>Проект</dc:title>
</cp:coreProperties>
</file>