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группа жилых домов № 22, № 24 по ул. Колхозная, № 1, № 1а, № 2, № 3, № 4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, № 6а по пер. Октябрьский)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группы жилых домов № 22, № 24 по ул. Колхозная, № 1, № 1а, № 2, № 3, № 4, № 6, № 6а по пер. Октябрьский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ремонт дороги по пер. Октябрьский, от дома № 22 по ул. Колхозная до дома № 2 по пер. Октябрьский. Общая стоимость работ, согласно смете, составляет </w:t>
      </w:r>
      <w:r>
        <w:rPr>
          <w:color w:val="000000"/>
          <w:sz w:val="26"/>
          <w:szCs w:val="26"/>
        </w:rPr>
        <w:t>1 805 972,78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4-10-16T13:27:00Z</dcterms:modified>
  <cp:revision>156</cp:revision>
  <dc:subject/>
  <dc:title/>
</cp:coreProperties>
</file>