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группа жилых домов с № 10 по № 52 (четная сторона) и с № 29 по № 79 (нечетная сторона) по ул. Пестеля)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группы жилых домов с № 10 по № 52 (четная сторона) и с № 29 по № 79 (нечетная сторона) по ул. Пестеля)»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Мероприятие - </w:t>
      </w:r>
      <w:bookmarkStart w:id="0" w:name="_Hlk177131335"/>
      <w:r>
        <w:rPr>
          <w:sz w:val="26"/>
          <w:szCs w:val="26"/>
        </w:rPr>
        <w:t>проведение магистральной канализации по ул. Красноармейская, от ул. Труда до ул. Пестеля, и по ул. Пестеля, от ул. Красноармейская до ул. Никитина</w:t>
      </w:r>
      <w:bookmarkEnd w:id="0"/>
      <w:r>
        <w:rPr>
          <w:sz w:val="26"/>
          <w:szCs w:val="26"/>
        </w:rPr>
        <w:t xml:space="preserve">. Общая стоимость работ, согласно смете, составляет </w:t>
      </w:r>
      <w:r>
        <w:rPr>
          <w:color w:val="000000"/>
          <w:sz w:val="26"/>
          <w:szCs w:val="26"/>
        </w:rPr>
        <w:t>3 188 056,19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4-10-22T04:48:00Z</dcterms:modified>
  <cp:revision>157</cp:revision>
  <dc:subject/>
  <dc:title/>
</cp:coreProperties>
</file>