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Воткинской городской Думы «О созыве схода граждан по вопросу введения и использовании средств самообложения граждан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части территории города Воткинск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(группа жилых домов с № 20 по № 46 (четная сторона) и с № 17 по № 33 (нечетная сторона) по ул. Рыбацкая)»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дрес Администрации города Воткинска поступило обращение инициативной группы граждан группы жилых домов с № 20 по № 46 (четная сторона) и с № 17 по № 33 (нечетная сторона) по ул. Рыбацка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 реализации инициативы по проведению схода гражда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е - ремонт дороги от дома № 17 до дома № 46 по ул. Рыбацкая. Общая стоимость работ, согласно смете, составляет 2 253 255,94</w:t>
      </w:r>
      <w:r>
        <w:rPr>
          <w:color w:val="000000"/>
          <w:sz w:val="26"/>
          <w:szCs w:val="26"/>
        </w:rPr>
        <w:t xml:space="preserve"> руб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sz w:val="26"/>
          <w:szCs w:val="26"/>
        </w:rPr>
        <w:t xml:space="preserve">Сход граждан планируется провести с целью решения вопроса о </w:t>
      </w:r>
      <w:r>
        <w:rPr>
          <w:bCs/>
          <w:sz w:val="26"/>
          <w:szCs w:val="26"/>
        </w:rPr>
        <w:t>введении и использовании средств самообложения граждан на части территории муниципального образования «Город Воткинск»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sz w:val="26"/>
          <w:szCs w:val="26"/>
        </w:rPr>
        <w:t>В соответствии с Положением о самообложении граждан на части территории города Воткинска, утвержденным Решением Воткинской городской Думы от 29.03.2023 № 291-РН», решение о назначении схода граждан принимается Воткинской городской Думой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      В.В. Калаб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0:16:00Z</dcterms:created>
  <dc:creator>ЛИЛЯ</dc:creator>
  <dc:description/>
  <cp:keywords/>
  <dc:language>en-US</dc:language>
  <cp:lastModifiedBy>Пользователь</cp:lastModifiedBy>
  <cp:lastPrinted>2020-06-08T10:37:00Z</cp:lastPrinted>
  <dcterms:modified xsi:type="dcterms:W3CDTF">2024-10-17T04:05:00Z</dcterms:modified>
  <cp:revision>160</cp:revision>
  <dc:subject/>
  <dc:title/>
</cp:coreProperties>
</file>