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ВКЛЮЧЕНИЮ В РЕГИСТР                               ПРОЕКТ-Р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городской Ду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остановлении действия отдель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й муниципальных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вых актов в 2023 год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отсутствие денежных средств в Бюджете муниципального образования «Город Воткинск» на 2023 год и на плановый период 2024 и 2025 годов не представляется возможным профинансировать расходы предусмотренные отдельными муниципальными правовыми актами в 2023 году. Руководствуясь Уставом муниципального образования «Город Воткинск», Дума реша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остановить на 2023 год действие части 3 решения Воткинской городской Думы от 26.10.2022 № 242-РП  «О внесении изменений в Положение  «О наказах избирателей депутатам Воткинской городской Думы» в части включения в Бюджет муниципального образования «Город Воткинск» финансовых средств на выполнение наказов избирателей неисполненных в 2022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Сборнике "Муниципальные ведомости города Воткинска"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val="en-US" w:eastAsia="ru-RU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06450</wp:posOffset>
                </wp:positionV>
                <wp:extent cx="6112510" cy="1530985"/>
                <wp:effectExtent l="19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1531080"/>
                          <a:chOff x="0" y="0"/>
                          <a:chExt cx="6112440" cy="153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3840" cy="15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лава муниципального образования 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Город Воткинск»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_______ А.В. Заметаев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__ 2022 года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№ ___-Р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720"/>
                            <a:ext cx="252216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едатель городской Думы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______________ А.Д. Пи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.5pt;width:481.3pt;height:120.55pt" coordorigin="0,1270" coordsize="9626,2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70;width:4588;height:2410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Глава муниципального образования 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Город Воткинск»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_______ А.В. Заметаев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__ 2022 года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№ ___-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271;width:3971;height:1575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седатель городской Думы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______________ А.Д. Пищик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подготовлен и вноси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Город Воткинск»                                                                                        А.В. Заметаев</w:t>
      </w:r>
    </w:p>
    <w:p>
      <w:pPr>
        <w:sectPr>
          <w:type w:val="nextPage"/>
          <w:pgSz w:w="11906" w:h="16838"/>
          <w:pgMar w:left="1701" w:right="851" w:gutter="0" w:header="0" w:top="79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к проекту Решения Воткинской городской Думы «О приостановлении действия отдельных положений муниципальных правовых актов в 2023 году»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В Бюджете муниципального образования «Город Воткинск» на 2023 год и на плановый  период 2024 и 2025 годов отсутствует возможность профинансировать расходы, на выполнение наказов избирателей осуществляемых за счет средств бюджета муниципального образования "Город Воткинск" (10 мл. рублей) неисполненных в 2022 году, предусмотренные частью 3 решения Воткинской городской Думы от 26.10.2022 № 242-РП  «О внесении изменений в Положение  «О наказах избирателей депутатам Воткинской городской Думы» в части включения в Бюджет муниципального образования «Город Воткинск» финансовых средств на выполнение наказов избирателей неисполненных в 2022 год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 экономике, финансам и инвестициям                                        А.А. Асылханова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ЕРЕЧЕНЬ</w:t>
      </w:r>
    </w:p>
    <w:p>
      <w:pPr>
        <w:pStyle w:val="Normal"/>
        <w:spacing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нормативных правовых актов отмены, изменения или дополнения которых  потребует принятие Решения Воткинской городской Думы   «О приостановлении действия в 2023 году отдельных положений муниципальных правовых актов»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ринятие настоящего Решения не требует для его реализации  внесения изменений или признания утратившими силу иных решений Воткинской городской Думы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 экономике, финансам и инвестициям                                        А.А. Асылханова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              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Финансово-экономическое обоснование</w:t>
      </w:r>
    </w:p>
    <w:p>
      <w:pPr>
        <w:pStyle w:val="Normal"/>
        <w:spacing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к проекту Решения Воткинской городской Думы  «О приостановлении действия в 2023 году отдельных положений муниципальных правовых актов»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ля реализации настоящего Решения не потребуется дополнительных расходов из Бюджета муниципального образования «Город Воткинск»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о экономике, финансам и инвестициям                                        А.А. Асылханова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РЕД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о разработке нормативных правовых актов, принятие которых необходимо в связи с принятием Решения Воткинской городской Думы  «Об особенностях действия в 2023 году отдельных положений муниципальных правовых актов»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инятие настоящего Решения не требует разработки и принятия иных нормативных правовых актов Воткинской городской Думы. 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6"/>
          <w:szCs w:val="26"/>
          <w:lang w:eastAsia="ru-RU"/>
        </w:rPr>
        <w:t>Заместитель Главы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6"/>
          <w:szCs w:val="26"/>
          <w:lang w:eastAsia="ru-RU"/>
        </w:rPr>
        <w:t>по экономике, финансам и инвестициям                                        А.А. Асылханов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222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56:00Z</dcterms:created>
  <dc:creator>User</dc:creator>
  <dc:description/>
  <cp:keywords/>
  <dc:language>en-US</dc:language>
  <cp:lastModifiedBy>User</cp:lastModifiedBy>
  <cp:lastPrinted>2022-11-22T10:28:00Z</cp:lastPrinted>
  <dcterms:modified xsi:type="dcterms:W3CDTF">2022-11-22T06:36:00Z</dcterms:modified>
  <cp:revision>10</cp:revision>
  <dc:subject/>
  <dc:title/>
</cp:coreProperties>
</file>