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ЛЕЖИТ ВКЛЮЧЕНИЮ В РЕГИСТР                                  Проект-Р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становлении границ территор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создания ТОС в районе улиц Спор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огеройская (ТОС «Содружеств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Положением «О территориальном общественном самоуправлении в муниципальном образовании «Город Воткинск», Дума реш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Установить следующие границы территории, на которой будет осуществляться территориальное общественное самоуправление по обращению инициативной группы жителей улиц Спорта, Красногеройская (уполномоченные инициативной группы: А.Н. Шабалин, О.В. Толстова, А.В. Пьянков, Я.А. Вяткина, Т.И. Балахонова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состав территор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лица Спорта, дома №№ 166, 168, 170, 172, 174, 176, 177а, 177б, 178, 179, 179а, 181, 18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ица Красногеройская, дома №№ 1, 1а, 2, 3, 4, 6, 8, 10, 10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писание границ: от дома № 177б по улице Спорта по нечетной стороне улицы, включая все дома, до улицы Красногеройская, далее по оси проезжей части улицы Красногеройская до дома № 10б, далее по четной стороне улицы Красногеройская до дома № 2, включая все дома, далее по оси проезжей части улицы Красногеройская до дома № 1а, далее по нечетной стороне улицы Красногеройская, включая все дома до дома № 178 по улице Спорта, далее по четной стороне улицы Спорта до дома № 166, включая все дома, далее по оси проезжей части улицы Спорта до дома № 177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 Администрации города Воткинска в установленные сроки представить информацию о соблюдении норм, установленных пунктом 3 статьи 7 Положения </w:t>
        <w:br/>
        <w:t>«О территориальном общественном самоуправлении в муниципальном образовании «Город Воткинс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Настоящее Решение опубликовать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Решения возложить на постоянную комиссию по правовым вопросам, обращениям граждан и депутатской этике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Воткинско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ab/>
        <w:tab/>
        <w:tab/>
        <w:tab/>
        <w:tab/>
        <w:tab/>
        <w:tab/>
        <w:tab/>
        <w:t>А.Д. Пищиков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 подготовлен Документационно-аналитическим Управл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сектора</w:t>
        <w:tab/>
        <w:tab/>
        <w:tab/>
        <w:tab/>
        <w:tab/>
        <w:tab/>
        <w:t>Е.А. Смолин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вносит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ая комиссия по правовым вопросам, </w:t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ям граждан и депутатской этике  </w:t>
        <w:tab/>
        <w:t xml:space="preserve">протокол от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Решения Воткинской городской Ду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границ территории для созд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 в районе улицы Свердл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октября 2022 года в Воткинскую городскую Думу поступило обращение от инициативной группы граждан, проживающих на улицах Спорта и Красногеройская города Воткинска Удмуртской Республики с предложением, установить границы территории территориального общественного самоуправления. Порядок организации и осуществления территориального общественного самоуправления в муниципальном образовании «Город Воткинск» определен Положением «О территориальном общественном самоуправлении в муниципальном образовании «Город Воткинск», утвержденным Решением Воткинской городской Думы от 21.11.2007 № 300. 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 данного Положения инициативная группа приняла решение о начале реализации инициативы создания территориального общественного самоуправления; на собрании инициативной группы избраны лица, уполномоченные представлять инициативную группу во взаимоотношениях с органами местного самоуправления и должностными лицами местного самоуправления. Также Главой муниципального образования «Город Воткинск» предварительно согласованы границы территории для создания территориального общественного самоуправления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м проектом Решения предлагается установить границы для создания территориального общественного самоуправления в районе улицы Спорта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Решения Воткинской городской Ду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границ территории для созд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 в районе улицы Свердл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х нормативных правовых актов, подлежащих отмене, изменению или дополнению в связи с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ятием  Решения Воткинской городской Ду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границ территории для созд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 в районе улицы Свердлов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Решения не требует внесения изменений в иные правовые акты Воткинской городской Ду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разработке нормативных правовых актов, принятие которых необходимо для реализации Р</w:t>
      </w:r>
      <w:r>
        <w:rPr>
          <w:rFonts w:cs="Times New Roman" w:ascii="Times New Roman" w:hAnsi="Times New Roman"/>
          <w:b/>
          <w:bCs/>
          <w:sz w:val="24"/>
          <w:szCs w:val="24"/>
        </w:rPr>
        <w:t>ешения Воткинской городской Ду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границ территории для созд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 в районе улицы Свердлов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нятие настоящего Решения не требует разработки и принятия </w:t>
      </w:r>
      <w:r>
        <w:rPr>
          <w:rFonts w:cs="Times New Roman" w:ascii="Times New Roman" w:hAnsi="Times New Roman"/>
          <w:sz w:val="24"/>
          <w:szCs w:val="24"/>
        </w:rPr>
        <w:t xml:space="preserve">иных нормативных правовых актов.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Calibri" w:cs="Arial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0:00Z</dcterms:created>
  <dc:creator>инк</dc:creator>
  <dc:description/>
  <cp:keywords/>
  <dc:language>en-US</dc:language>
  <cp:lastModifiedBy>user</cp:lastModifiedBy>
  <cp:lastPrinted>2022-11-08T15:51:00Z</cp:lastPrinted>
  <dcterms:modified xsi:type="dcterms:W3CDTF">2022-11-09T06:19:00Z</dcterms:modified>
  <cp:revision>6</cp:revision>
  <dc:subject/>
  <dc:title>НЕ ПОДЛЕЖИТ ВКЛЮЧЕНИЮ В РЕГИСТР                                  Проект-РП</dc:title>
</cp:coreProperties>
</file>