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правк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Воткинской городской Думы « О внесении изменений в Регламент Воткинской городской Ду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7088"/>
        <w:gridCol w:w="1984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часть, пунк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дпункте «в» пункта 5 части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: «на сумму от 50 000 (пятидесяти тысяч) рублей» заменить на слова: «на сумму от 250 000 (двести пятьдесят тысяч) рубл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боснование:</w:t>
            </w:r>
          </w:p>
          <w:p>
            <w:pPr>
              <w:pStyle w:val="Normal"/>
              <w:jc w:val="both"/>
              <w:rPr/>
            </w:pPr>
            <w:r>
              <w:rPr/>
              <w:t>в целях оптимизации  трудовых и материальных ресурсов, сокращения расходов бюджета муниципального образования «Город Воткин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Вотки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Проект поправки вносит:</w:t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                                                                                         А.В. Заметае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50:00Z</dcterms:created>
  <dc:creator>user</dc:creator>
  <dc:description/>
  <cp:keywords/>
  <dc:language>en-US</dc:language>
  <cp:lastModifiedBy>user</cp:lastModifiedBy>
  <cp:lastPrinted>2022-11-23T13:21:00Z</cp:lastPrinted>
  <dcterms:modified xsi:type="dcterms:W3CDTF">2022-11-24T04:50:00Z</dcterms:modified>
  <cp:revision>2</cp:revision>
  <dc:subject/>
  <dc:title>О Б Р А З Е Ц</dc:title>
</cp:coreProperties>
</file>