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</w:rPr>
        <w:t>Поправк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Воткинской городской Думы « О внесении изменений в Положение «О бюджетном процессе в муниципальном образовании «Город Воткин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7088"/>
        <w:gridCol w:w="1991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, часть, пунк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прав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2  части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а: «на сумму от 50 000 (пятидесяти тысяч) рублей» заменить на слова: «на сумму от 250 000 (двести пятьдесят тысяч) рублей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осн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птимизации  трудовых и материальных ресурсов, сокращения расходов бюджета муниципального образования «Город Воткинск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Вотк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«б» пункта 13 части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а: «в течение трех рабочих дней» заменить на слова: «в течение десяти рабочих  дней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птимизации  трудовых и материальных ресурсов, сокращения расходов бюджета муниципального образования «Город Воткинск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Вотк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ь проект решения Воткинской городской Думы» подпунктом «в» и «г» пункта  7  части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)  пункт 9 части 2 статьи 12 признать утратившим силу.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г) дополнить статью 12 частью 5 следующего содерж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. Протокол публичных слушаний и заключение о результатах публичных слушаний, проведенных по проекту бюджета муниципального образования "Город Воткинск" предоставить в Воткинскую городскую Думу не позднее 5 декабря.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оказателей по межбюджетным отношениям (субвенции, субсидии)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Вотк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правки вносит: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                                                                                А.В. Заметае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49:00Z</dcterms:created>
  <dc:creator>user</dc:creator>
  <dc:description/>
  <cp:keywords/>
  <dc:language>en-US</dc:language>
  <cp:lastModifiedBy>User</cp:lastModifiedBy>
  <cp:lastPrinted>2022-11-23T16:30:00Z</cp:lastPrinted>
  <dcterms:modified xsi:type="dcterms:W3CDTF">2022-11-29T07:08:00Z</dcterms:modified>
  <cp:revision>3</cp:revision>
  <dc:subject/>
  <dc:title>О Б Р А З Е Ц</dc:title>
</cp:coreProperties>
</file>