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Е ПОДЛЕЖИТ ВКЛЮЧЕНИЮ В РЕГИСТР                            </w:t>
        <w:tab/>
        <w:t>Проект-РП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городской Думы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шения Воткинской городской Думы «О внесени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менений в Устав муниципального образования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«Городской округ город Воткинск Удмуртской Республики»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«Городской округ город Воткинск Удмуртской Республики», Регламентом Воткинской городской Думы, Положением «О порядке организации и проведения публичных слушаний в муниципальном образовании «Город Воткинск» утвержденным Решением Воткинской городской Думы от 27 февраля 2019 года № 381-РН, Дума реша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 Согласиться с концепцией проекта Решения Воткинской городской Думы «О внесении изменений в Устав муниципального образования «Городской округ город Воткинск Удмуртской Республики» (прилагает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2. Назначить публичные слушания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. Определить следующие сведения для подготовки и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) наименование проекта, обсуждение которого является предметом публичных слушаний - Решение Воткинской городской Думы «О внесении изменений в Устав муниципального образования «Городской округ город Воткинск Удмуртской Республики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) организатор публичных слушаний – Воткинская городская Дума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) лицо ответственное за организацию публичных слушаний –  Председатель Воткинской городской Думы Пищиков Алексей Дмитриевич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сроки проведения публичных слушаний – с 05.10.2023 по 29.11.2023, том числе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оповещение о начале публичных слушаний – до 05.10.2023 размещение на официальном сайте Воткинской городской Дум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размещение проекта, обсуждение которого является предметом публичных слушаний на официальном сайте Воткинской городской Думы – 13.10.2023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в) проведение экспозиции проекта, подлежащего рассмотрению на публичных слушаниях – с 15.10.2023 по 01.11.2023;   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) проведение собрания участников публичных слушаний – 8 ноября 2023 года с 14.00 часов в зале заседаний здания органов местного самоуправления по адресу: г. Воткинск, ул. Ленина, 7;  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) подготовка и оформление протокола публичных слушаний – 10.11.2023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е) подготовка заключения о результатах публичных слушаний – 13.11.2023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ж) утверждение Воткинской городской Думой заключения о результатах публичных слушаний  до 29.11.2023;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з) опубликование заключения о результатах публичных слушаний до 29.11.2023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5) места, в которых будет размещено оповещение о начале публичных слушаний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) на информационных стендах, оборудованных около здания органов местного самоуправления (улица Ленина, 7);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) в городских библиотеках и их филиалах по адресам: ул. 1 Мая, 7; ул. Орджоникидзе, 4а; ул. Мичурина, 9; ул. Республиканская, 186; ул. Школьная, 6а; ул. Луначарского, 24; ул. Ленинградская, 13; 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на информационном стенде Воткинской городской Думы (ул. Ленина, 7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6) место размещения экспозиции проекта - на информационном стенде Воткинской городской Думы (ул. Ленина, 7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7) участники публичных слушаний проходят обязательную идентификацию одним из следующих способов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представляют организатору публичных слушаний следующие сведения о себе: фамилия, имя, отчество (при наличии), дата рождения, адрес места жительства (регистрации) с предъявлением документов, подтверждающих такие сведения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идентифицируются в единой системе идентификации и аутентификации (ЕСИА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8) в </w:t>
      </w:r>
      <w:r>
        <w:rPr>
          <w:rFonts w:cs="Arial" w:ascii="Arial" w:hAnsi="Arial"/>
          <w:spacing w:val="-6"/>
          <w:sz w:val="28"/>
          <w:szCs w:val="28"/>
        </w:rPr>
        <w:t>период размещения проекта, подлежащего рассмотрению на публичных слушаниях, и информационных материалов к нему и проведения экспозиции такого проекта участники публичных слушаний, прошедшие идентификацию, имеют право вносить предложения и замечания, касающиеся такого проект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а) в письменной форме в адрес организатора публичных слушаний по адресу ул. Ленина, 7, каб. 310 или каб. 304 с подписью автора предложений (с указанием его Ф.И.О., даты рождения и адреса места жительства) в период с 13.10.2023 по 05.11.2023 по рабочим дням с 09.00 часов до 17.00 час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б) посредством записи в книге (журнале) учета посетителей экспозиции проекта, подлежащего рассмотрению на публичных слушаниях в период с 15.10.2023 по 01.11.2023 по рабочим дням с 09.00 часов до 17.00 часов по адресу ул. Ленина, 7, каб. 304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в электронном виде посредством участия на портале Госуслуг в общественном обсуждении проекта подлежащего рассмотрению на публичных слушаниях в период с 13.10.2023 по 05.11.2023; 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г) в письменной или устной форме в ходе проведения собрания участников публичных слуша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4. Для подготовки и проведения публичных слушаний создать рабочую группу в следующем состав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) Пищиков А.Д. – Председатель Воткинской городской Думы (руководитель рабочей группы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) Михайлов С.Г. – депутат Воткинской городской Думы, член постоянной комиссии по правовым вопррсам, обращениям граждан и депутатской этик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) Целоусов Ю.В. – депутат Воткинской городской Думы, член постоянной комиссии по экономике и бюджет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4) Булгаков С.В. – начальник Документационно-аналитического управления Воткинской городской Дум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5) Шевцова Т.Н. – заместитель начальника - начальник отдела правового управления Администрации города Воткинска (по согласованию)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Перетёртова Ю.А. – начальник отдела правовой экспертизы и нормотворчества Документационно-аналитического управления Воткинской городской Думы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) Князева Г.А. – Председатель Контрольно-счётного управления города Воткинск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5. Постоянной комиссии по правовым вопросам, обращениям граждан и депутатской этике с учетом результатов публичных слушаний, подготовить проект Решения Воткинской городской Думы «О внесении изменений в Устав муниципального образования «Городской округ город Воткинск Удмуртской Республики» к принятию на сессии Воткинской городской Думы в ноябре 2023 год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6. Настоящее Решение опубликовать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дседатель Воткинской 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ы</w:t>
        <w:tab/>
        <w:tab/>
        <w:t>А.Д. Пищиков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 подготовлен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ументационно-аналитическим управлением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</w:t>
        <w:tab/>
        <w:tab/>
        <w:tab/>
        <w:tab/>
        <w:tab/>
        <w:tab/>
        <w:t>С.В. Булгаков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оянная комиссия по правовым вопросам, 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щениям граждан и депутатской этике</w:t>
        <w:tab/>
        <w:tab/>
        <w:t xml:space="preserve">Протокол от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Подлежащий рассмотрению на публичных слушания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Решение Воткинской городской Думы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Городской округ город Воткинск Удмуртской Республики»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о Воткинской 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ой</w:t>
        <w:tab/>
        <w:tab/>
        <w:t>_______________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Руководствуясь Федеральным законом от 6 октября 2003 года            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Уставом муниципального образования «Городской округ город Воткинск Удмуртской Республики»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Дума решает: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Внести в Устав муниципального образования «Городской округ город Воткинск Удмуртской Республики», </w:t>
      </w:r>
      <w:r>
        <w:rPr>
          <w:rFonts w:cs="Arial" w:ascii="Arial" w:hAnsi="Arial"/>
          <w:color w:val="000000"/>
          <w:sz w:val="28"/>
          <w:szCs w:val="28"/>
        </w:rPr>
        <w:t>принятый Решением Воткинской городской Думы от 9 июня 2005 года № 259, следующие изменения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часть 1 статьи 8 дополнить пунктом 45 следующего содержа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«45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городского округа.»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в абзаце четвертом части 3 статьи 41 слова «Избирательная комиссия» заменить словами «Вышеуказанная избирательная комиссия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ab/>
        <w:t>3</w:t>
      </w:r>
      <w:r>
        <w:rPr>
          <w:rFonts w:eastAsia="Calibri" w:cs="Arial" w:ascii="Arial" w:hAnsi="Arial"/>
          <w:sz w:val="28"/>
          <w:szCs w:val="28"/>
          <w:lang w:eastAsia="en-US"/>
        </w:rPr>
        <w:t>) в статье 42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дополнить частью 4.1-3 следующего содержания:</w:t>
      </w:r>
    </w:p>
    <w:p>
      <w:pPr>
        <w:pStyle w:val="ConsPlusNormal"/>
        <w:ind w:firstLine="708"/>
        <w:jc w:val="both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«4.1-3. Депутат Воткинской городской Думы о</w:t>
      </w:r>
      <w:r>
        <w:rPr/>
        <w:t xml:space="preserve">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2">
        <w:r>
          <w:rPr>
            <w:rStyle w:val="InternetLink"/>
          </w:rPr>
          <w:t>частями 3</w:t>
        </w:r>
      </w:hyperlink>
      <w:r>
        <w:rPr/>
        <w:t xml:space="preserve"> - </w:t>
      </w:r>
      <w:hyperlink r:id="rId3">
        <w:r>
          <w:rPr>
            <w:rStyle w:val="InternetLink"/>
          </w:rPr>
          <w:t>6 статьи 13</w:t>
        </w:r>
      </w:hyperlink>
      <w:r>
        <w:rPr/>
        <w:t xml:space="preserve"> Федерального закона от 25 декабря 2008 года N 273-ФЗ «О противодействии коррупции».»;</w:t>
      </w:r>
    </w:p>
    <w:p>
      <w:pPr>
        <w:pStyle w:val="ConsPlusNormal"/>
        <w:ind w:firstLine="708"/>
        <w:jc w:val="both"/>
        <w:rPr/>
      </w:pPr>
      <w:r>
        <w:rPr/>
        <w:t xml:space="preserve">б) часть 7.1 дополнить словами «за исключением случаев, установленных частью 4.1-3 настоящей статьи»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4) статью 43 дополнить частью 5.1-3 следующего содержания:</w:t>
      </w:r>
    </w:p>
    <w:p>
      <w:pPr>
        <w:pStyle w:val="ConsPlusNormal"/>
        <w:ind w:firstLine="708"/>
        <w:jc w:val="both"/>
        <w:rPr/>
      </w:pPr>
      <w:r>
        <w:rPr>
          <w:szCs w:val="28"/>
        </w:rPr>
        <w:t xml:space="preserve">«5.1-3. </w:t>
      </w:r>
      <w:r>
        <w:rPr/>
        <w:t xml:space="preserve">Глава муниципального образования «Город Воткинск»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4">
        <w:r>
          <w:rPr>
            <w:rStyle w:val="InternetLink"/>
          </w:rPr>
          <w:t>частями 3</w:t>
        </w:r>
      </w:hyperlink>
      <w:r>
        <w:rPr/>
        <w:t xml:space="preserve"> - </w:t>
      </w:r>
      <w:hyperlink r:id="rId5">
        <w:r>
          <w:rPr>
            <w:rStyle w:val="InternetLink"/>
          </w:rPr>
          <w:t>6 статьи 13</w:t>
        </w:r>
      </w:hyperlink>
      <w:r>
        <w:rPr/>
        <w:t xml:space="preserve"> Федерального закона от 25 декабря 2008 года N 273-ФЗ «О противодействии коррупции».»;</w:t>
      </w:r>
    </w:p>
    <w:p>
      <w:pPr>
        <w:pStyle w:val="ConsPlusNormal"/>
        <w:ind w:firstLine="708"/>
        <w:jc w:val="both"/>
        <w:rPr/>
      </w:pPr>
      <w:r>
        <w:rPr/>
        <w:t>5)</w:t>
      </w:r>
      <w:r>
        <w:rPr>
          <w:szCs w:val="28"/>
        </w:rPr>
        <w:t xml:space="preserve"> в части 7 статьи 46 слова «Избирательная комиссия» заменить словами «Вышеуказанная избирательная комиссия»;</w:t>
      </w:r>
    </w:p>
    <w:p>
      <w:pPr>
        <w:pStyle w:val="ConsPlusNormal"/>
        <w:ind w:firstLine="708"/>
        <w:jc w:val="both"/>
        <w:rPr/>
      </w:pPr>
      <w:r>
        <w:rPr/>
        <w:t xml:space="preserve">6) </w:t>
      </w:r>
      <w:r>
        <w:rPr>
          <w:szCs w:val="28"/>
        </w:rPr>
        <w:t>в статье 51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>а) пункт 16.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 xml:space="preserve">«16.1) </w:t>
      </w:r>
      <w:r>
        <w:rPr>
          <w:rFonts w:cs="Arial" w:ascii="Arial" w:hAnsi="Arial"/>
          <w:sz w:val="28"/>
          <w:szCs w:val="28"/>
        </w:rPr>
        <w:t>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городского округа;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б) дополнить пунктом 16.2 следующего содержа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«16.2) осуществление муниципального лесного контроля;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5) в части 6 статьи 56 слова «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на сайте </w:t>
      </w:r>
      <w:hyperlink r:id="rId6">
        <w:r>
          <w:rPr>
            <w:rStyle w:val="InternetLink"/>
            <w:rFonts w:eastAsia="Calibri" w:cs="Arial" w:ascii="Arial" w:hAnsi="Arial"/>
            <w:color w:val="000000"/>
            <w:sz w:val="28"/>
            <w:szCs w:val="28"/>
            <w:lang w:eastAsia="en-US"/>
          </w:rPr>
          <w:t>www.doc.votkinsk.ru»</w:t>
        </w:r>
      </w:hyperlink>
      <w:r>
        <w:rPr>
          <w:rFonts w:eastAsia="Calibri" w:cs="Arial" w:ascii="Arial" w:hAnsi="Arial"/>
          <w:sz w:val="28"/>
          <w:szCs w:val="28"/>
          <w:lang w:eastAsia="en-US"/>
        </w:rPr>
        <w:t xml:space="preserve"> заменить словами «на сайте </w:t>
      </w:r>
      <w:hyperlink r:id="rId7">
        <w:r>
          <w:rPr>
            <w:rStyle w:val="InternetLink"/>
            <w:rFonts w:eastAsia="Calibri" w:cs="Arial" w:ascii="Arial" w:hAnsi="Arial"/>
            <w:color w:val="000000"/>
            <w:sz w:val="28"/>
            <w:szCs w:val="28"/>
            <w:lang w:eastAsia="en-US"/>
          </w:rPr>
          <w:t>www.docvotkinsk.ru»</w:t>
        </w:r>
      </w:hyperlink>
      <w:r>
        <w:rPr>
          <w:rFonts w:eastAsia="Calibri" w:cs="Arial" w:ascii="Arial" w:hAnsi="Arial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>7) статью 64.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</w:t>
      </w:r>
      <w:r>
        <w:rPr>
          <w:rFonts w:eastAsia="Calibri" w:cs="Arial" w:ascii="Arial" w:hAnsi="Arial"/>
          <w:sz w:val="28"/>
          <w:szCs w:val="28"/>
          <w:lang w:eastAsia="en-US"/>
        </w:rPr>
        <w:t>«Статья 64.1. Социальные гарантии и гарантии трудовых прав лиц, замещающих муниципальные должности на постоянной основе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1. Лицу, замещающему муниципальную должность, гарантируетс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>1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Calibri" w:cs="Arial" w:ascii="Arial" w:hAnsi="Arial"/>
          <w:sz w:val="28"/>
          <w:szCs w:val="28"/>
          <w:lang w:eastAsia="en-US"/>
        </w:rPr>
        <w:t>денежное содержание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>2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Calibri" w:cs="Arial" w:ascii="Arial" w:hAnsi="Arial"/>
          <w:sz w:val="28"/>
          <w:szCs w:val="28"/>
          <w:lang w:eastAsia="en-US"/>
        </w:rPr>
        <w:t>ежегодный основной оплачиваемый отпуск продолжительностью, установленной Трудовым кодексом Российской Федерации;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3) ежегодный дополнительный оплачиваемый отпуск за ненормированный рабочий день продолжительностью 17 календарных дн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4) </w:t>
      </w:r>
      <w:r>
        <w:rPr>
          <w:rFonts w:eastAsia="Calibri" w:cs="Arial" w:ascii="Arial" w:hAnsi="Arial"/>
          <w:sz w:val="28"/>
          <w:szCs w:val="28"/>
          <w:lang w:eastAsia="en-US"/>
        </w:rPr>
        <w:t>пенсионное обеспечение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2. Размер денежного содержания и условия оплаты труда лица, замещающего муниципальную должность определяются Воткинской городской Думой в соответствии с федеральными законами и законами Удмуртской Республики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 xml:space="preserve">3. </w:t>
      </w:r>
      <w:r>
        <w:rPr>
          <w:rFonts w:cs="Arial" w:ascii="Arial" w:hAnsi="Arial"/>
          <w:sz w:val="28"/>
          <w:szCs w:val="28"/>
        </w:rPr>
        <w:t xml:space="preserve">Лицо, замещавшее муниципальную должность не менее 5 лет, и получавшее денежное содержание за счёт средств бюджета муниципального образования «Город Воткинск», имеет право на ежемесячную доплату к страховой пенсии, назначенной в соответствии с Федеральным </w:t>
      </w:r>
      <w:hyperlink r:id="rId8">
        <w:r>
          <w:rPr>
            <w:rStyle w:val="InternetLink"/>
            <w:rFonts w:cs="Arial" w:ascii="Arial" w:hAnsi="Arial"/>
            <w:sz w:val="28"/>
            <w:szCs w:val="28"/>
          </w:rPr>
          <w:t>законом</w:t>
        </w:r>
      </w:hyperlink>
      <w:r>
        <w:rPr>
          <w:rFonts w:cs="Arial" w:ascii="Arial" w:hAnsi="Arial"/>
          <w:sz w:val="28"/>
          <w:szCs w:val="28"/>
        </w:rPr>
        <w:t xml:space="preserve"> от 28 декабря 2013 года N 400-ФЗ «О страховых пенсиях» либо досрочно оформленной в соответствии с </w:t>
      </w:r>
      <w:hyperlink r:id="rId9">
        <w:r>
          <w:rPr>
            <w:rStyle w:val="InternetLink"/>
            <w:rFonts w:cs="Arial" w:ascii="Arial" w:hAnsi="Arial"/>
            <w:sz w:val="28"/>
            <w:szCs w:val="28"/>
          </w:rPr>
          <w:t>Законом</w:t>
        </w:r>
      </w:hyperlink>
      <w:r>
        <w:rPr>
          <w:rFonts w:cs="Arial" w:ascii="Arial" w:hAnsi="Arial"/>
          <w:sz w:val="28"/>
          <w:szCs w:val="28"/>
        </w:rPr>
        <w:t xml:space="preserve"> Российской Федерации от 19 апреля 1991 года N 1032-1 «О занятости насе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 xml:space="preserve">4. Размер и условия назначения ежемесячной доплаты к пенсии предусмотренной частью 3 настоящей статьи лицу замещавшему муниципальную должность устанавливается Воткинской городской Думой в соответствии с федеральными законами и законами Удмуртской Республики. 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5. Финансовое обеспечение предоставления гарантий, предусмотренных настоящей статьёй, осуществляется за счёт средств бюджета муниципального образования «Город Воткинск».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2. Настоящее Решение </w:t>
      </w:r>
      <w:r>
        <w:rPr>
          <w:rFonts w:cs="Arial" w:ascii="Arial" w:hAnsi="Arial"/>
          <w:sz w:val="28"/>
        </w:rPr>
        <w:t>подлежит официальному опубликованию (обнародованию) после его государственной регистрации и вступает в силу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 Опубликовать настоящее Решение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237" w:hanging="623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муниципального образования          Председатель   Воткинской</w:t>
      </w:r>
    </w:p>
    <w:p>
      <w:pPr>
        <w:pStyle w:val="Normal"/>
        <w:ind w:left="2880" w:hanging="28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Город Воткинск»                           </w:t>
        <w:tab/>
        <w:t xml:space="preserve">         </w:t>
        <w:tab/>
        <w:t>городской Думы</w:t>
      </w:r>
    </w:p>
    <w:p>
      <w:pPr>
        <w:pStyle w:val="Normal"/>
        <w:ind w:left="2880" w:hanging="28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______________ А.В. Заметаев</w:t>
        <w:tab/>
        <w:t xml:space="preserve"> </w:t>
        <w:tab/>
        <w:t xml:space="preserve">          _________А.Д. Пищик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к проекту Решения Воткинской городской Думы «О назначении публичных слушаний по проекту Решения Воткинской городской Думы «О внесении изменений в Устав муниципального образ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Городской округ город Воткинск Удмуртской Республики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ребование о необходимости проведения публичных слушаний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 установлено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«Городской округ город Воткинск Удмуртской Республики». Процедура подготовки и проведения публичных слушаний установлена действующим законодательством и Положением «О порядке организации и проведения публичных слушаний в муниципальном образовании «Город Воткинск» утвержденным Решением Воткинской городской Думы от 27 февраля 2019 года № 381-РН. Для организации проведения публичных слушаний создается рабочая группа, которая осуществляет все подготовительные работы (доведение до жителей города проекта Решения Воткинской городской Думы «О внесении изменений в Устав муниципального образования «Городской округ город Воткинск Удмуртской Республики», информации о порядке учета предложений поступивших при проведении публичных слушаний) и непосредственную организацию публичных слушаний в форме собрания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обходимость внесения изменений в Устав муниципального образования «Городской округ город Воткинск Удмуртской Республики» вызвана изменениями, которые были внесены в Федеральный закон от 6 октября 2003 года № 131-ФЗ «Об общих принципах организации местного самоуправления в Российской Федерации» федеральными законами от 10.07.2023 №286-ФЗ «О внесении изменений в отдельные законодательные акты Российской Федерации» (внесение изменений в статьи 42 и 43 Устава), от 04.08.2023 №420-ФЗ 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 внесение изменений в статьи (внесение изменений в статьи 40 и 51 Устава), от 04.08.2023 №449-ФЗ «О внесении изменений в отдельные законодательные акты Российской Федерации (внесение изменений в статьи 8 и 51 Устава), а также изменениями которые были внесены в Закон Удмуртской Республики от 24 октября 2008 года №43-РЗ «О гарантиях осуществления полномочий депутата и лица, замещающего муниципальную должность, в Удмуртской Республике» Законом Удмуртской Республики от 17.07.2023 №72-РЗ «О внесении изменений в Закон Удмуртской Республики «О гарантиях осуществления полномочий депутата и лица, замещающего муниципальную должность, в Удмуртской Республике» (внесения изменений в статью 64.1 Устава), перерегистрация сетевого издания «Официальные документы муниципального образования «Город Воткинск» на домен «docvotkinsk.ru» (внесение изменений в статью 56 Устава)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                                    С.В. Булга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к проекту решения Воткинской городской Думы «О назначении публичных слушаний по проекту Решения Воткинской городской Думы «О внесении изменений в Устав муниципального образ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Городской округ город Воткинск Удмуртской Республики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Принятие настоящего Решения не требует для его реализации дополнительных расходов из Бюджета муниципального образования «Город Воткинск»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                                  С.В. Булгако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муниципальных правовых актов требующих внесения изменений, признания утратившими силу в связи с принятием Решения Воткинской городской Думы «О назначении публичных слушаний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Принятие настоящего Решения не требует для его реализации  внесения изменений или признания утратившими силу иных решений Воткинской городской Думы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                                С.В. Булгаков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ЛОЖ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о разработке нормативных правовых актов, принятие которых необходимо в связи с принятием</w:t>
      </w:r>
      <w:r>
        <w:rPr>
          <w:rFonts w:cs="Arial" w:ascii="Arial" w:hAnsi="Arial"/>
          <w:b/>
          <w:sz w:val="28"/>
          <w:szCs w:val="28"/>
        </w:rPr>
        <w:t xml:space="preserve"> Решения Воткинской городской Думы   «О назначении публичных слушаний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  <w:t>Предложений о разработке нормативных правовых актов, принятие которых необходимо в связи с принятием Решения Воткинской городской Думы</w:t>
      </w:r>
      <w:r>
        <w:rPr>
          <w:rFonts w:cs="Arial" w:ascii="Arial" w:hAnsi="Arial"/>
          <w:sz w:val="28"/>
          <w:szCs w:val="28"/>
        </w:rPr>
        <w:t xml:space="preserve"> «О назначении публичных слушаний по проекту Решения Воткинской городской Думы «О внесении изменений в Устав муниципального образования «Городской округ город Воткинск Удмуртской Республики»</w:t>
      </w:r>
      <w:r>
        <w:rPr>
          <w:rFonts w:cs="Arial" w:ascii="Arial" w:hAnsi="Arial"/>
          <w:iCs/>
          <w:sz w:val="28"/>
          <w:szCs w:val="28"/>
        </w:rPr>
        <w:t xml:space="preserve"> не имеется, поскольку для его реализации </w:t>
      </w:r>
      <w:r>
        <w:rPr>
          <w:rFonts w:cs="Arial" w:ascii="Arial" w:hAnsi="Arial"/>
          <w:spacing w:val="-2"/>
          <w:sz w:val="28"/>
          <w:szCs w:val="28"/>
        </w:rPr>
        <w:t>не требуется разработка иных нормативных правовых актов.</w:t>
      </w:r>
    </w:p>
    <w:p>
      <w:pPr>
        <w:pStyle w:val="Normal"/>
        <w:autoSpaceDE w:val="false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                               </w:t>
        <w:tab/>
        <w:t>С.В. Булгак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F59D6C9521A1539B2EC6B1DB7651486DFA2EF21BB5B1CAC95FFB995D0D32D39C40CD2AAC4C547DDDCB91CC7D0F7E77D628BC0D39601BG" TargetMode="External"/><Relationship Id="rId3" Type="http://schemas.openxmlformats.org/officeDocument/2006/relationships/hyperlink" Target="consultantplus://offline/ref=C0F59D6C9521A1539B2EC6B1DB7651486DFA2EF21BB5B1CAC95FFB995D0D32D39C40CD2AAC43547DDDCB91CC7D0F7E77D628BC0D39601BG" TargetMode="External"/><Relationship Id="rId4" Type="http://schemas.openxmlformats.org/officeDocument/2006/relationships/hyperlink" Target="consultantplus://offline/ref=C0F59D6C9521A1539B2EC6B1DB7651486DFA2EF21BB5B1CAC95FFB995D0D32D39C40CD2AAC4C547DDDCB91CC7D0F7E77D628BC0D39601BG" TargetMode="External"/><Relationship Id="rId5" Type="http://schemas.openxmlformats.org/officeDocument/2006/relationships/hyperlink" Target="consultantplus://offline/ref=C0F59D6C9521A1539B2EC6B1DB7651486DFA2EF21BB5B1CAC95FFB995D0D32D39C40CD2AAC43547DDDCB91CC7D0F7E77D628BC0D39601BG" TargetMode="External"/><Relationship Id="rId6" Type="http://schemas.openxmlformats.org/officeDocument/2006/relationships/hyperlink" Target="http://www.doc.votkinsk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27EC10449B55AF326CDB5881E91DE063E6B8F6597C1FBF01EC15F465327438C4A75A51FE8D38C3C13321D01D037CJ5J" TargetMode="External"/><Relationship Id="rId9" Type="http://schemas.openxmlformats.org/officeDocument/2006/relationships/hyperlink" Target="consultantplus://offline/ref=27EC10449B55AF326CDB5881E91DE063E6BEF65A7712BF01EC15F465327438C4A75A51FE8D38C3C13321D01D037CJ5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56:00Z</dcterms:created>
  <dc:creator>Булгаков Святослав Викторович</dc:creator>
  <dc:description/>
  <cp:keywords/>
  <dc:language>en-US</dc:language>
  <cp:lastModifiedBy>SV_Bulgakov</cp:lastModifiedBy>
  <cp:lastPrinted>2019-06-11T09:52:00Z</cp:lastPrinted>
  <dcterms:modified xsi:type="dcterms:W3CDTF">2023-09-18T06:12:00Z</dcterms:modified>
  <cp:revision>85</cp:revision>
  <dc:subject/>
  <dc:title/>
</cp:coreProperties>
</file>