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 xml:space="preserve">«О Молодёжном парламенте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федеральными законами от 6 октября 2003 № 131-ФЗ «Об общих принципах организации местного самоуправления в Российской Федерации», от 30 декабря 2020 года № 489-ФЗ «О молодёжной политике в Российской Федерации», Уставом муниципального образования «Город Воткинск», Дума реш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Внести в Положение «О Молодёжном парламенте муниципального образования «Город Воткинск», утверждённое Решением Воткинской городской Думы от 21 февраля 2023 года № 275-РН, следующие изменения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части 8 статьи 7 изложить в новой редакции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члена Молодежного парламента прекращаются досрочно по решению Воткинской городской Думы в следующих случаях: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Глава муниципального </w:t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образования </w:t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>Думы</w:t>
      </w:r>
    </w:p>
    <w:p>
      <w:pPr>
        <w:pStyle w:val="Heading"/>
        <w:ind w:left="2880" w:hanging="1464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дела</w:t>
        <w:tab/>
        <w:tab/>
        <w:tab/>
        <w:tab/>
        <w:tab/>
        <w:t>Н.А.Тронина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остоянная комиссия по социальны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вопросам и молодёжной политике </w:t>
        <w:tab/>
        <w:tab/>
        <w:t>Протокол от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>О внесении изменений в Положение «О Молодёжном парламенте муниципального образования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едставленным проектом предлагается внести изменения в Положение </w:t>
      </w:r>
      <w:r>
        <w:rPr>
          <w:rFonts w:cs="Arial" w:ascii="Arial" w:hAnsi="Arial"/>
          <w:sz w:val="26"/>
          <w:szCs w:val="26"/>
        </w:rPr>
        <w:t>«О Молодёжном парламенте муниципального образования «Город Воткинск», утверждённое решением Воткинской городской Думы от 21 февраля 2023 года № 275-РН. Необходимость внесения изменений вызвана практикой работы сформированного в начале 2023 года Молодежного парламента по нормам Положения, которая показала избыточность существующей процедуры досрочного прекращения полномочий члена Молодежного парламента. С целью упрощения данной процедуры, учитывая мнение членов Молодежного парламента, для повышения эффективности и оперативности работы данного молодежного органа, предлагается внести изложенные в проекте решения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к проекту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Молодёжном парламенте муниципального образования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ых нормативных правовых актов, подлежащих отмене, изменению или дополнению в связи с 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Молодёжном парламенте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о разработке нормативных правовых актов, принятие которых необходимо для реализации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Молодёжном парламенте муниципального образования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чальник отдела </w:t>
        <w:tab/>
        <w:tab/>
        <w:tab/>
        <w:tab/>
        <w:tab/>
        <w:tab/>
        <w:tab/>
        <w:t>Н.А. Тронина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12:00Z</dcterms:created>
  <dc:creator>инк</dc:creator>
  <dc:description/>
  <dc:language>en-US</dc:language>
  <cp:lastModifiedBy>User</cp:lastModifiedBy>
  <cp:lastPrinted>2020-06-09T13:37:00Z</cp:lastPrinted>
  <dcterms:modified xsi:type="dcterms:W3CDTF">2023-09-11T07:24:00Z</dcterms:modified>
  <cp:revision>4</cp:revision>
  <dc:subject/>
  <dc:title/>
</cp:coreProperties>
</file>